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DIOCONFERENC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/Product/Price   M O G T C Special Features/Reser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|-|-|-|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Svcs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ing Srvc.  X X X X X Variety of conference call service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to $20/hour/port              fit clients' needs and budget. Cust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ice &amp; Data)                    for press conferences, invest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, audio for vide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akerphones and microphon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t/purchase. Reservations 800-776-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Teleconference X X X   X Dialup audio service on 700-456-1000;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25/min./port + toll             graphics on 700-456-2000. Re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5 one-time for meetme           Meet-Me operator assistance 800-544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-Assisted               X AT&amp;T now handles most operato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/port + toll                    conference calls that were forme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 BOCs. Reservations 800-225-0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/Teleco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rum               X       X Call-out is handled by custom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levels vary with             with the bridge. Service available as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companies.                 me, dial-out, or a combination. Oper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d calling servic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613-781-794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oints             X X X X X Volume discounts are available 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32/min./port call-out           Uses Ropir Industries bridges.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20/min./port meet-me            800-255-5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us Group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onferencing      X X X X X Will ship equipment overnight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                          sites; provides on-site support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ordin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914-961-190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Tech Cana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Call              X X X X X Services in Toronto, Mont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38/min./port (V&amp;D)              Call 416-622-820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Tec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Call              X X X X X Bridges are the ConferTech Tempo M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38/min./port (V&amp;D)              Allegro; purchase credit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ations 800-252-5150 or 303-232-2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for servi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x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ing Serv.  X X X X X 24-hour service; free speakerphone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/hour/port/voice               round-table discussions at custom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/hour/port/data                Operator online for any assistance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ized training; free phone cons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 assistance lines. Reserva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00-243-9430 or 203-797-9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om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ome Connection   X X X X X Operator on-line for any assistance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1/hour/port/voice               specialized training. Nine US locations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quoted separately            international. Call Darome f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at 312-380-4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Com Conf. Service   X X X X X 24 hours/day, 7 days/week service.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5/hour/port oper asst           ALLIANCE bridges. Conferences on de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/hour/port meet-me             by reservation. Conferences b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ction of a minute; no cancell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ed by number of ports connce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reserved. Blast u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ations 800-835-2663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9-896-8185 overseas. Also has 800 Meet-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-Assisted conf.           Not all BOCs offer this service. S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                            under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-to-perso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ing Netwk  X X X X X Reservations 800-422-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Navig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e Network  X X   X X Price breaks at various conferenc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/hour/port                     overrun charge. Uses Ropir Industrie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dge. Reserv 800-835-6338 or 914-365-0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Forum               X X   X X $.75 in Canada. Plus a one-tim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ee $6/location,             $35 per 800 number. Volume discount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35/min./loc dial-out            Operator assistance is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45/min./loc peraonsl            by pressing 0. Reservations 800-475-47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meet-me                       800-782-1300 (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Conference   X X X X X 800 Dial-in includes toll. Access to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                          of bridging techniques to meet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42/min./loc dial-out            needs; operator monitored on reque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42/min./loc 800                 extra fee. On-demand and standing reser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-in                           24-hour service. Specializes in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25/min./loc meet-me             conference calls. Telephon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of charge. Reservations 800-225-5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New England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T Conference Calling X X X X X Access to 270-port, highly interactiv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65/min./port dial-out           duplex bridging servic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40/min./port meet-me            transmission of voice and data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65/min./port 800 meet           or residential customers. No set-up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of above             hidden charges. Reservations 800-448-25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Conference Line  X X X X X Full-featured audioconferenc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/caller + $.24/min.             offering domestic and international dial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-in, $3/caller +              dial-out, and combin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44/min. dial-out or             Conference Fax is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dial-in service               distributing information to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ations 800-366-2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eet-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Operator intervention on meet-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Audio-graphics bri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ape of confere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all-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