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#: 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ITT DIALC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n interesting thing yesterday it was itt dialc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lf is the best i have seen yet it has single person cha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hat mode!!!! That means just like the cb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arning don't try to change the password on th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n that you are a greedy person and that you fon'T deser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ard also don't echo the password around to others board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eople on there will just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DIALC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947-7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'*' prompt type 'C 6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ould say primecomnet work connected then when it asks for 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 DIA003 T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hve about 7 other accounts but i might post another one if this one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conference when at the main command level type 'NET-TALK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'ITT DIALCOM MAIL SERVICE' dont send mail to any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get picky at times and they will call the adm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ill keep a conference set up today type 'net-talk' at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n when it asks for the conference name put in 'circ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Inner Circl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#: 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PRI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WHO C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OF THE PRIMES I HAVE COLLECTED OVER THE YE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1665 EDMONTON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1639 MILLER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1660 NORTHERN DYNAMIC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59 SID L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72 INDEPENDENT SURVEY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74 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85 P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112 UMA.UM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188 PRIMOS INFORMATION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192 PR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197 C.0 SYS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16140 MD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16139 MD.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71724 C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1649 DPL SPEE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1667 HARDY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73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81 CCL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171 CAN TROT S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4105 COMPU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ould post these because they might be interes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located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nner Circl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#: 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WANNA BLUE BOX EH? WELL LETS SEE...WE NEED A BOX THAT IS BLUE...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NES, A PAD WOULD HELP...AND SOME POWER...OK...LOOK, TO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YOU M U S T! BE ON JUST ABOUT ANYTHING BUT ESS(THAT SUCKS)BUT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CH...WELL, I WILL EXPLAIN WHY YOU CANT USE IT IF YOU ARE ON ESS LATER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...YOU NEED A NUMBER TO BLOW OFF(WISTLE 2600 HTZ OR USE YOUR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IF YOU DONT HAVE IT YOU BEST WRITE ME IMMEADIATELY...I WILL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..OK A GOOD # TO DO YOUR LITTLE TONE ON IS 1-514-555-1212...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.OR IF YOU GET A GOOD LINE 1-800-858-9000...I LIKE THAT #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HUN...YOU CAN USE IT AS A WATTS LINE TO MAKE CALLS AND YOUR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!...WELL, I REMEMBER SOMEONE POSTING IT BUT NO CODE...HM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WHEN YOU HEAR THE TONE...THEN  1+#(THIS IS TO MAKE IT DIAL TO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ARY....SO 1+#+A/C+THE 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BOXING...YOU WILL DO YOUR 2600 HTZ AND THEN IF YOU DID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T DO A 2600, THEN CLUNK-CLUNK(THE 2 CLUNKS ARE THE "KICK BACK"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ASSHOLE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ONE IS DETECTED" IT IS THE KICKBACK THAT IS DETECTED...NOW,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NK LINE WHICH OPERATORS USE TO MAKE THEIR CALLS(THE LITTLE BITCHE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FREE!)NOW...YOU HAVE ALL BUT 10 TO 15 SECS TO STIMULAT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(MULTI-FREQUENCY) TONES...IF YOU DO NOT THE LINE WILL TELL YOU TO GO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..(YOU KNOW, I FIND TRUNK LINES EASIER TO STIMULATE THAN GIRLS!...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)NOW YOU ALWAYS DIAL 'KP' (KEYPULSE...THIS TONE TELLS THE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NA SCREW MA BELL AND IT WAITS FOR YOU NEXT SHIT LOAD OF #'S...)OK..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NES ARE **NOTHING** LIKE THE CRAP BELL GIVES US...OPERATORS CA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S WHICH WE WOULDN'T DREAM OF DIALING...LIKE THE BELL TELE-CONFRENCING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DIAL OUT YOUR #...I WILL TELL YOU HOW TO DO THI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..NOW...I DONT ADVISE DOING TRANSFERS OR CALLS TO SECURITY L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HA) OR ANY BOARDS...SEE, YOU ARE STILL GOING THROUGH INFORMATION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IGHT LOOK KINDA FUNNY THAT YOU HAD A 1 1/2 HR. TALK WITH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DID!I DOUBT IT...OK IF YOU SCREW THE # YOU WANT TO DIAL UP...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600 AND YOU WILL BE PUT ON THE TRUNK AGAIN...(HMMM A REUSABLE LI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GIRLS LIKE THAT) WELL ANYWAY AFTER YOU DIAL THE #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END ANY # YOU EVER DIAL WITH 'S'(START...THIS TELLS THE LIN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 AND DIAL)...WELL THAT IS THE OUTLINE OF BLUE BOXING...WELL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...OK...DIFFERENT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THE THINGS YOU CAN DO WITH A BOX ARE NOT LIMITED YET I DONT ADVIS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ALL...THE FOLLOWING ARE SOME THINGS YOU CAN DO AFTER GETTING ON 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AL KP...OH, SHIT I FORGOT ABOUT ROUTING CODES...YA SEE TR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AND YOU MUST TELL IT HOW TO MAKE A CALL...YOU JUST DON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13-556-3654S...YOU HAVE TO TELL IT HOW...AFTER GETTING ON A TRUNK LI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009S...IF YOUR CALL GOES THROUGH...HIT(IN NORMAL T TONES)AN AREA C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WHICH YOU WOULD LIKE TO CALL...IT WILL TELL YOU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INE 213+954+...THIS MEANS THAT ALL THE PAY PHONES IN THIS AREA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 THE #(I DONT KNOW WHERE) THE REASON SHE SAYS THAT IS BECAUS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LLS AN OPERATOR AND TRIES TO MAKE A COLLECT CALL TO A PAY PHON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DIAL KP009S AND SEE THAT THE # IS A PAYPHONE AND WILL NOW ALLOW THE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CARE ABOUT THIS...YOU WANT THE 213+954+(OR WHATEVER)THIS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YOUR DESIRED #(THIS IS GETTING VERY CONFUSING) THE 213 IS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54 IS THE ROUTING CODE...LETS ASSUME THAT WE WANT TO CALL THIS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954 IS THE ROUTING CODE...YOU WOULD HAV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KP213-954-556-3654S" THEN IT SHOULD WORK...MOST #S DONT HAVE ROUTING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DIAL KP213-556-3654S AND IT WILL WORK...ALWAY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 BEFORE DIALING A #...ALOT OF THE TIME YOU KP009S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..SO DIAL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535-7390...THIS IS THE SAME AS DIALING KP009S BUT THROUGH BELL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UCH TONES...IT WILL ANSWER AND YOU HIT # TO SEE IF ITS OK...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QUEER VOICE(PROBABLY CALIFORNIAN HAHA)) REDIAL REDIAL...YOU ARE 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THE AREA CODE AND EXCHANGE AND IT WILL TELL YOU THE ROUT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ASSUME ARE OLD EXAMPLE "CHECK NINE 213+954+(AFTER THE LAST +G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 #...I HAVE TO CHECK ON IT...)ANYWAY...TRY ALL THIS...I AM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T EXPLAINING THINGS LIKE THIS WHEN IT COMES TO TYPING...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LAIN IT(VOICE)...I KNOW THERE ARE A LOT OF THINGS THAT YOU ARE UNCLEA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LL INQURIES(SP?) ON THE BOARD AND I WILL ANSWER THEM IMMEADIATELY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FOR ME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.WELL AFTER I SEE THAT YOU ALL UNDERSTAND THIS I WILL POST SOME NIC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NUMBERS...ALSO...ABOUT ESS...IT IS DUMB TO EXPLAIN WHY BUT JUST LIS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UNDERSTAND..YOU CANT BOX ON ESS...YOU WILL BE NAILED...I K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 THAT HAVE DONE IT AND THEY ARE NOT CAUGHT YET...IT TAKES TIME...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ARE SO SMART...I AM ON ESS...I BOX WITH A FRIEND WHO IS ON CBAR 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SAFE(NOT ENTIRELY...NO ONE IS ABSOLUTELY SAFE)...ESS *HAS* IT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OXING IS NOT ON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A LOT TO OFFER...LETS SEE HOW YOU LIKE THIS BUNCH OF WORDS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TO TELL YOU...JUST HOPE YOU APPRECIATE IT...WELL, I AM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I WANT YOU ALL TO READ THIS...HAVE FUN AND PHREAK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#: 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ALL (&amp;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want to point out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is board lives in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blue boxing for weeks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he will take that las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#: 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WHOOPS...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ISTAKE...WHEN YOU DIAL THE ROUTING #(THAT 314 NUMBER OR KP009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3+954+ IS HOW YOU WOULD REACH THE OPERATOR IN THAT AREA...TO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X, JUST DIAL KP+THE AREA CODE AND THE #+START...IF YOU CAN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AND YOU WANT TO DIAL THE OPERATOR THEN YOU GO LIKE THIS...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OPERATOR IN THE 213 AREA IN THE 556 EXCHANGE...*THEN*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213+954(954 IS NOT THE ROUTING CODE...IT IS JUST HYPOTHETICAL)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 OPERATOR ADD 121...SO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13-954-121-S...OR LETS SAY YOU WANTED TO CALL AN ELITE CITY LIKE NY(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IN THE WORLD!)YOU WOULD DIAL...KP212-121S...YOU WOULD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N OPERATOR FOR EMEREGENCY BREAKTHROUGHS OR VERIFICATION OF A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.OR IF YOU CANT REACH YOUR DESIRED # YOURSELF...ITS A LOT OF F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AL 121 TO GET AN OPERATOR BECAUSE SHE WILL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OPERATOR...THAT MAKES ME FEEL REAL GOOD...AND ONE THING...SOU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 THING THAT LOOKS BAD IS WHEN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 UMMM WELL I WOULD LIKE TO MAKE AAA AN EMERGENCY BREAKTHROUGH DUH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556-3654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AK TOO  OPERATOR, SOUND OFFICIAL...*NEVER* SAY THE A/C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REAK THROUGH A # IN THE 213 AREA, YOU WOULD CALL THE 213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THE 7 DIGIT #...REMEMBER YOU DIAL THE AREA CODE+ROUTING CODE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121...THIS IS THE CORRECT TH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MAY I HELP YOU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YES I WOULD LIKE AN EMERGENCY ON 5563654(SAY IT SLOW BECAUS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SLOW...THEN YOU WILL HEAR HER DIAL...THAT IS ALL...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JUST LEAVE THEM POSTED SO EVERYBODY CAN UNDERSTAND...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OME MORE AFTER...I AM TIRED...OH, I WOULD LIKE TO CLEAR SOMETH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S A GAY PLACE...YOU ALL KNOW THIS...HAHAHAHAHAHAHAHA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EE YA AND WILL POST MORE TOMMORR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#: 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MORE BLUE BOX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E BLUE BOX FOR SOME T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ARND OF IT'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 THAT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UBLISHED PHONE 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 I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CALL "EMERGENCY UNPLUB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IDENITY A SECRE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X TO DIAL KP13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OR ANSWER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ERVISIOR.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YOU ARE AN OPER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4 AREA CODE (OR WHAT EVER AREA YOU BLEW 2600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UNABLE TO REACH EMERGENCY UN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ISOR WILL C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(NOW WE ARE GETTING CLSE TO G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TRACE THE LI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YOU ARE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WORRIED. THEY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CALLING FROM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N THE 514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IVE YOU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LOW THEM OFF WITH 2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HANG UP. SAY "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" IF YOU ARE RU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SUSPISOU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4 DIGIT VERIFY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LL ALOW YOU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 USED TO HAVE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EM TO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A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#: 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SOMTHING PHU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THING I WOULD LIKE TO SHARE WICH YA 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A GO WHEN I WAS YOUNG AND FOOLIS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BE, I TRUSED MEGABYTE AKA ROGER MOOR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O BE GOOD FREINDS, AND ONE N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CKING SPRINT, HE DECICED TO GET O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THE OPERRATOR.. I JUST KEPT QUI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KED THE OPERATOR IF THERE WAS ANY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ET IN TOUCH WITH ME (MY PHONE #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EMERGENCY AND MY PONE WAS B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 ANYHOW THE TEXAS OPERAT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ERATOR AND ASKES FOR A EMERGENCY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ERATOR CALLS ME AND INDEED I AM BU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HE BREAKS IN CREATING A LOOP.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RD NEXT COULD HAVE ONLY BEEN HEAR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RUG INDUCED DREEM.. ANYHOW IT ECHO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OPERATOR STARTED BITCHING AT M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HE WAS INCOMPEDENT AND SHIT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THEN HUNG UP ON THE BICHES STILL Y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THER, AND WE SPENT THE NEXT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ING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