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ne in a series of postings about the workings of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ome terms, along with the meanings they have in the indu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holder - an individual to whom a credit card is issued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dividual is also responsible for payment of all char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card.  Corporate cards are an 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Issuer - an institution that issues credit cards to card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stitution is also responsible for billing the cardh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s.  Often abbreviated to "Issu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Accepter - an individual, organization, or corpo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s credit cards as payment for merchandise or services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ed "Accepter" or "mercha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r - an organization that collects (acquires)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 requests from Card Accepters and provides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ayment.  Normally, this will be by agreement with the Issu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d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issuers are also acquirers.  Some issuers allow other acquir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uthorizations for them, under pre-agreed condition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rs provide all their own auth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ustry typically divides up cards by the business of the iss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re are bank cards (VISA, Master Card, Discover), Petroleu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N Oil, Exxon, etc.), and Travel and Entertainment (T&amp;E)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merican Express, Diners' Club, Carte Blanche).  Other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lumped together as "Private Label" cards.  That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store cards, telephone cards, and the like.  Mos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cards are only accepted by the issuer.  People are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 the telephone cards into a separate class, but it hasn'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ived widespread acceptance.  (This is just a matter of termi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esn't affect anything import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re also divided by how they are billed.  Thus there a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(VISA, MC, Discover, most department store cards), charg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merican Express, AT&amp;T, many petroleum cards) and debit cards.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invoke a loan of money by the issuer to the cardhold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arranged terms and conditions.  Charge cards are simply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, and their total balance is due when billed.  When a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is used, the amount is taken directly from the cardholder'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with the issuer.  Terminology is loose - often people use "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" to encompass credit cards and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ent phenomenon is third-party debit cards.  These cards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organization with which the cardholder has no account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 Instead, the cardholder provides the card issuer with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necessary to debit the cardholder's checking accou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 Automated Clearing House (ACH), the same way a che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leared.  This is sort of like direct deposit of paychecks, i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.  ACHs love third-party debit cards.  Banks h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ecent addition is affinity cards.  These card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s from their issuer, but carry the logo of a third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hird party benefits from their use.  There is an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affinity cards, ranging from airlines to colleges to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al sports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HEY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rs of credit cards make money from cardholder fees and from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 paid on outstanding balances.  Not all issuers charge fee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hat do, make most of their money on the interest.  The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eople who pay the minimum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rs of charge cards make money from cardholder fees.  Som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ctually run at a loss for the company, particular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.  The primary purpose of such cards is to stimulat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rs of debit cards may make money on transaction fee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it card transactions have fees.  Most debit cards exist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iness for the bank and to offload tellers and back-room depart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ate, third-party debit cards exist solely to stimulate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rs of such cards make no direct money from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rs make money from transaction charges and discount fees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ges and fees mentioned above, these fees are paid by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ter, not (directly) by the cardholder.  (Technically, it is no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l for the merchants to pass these charges directly to the consu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troleum stations have gotten away with giving a dis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, and it has survived court challenges so far.) Transaction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ypically in pennies per transaction, and are sensitive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unication used for the authorization. Discount fees are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age of the purchase price and are sensitive to volume and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 to rules.  One way to encourage merchants to foll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or to upgrade to new equipment is to offer a lower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fairly recently, the only motivation for accepters was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business by accepting cards.  Reduction of fraud was enough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 for many merchants to pay authorization fees, but in many c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worth the cost.  (That is, it is cheaper to pay the fraud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it.)  Recently, electronic settlement has provided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dded benefit by reducing float on charged purchases.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get their accounts credited much faster than befo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s cash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that issue charge cards are real keen on float red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er they can bill you, the sooner they get their money. 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are also interested in float reduction, since the soon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, the sooner they can start charging interest.  Deb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involve little or n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rds usually pay a percentage of purchases to the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  Although it may seem obvious to take this mon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 fee, this doesn't work since the issuer is not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r.  The money for this usually comes from the interest p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tanding balances.  Essentially, the bank is giving a sha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 to an organization in turn for the organization promot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credit card.  The affinity organization is free to use it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 it wishes.  An airline will typically put it into the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er program (and credit miles to your account).  A college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ey into the general fund or into a scholarship fund.  L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 what a sports team does with th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S AND THEIR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------- 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Express (AMEX) is a charge card issuer and acquirer. 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usinesses are not important to this discussion.)  All AMEX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ses are authorized by AMEX.  They make most of their mon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 fees, which is why they have the highest discount f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.  That's one reason why AMEX isn't accepted in as man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VISA and MC, and a reason why many merchants will pref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to an AMEX card.  The control AMEX has over authoriz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provide what they consider to be better card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cardmember" to them)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 is a non-profit corporation (SURPRISE!) that is best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rchasing and marketing coalition of its member banks.  VISA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redit cards itself - all VISA cards are issued by member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 does not set terms and conditions for its member banks - th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 pretty much as they please in signing cardholders.  All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are ultimately approved by the card issuer, regardles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chase was made.  Many smaller banks share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 with larger banks, third parties, or VISA itself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doesn't have to provide authorization faciliti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Card (MC) is very much like VISA.  There are som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important to those in the industry, but from the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point they operate pretty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 cards are issued by a bank owned by Sears.  All Discove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ses are authorized by S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etroleum cards, if they are even authorized, are auth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troleum company itself.  There are exceptions.  Fraud on p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m cards is so low that the main reason for authoriz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the float reduction of electronic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SINESS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acceptors generally sign up with a local acquirer for author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and settlement of all credit cards.  This acquirer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card issuer, but certainly will not have issued all the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rchant can accept.  The accepter does not generally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for VISA and a different place for MC, for example. 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necessary, but more and more acquirers are connec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nd are offering a broader range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rs generally are connected to many issuers, and pa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and discount fees to those issuers for authorization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quirer is actually making money on the difference betwee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and fees billed.  Most acquirers gather together transa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accepters, allowing them to get volume discounts on fe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pters individually have lower volume and are not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discounts, there is a markup that the acquirer can get away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rs also, of course, provide the convenience of a singl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arge banks are issuers and acquirers.  Things get real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g when it's time to settle up.  Some small banks are only issu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ird parties that are only acqui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ture episodes, I'll explain how standards help all this chao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, and give details about how the authorization proces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e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!lznv!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art two in a planned six-part series about the credit car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try.  It would be best if you read part one befo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re new terms that are used in thi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 - American Bank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 - Automated Clearing House - an organization that mechan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ically processes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- American National Standard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ssing - creating raised letters and numbers on the 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- recording data on the magnetic stripe 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inting - using the embossed information to make an impress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hange - sending authorization requests from one hos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quirer) to another (the issuer)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- International Standard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A - National Automated Clearing Hous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 - Personal Account Number.  The account number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dit, debit or charge card.  This is usu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- Personal Identification Number.  A number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, that is supposedly know only to the cardholder and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r.  This number is used for verification of card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sets standards for plastic cards and for data interchange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ings.  ISO standards generally allow for national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a national standards organization, like ANSI, will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standard and develop a national standard from it.  National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s are generally subsets of the ISO standard, with extensions 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in the original ISO standard.  Many credit car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ted in the United States, and were generalized an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 committees that deal with credit card standards are 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BA.  Most members of these committees work for bank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institutions, or for vendors who supply banks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s.  Working committees report to governing commit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tandards go through a formal comment and review procedu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officially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X4.13, "American National Standard for Financial Servi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Transaction Cards" defines the size, shap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characteristics of credit cards.  Most of it i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mechanical engineers.  It defines the location an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ic stripe, signature panel, and embossing area. 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 the Luhn formula used to generate the check dig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, and gives the first cut at identifying card type from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(This part was expanded later in other standards.)  Al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dentifies the character sets that can be used for embo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haracter sets are allowed - OCR-A as defined in ANSI X3.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R-B as defined in ANSI X3.49, and Farrington 7B, which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endix of ANSI X4.13 itself.  Almost all the cards I ha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rington 7B, but Sears uses OCR-A.  (Sears also uses th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card size as, allowed in the standard.)  These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ended to be used with optical character readers (hence the OC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rge issuers have some pretty impressive equipment to re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X4.16, "American National Standard for Financial Services - F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Transaction Cards - Magnetic Stripe Encoding"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, chemical, and magnetic characteristics of the magnetic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ard.  The standard defines a minimum and maximum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e, and the location of the three defined encoding tracks.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s have a fourth, proprietary track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1 is encoded at 210 bits per inch, and uses a 6-bit co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-element character set of numerics, alphabet (one case on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pecial characters.  Track 1 can hold up to 79 characters, s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reserved control characters.  Included in these six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is a Longitudinal Redundancy Check (LRC) character, so that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 can detect most read failures.  Data encoded on track 1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, country code, full name, expiration date, and "discre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".  Discretionary data is anything the issuer wants it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1 was originally intended for use by airlines, but man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er Machines (ATMs) are now using it to personalize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and your language of choice.  Some credit authoriza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cations are starting to use track 1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2 is encoded at 75 bits per inch, and uses a 4-bit 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digits.  Three of the remaining characters are reser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s, two are reserved for device control, and one is left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d.  In practice, the device control characters are never used,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.  Track 2 can hold up to 40 characters, including an LRC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on track 2 include PAN, country code (optional),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and discretionary data.  In practice, the country code 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used by United States issuers.  Later revisions of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qualification code that defines the type of the card (de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, etc.) and limitations on its use.  AMEX includes an iss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cretionary data.  Track 2 was originally intended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applications.  Nowadays, most ATMs use track 2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many ATM cards have a "PIN offset" encoded in the discre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The PIN offset is usually derived by running the PI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ion algorithm (maybe DES, maybe proprietary) with a 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ATMs to verify your PIN when the host is offline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restricted accoun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3 uses the same density and coding scheme as track 1. 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ts of track 3 are defined in ANSI X9.1, "American 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gnetic Stripe Data Content for Track 3".  There is a slight co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 in this standard, in that it allows up to 107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on track 3, while X4.16 only gives enough physical room for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Actually, there is over a quarter of an inch on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rd unused, so there really is room for the data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body ever uses that many characters, anyway. The origin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rack 3 to be a read/write track (tracks 1 and 2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) for use by ATMs.  It contains information need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balances on the card itself.  As far as I know, nobody is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using track 3 for this purpose anymore, because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for interchange of messages between hosts (acquirer to iss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fined by ANSI X9.2, which I helped define.  Financial messag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tication is described by ANSI X9.9.  PIN management and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y ANSI X9.8.  There is a committee working on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from accepter to acquirer.  ISO has re-convened th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committee on host message interchange (TC68/SC5/WG1),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eed to re-convene the X9.2 committee after the ISO committee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es.  These standards are still evolving, and are less specif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er standards mentioned above.  This makes them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, but is a natural result of the dramatic progress in the ind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maintains a registry of card numbers and the issuers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signed.  Given a card that follows standards (No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.) and the register, you can tell who issued the car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ix digits (in most cases).  This identifies not just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, etc., but also which member bank actually issued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FACTO INDUSTR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----- 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TMs use IBM synchronous protocols, and many networks are mig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oward SNA.  There are exceptions, of course.  Message forma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TMs vary with the manufacturer, but a message set origin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d by Diebold is fairly wide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large department stores and supermarkets (those that take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ir credit authorization through their cash register 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municate using synchronous IB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lone Point-of-Sale (POS) devices, such as you would fi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stores (i.e. not at department stores), restaurants and h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dial-up asynchronous protocol devised by VISA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s of this protocol, with the second generation jus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widespread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troleum applications use multipoint private lines and a 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hronous protocol known as TINET.  This protocol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Instruments for a terminal of the same name, the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Network E(something) Terminal.  The private lines reduc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but cost a lot more money than dial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A establishes standards for message interchange between AC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CHs and banks, for clearing checks.  This is importa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due to the emergence of third-party debit cards,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sed in part 1 of this series.  The issuers of third-party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re connecting to ACHs, using the standard messages, and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 purchases as though they were checks.  This puts the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 advantage over the banks, because they can achieve the sam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ts as a bank debit card without the federal and state legal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imposed on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xt installment, I'll describe how an authorization happe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how the settlement process gets the bill to you and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rchant.  After that I'll describe various methods of fr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issuers, acquirers, and accepters protect themselves.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e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!lznv!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part 3 in my six-part series on the credit card indus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discusses how authorization and settlement work.  This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 It will help if you have read parts 1 and 2, since I ha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lot of overlap to keep this from getting ridiculous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E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fact to note is that a card accepter does not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al for any purchases using credit or charge cards.  Of cour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 is usually interested in actually getting money, and 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e in some form of settlement process (see below)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acceptable (to a merchant) forms of settlement are ti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quirer) to authorization processes.  However, a mercha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ccept all cards without any validation, any eat any frau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rchant typically makes a business arrangement with a local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acquirer for authorization and settlement serv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r assigns a merchant identifier to that merchan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ly identify the location of the transaction.  (This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 with federal regulations requiring that credit card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where each purchase was made.)  The acquirer also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for the merchant to follow.  The procedures will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the merchant business, geographic location, volume of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and types of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rchant follows the procedures given by the acquir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is approved, the merchant is guaranteed paymen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in question is good or bad.  The purpose of authoriz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financial liability from the acceptor to the acqui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basic tools used - bulletins and online checks.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hardcopy, or may be downloaded into a local controll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Online checks could be done via a voice call, a standalon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l, or software and/or hardware integrated into the cas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w-volume, high-ticket application (a jewelry store)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its authorizations with voice calls, or may have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  A high-volume, low-ticket application (a fast-food ch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do most of its authorizations locally against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into the cash register controller.  Application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merge the two - things below a certain amount (the "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") are locally authorized after a lookup in the bullet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over the floor limit are authoriz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a lot of effort is taken to use the least expensive to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ired by the expected risk of fraud.  Typically,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for authorizations make up the biggest single item in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providing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ccepters are always a special case.  Airlines are usuall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ly connected, host-to-host, to issuers and/or acquirers, and au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e everything online.  Likewise for many petroleum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department stores.  Some large chains use different approach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ocations, either as a result of franchising oddities 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olume differences between locations.  A lot of experi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going on as well - this is not a matu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oice authorizations, the merchant ID, PAN, expiration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mount are required for an approval.  Some applica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he name on the card, but this is not strictly necessa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uthorizations, the merchant ID, PAN, PIN (if collected), expi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date, and purchase amount are required.  Typically, the "dis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ry data" from track 2 is sent as well, but this i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 In applications that do not transmit the PIN with th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ization, it is the responsibility of the merchant to verify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y.  Usually, this should be done by checking the signa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against the signature on the form.  Merchants don't oft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, and they take a risk in not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applications, the amount of the purchase is know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uthorization request.  For hotels, car rentals, and some p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um applications, an estimated amount is used for the auth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transaction is complete (e.g. after the gas is pumped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-out time), another transaction may be sent to advise of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al amount of the transaction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quirer gathers authorization requests from accepter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als.  If the acquirer is an issuer as well, "on us"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ypically be turned around locally.  As before, the acquir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o forward any requests on to the actual issu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rs are not willing to take the financial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local approvals.  Thus most transactions are sent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rs (interchanged).  The purpose of interchange is to shift f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al liability from the acquirer to the issu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an acquirer connects to many issuers, and negotiate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 business arrangements with each one of them.  But the acquirer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ly provides a uniform interface to the accepter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hange rules are sometimes less stringent than those impo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pter.  Also, most issuers will trust acquirers to with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ilities they would never trust to accepters.  The acquir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perform some front-end screening on the trans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some of them around locally without going back to the iss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creening by the acquirer would be a "sanity" test,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 ID, valid Luhn check on PAN, expiration date not past,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within reason for type of merchant, etc.  After that, a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check will be done.  Issuers generally give acquirer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limits than acquirers give accepters, and floor limits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e of merchant.  Next, a "negative file" check w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a file of known bad cards.  (This is essenti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.)  Then a "velocity file" check may be done.  A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keeps track of card usage, and limits are often impos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ses and total amount charged within a given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multiple time periods are used, and it can get fairly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that pass all the checks, and are within th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ted in the acquirer by the issuer, are approved by the acqui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, under the business arrangement, financial liabilit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s with the issuer.)  An "advice" transaction is sometim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suer (perhaps at a later time), to tell the issu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that "fail" one or more checks are denied by the ac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he cause was due to form, such as bad PAN) or sent to the iss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checking.  (Note that "failure" here can mean that it'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nd the acquirer's authority, not necessarily that the card is b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tems nowadays will periodically take transa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be approved locally, and send them to the issuer anyw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s as a check on the screening software and as a counter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fraudulent users who know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that go to the issuer are routed accor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digits of the PAN, according to the ISO registry mentio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section.  Actually, it's a bit more complicated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can be multiple layers of acquirers, and some issu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rs will "stand in" for other issuers when there are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failures, but the general principal is the sam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S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ssuer receiving an interchanged transaction will often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tests on it that the acquirer performs.  Some of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eliminated if the acquirer is trusted to do them correc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only point where a velocity file can actually detect al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ard.  This is also the only point where a "positive file"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actual account can be done, since only the issu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relationship with the cardholder.  If a PIN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, only the issuer can provide true PIN verific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rs may be able to do only "PIN offset" checking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vious section.  This is one reason why PINs have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on credit and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ount typically has a credit limit associated with it. 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d authorization request usually places a "hold" against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.  If the sum of outstanding holds plus the actual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on the account, plus the amount of the current transac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er than the credit limit, the transaction is (usually) den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in such a case the issuer will send back a "call me"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rchant.  The merchant will then call the issuer's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may even want to talk to the cardholder.  The cred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extended on the spot, or artificially high holds (from h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r rental companies) could be overlooked so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between the credit limit and the sum of holds an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 balance is often referred to as the "open to buy" amount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old is placed on an account, it is kept there until the act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in question is settled (see below)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goes from a hold to a billed amount, with no impact o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amount, theoretically.  For authorizations of an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, the actual settled amount will be less than or equal to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d amount.  (If not, the settlement can be denied, and the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initiate a new transaction to get the money.)  Theoretic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case, the full hold is removed and the actual amoun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standing balance, resulting in a possible increase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ctice, older systems were not capable of matching sett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s, and holds were simply expired based on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ake most transactions to clear.  Newer systems are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ore sophisticated, and can do a reasonable job of matching au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ations for actual amounts with the settlements.  Some of the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atch estimated amounts well, with varying effects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the difference between actual and estimated will re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for some period of time.  In other cases, bot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ttlement will go against the account, reducing the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by up to twice the actual amount, until the hold expir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e getting better as the software gets more sophist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ssuers are also starting to use much more sophisticat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s well.  They will not only detect number of uses an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ime, but also types of merchandise bought, or other patt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behavior.  Most of this stuff is new, and is used for frau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ion.  I expect this to be the biggest effort in authorization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for the next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Express does things completely differently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limits on AMEX cards.  Instead, AMEX relies entirely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, payment history, and financial data about cardmember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e whether or not to automatically approve a transaction. 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s a policy that a cardmember will never be denied by 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the computer determines that a transaction is too risk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 will receive a "call me" message.  The operator will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f the transaction from the merchant, and may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member as well, if cardmember identity is in question 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is requested.  To verify cardmember identity, the card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about personal information from the original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out recent usage history.  The questions are not the s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If an unusually large amount is requested, the cardme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for additional financial data, particularly anything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in financial status (like a new job or a promotion)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e paranoid about Big Brother and computer databas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MEX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, no money has changed hands, only financial liability.  Th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 of settlement is to shift the financial liabilit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holder, and to shift the cardholder's money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etically, all authorization information can be simply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 approval is received by a merchant.  Of course, co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, chargebacks, merchant credits, and proper processing of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hat the information stay around.  Still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e that an authorization transaction has no direct financi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  It only establishes who is responsible for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ly, a merchant would take the charge slips to the ba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at merchant's acquirer, and "deposit" them into the merchan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.  The acquirer would take the slips, sort them by issu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m to the issuing banks, receiving credits by wire once they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d and were processed.  The issuer would receive the slips,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m them (to save the transaction information, as required by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te laws) charge them against the cardholder's account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by wire to the acquirer, and send out the bi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holder.  Problem is, this took time.  Merchants generall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 couple of weeks for the money to be available in their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suers often suffered from float on the billables of abou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nowadays many issuers and acquirers are moving t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ment of transactions.  This is often called "draft captur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ustry.  There are two ways this is done - one bas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based on the terminal at the merchant's premis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-based case, the terminal generally only keeps counts and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cquirer host keeps all the transaction details. 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cally, the acquirer host and the terminal communicate,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both agree on the data.  In the terminal-based case,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l remembers all the important transaction information, and 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cally calls the acquirer host and replays it all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.  In either case, once the settlement is complete the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t account is credited.  The acquirer then sends the settlem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electronically to the issuers, and is credited by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(or nearly so).  The issuer can bill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holder account, and float can be reduced to an average of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is, what to do with the paper?  Current regulation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require that it be saved, but there is no need for it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ssuer.  Also, for contested charges, a paper trail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stand up in court, and much better to use for fraud inv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ions.  Currently, the paper usually ends up back at the issu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but it doesn't need to be processed, just microfil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the market still uses paper settlement methods.  Online se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will replace virtually all of this within the next 5 to 10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its many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pretty long, but there is a lot of information, and I sk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 lot of details.  Future installments should be shorter.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next is a discussion of fraud and security, and then a speci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sion of debit cards.  Hang on, we're halfway through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e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!lznv!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art four of a planned six-part series on the credit car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try.  It will be helpful if you have read parts one through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use a lot of terminology here that was introduced earlier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allment describes various methods of perpetrating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credit and charge card issuers, acquirers, and cardholders.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 penalties for using these methods to commit fraud are sev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for sharing this information is so that consumers will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mportance of security and be aware of the procedur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institutions to protect against fraud.  Neither I nor my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yer advocate use of the fraudulent methods describ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information here is publicly available from other sources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detail is purposely not included, particularly as 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ction and prevention of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HOLDER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type of fraud against credit cards is cardholders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fying applications to get higher credit limits than they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ay, or to get multiple cards that they cannot afford to pay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is is done with intent to defraud, but most oft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out of desperation or sheer financial ineptitude.  Those wh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 to defraud generally use the multiple-card approach.  The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names and financial data on several (sometimes as many as h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ds) of applications.  Often, the address of a vacant hou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ok has access to is given, making it difficult to track the cro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identity.  Once cards start showing up, the crook us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advances or charges merchandise that is easy to sell, lik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er electronics.  The crook will run all the cards up to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and will generally move on by the time the bills star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ing.  This type of fraud is not applicable to debit card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require an available account balance equal to or great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 or withdraw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ng against this type of fraud, either intentional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actly the purpose of credit bureaus such as TRW.  Issuers ha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more aware of the need for careful screening of appl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better techniques for detecting similar application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issuers.  More sophisticated velocity file screen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detect possibly fraudulent usage patterns.  Sinc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hod of fraud that can be used to gain really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, it is a high priority with issuers' security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nt of this scheme is much like check kiting.  Can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 to pay your MasterCard?  Well, you might be able to manag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doing it with intent to defraud, you can be prosecuted. K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chemes typically don't last long, have a low payoff, and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ype of cardholder fraud is simply contesting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.  Most often, retrieving the documents gives pretty convi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.  Frequently, a family member will be found to have used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cardholder's permission.  Such cases are usual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resolve.  In the case of an ATM card, cameras are oft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TMs (sometimes hidden) to record users of the machine. 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ually tied to the ATM, so that a single retrieval stam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the film and the ATM log.  If a withdrawal is cont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can then retrieve the picture of the person standing at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, and conclusively tie that picture to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e of cardholder fraud that is endemic only to ATMs is making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.  You could, theoretically, tell the ATM that you are depo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 large amount of money, and put in an empty envelope.  Most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let you withdraw amounts deposited into an ATM until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 has been verified, but some will allow part of the depos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n.  Typically, you can't get away with much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actually in your account, the bank has easy, legal recou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ze those funds.  Most banks have no sense of humor abo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, and will remove ATM card privileges after the first 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-PARTY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way for a third party to commit fraud is for th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hands on a legitimate card.  There is a large black mar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s obtained from hold-ups, break-ins and muggings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cruelest methods of getting a card is a "Good Samarit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m.  In such a scam, credit cards are stolen by pick-p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se-snatchers, etc.  That same day, someone looks up your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book and calls you up.  "I just found your wallet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is gone, but the credit cards and your driver's licens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.  It just happens that I'll be in your neighborhood next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'll drop it off then."  Since the cards are found, you don'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them stolen, and the crooks get until next Wednesday befo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suspicious.  If such a thing happens to you, ask if you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ick the cards up immediately.  A true good samaritan won't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 crook will stall you.  If you can't get your hands on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report them as stolen.  Most issuers will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new card by next Wednesday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stolen cards will be used for a time exactly as i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for preventing this is verification of the signatur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ffective because most merchants don't consistently check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people don't even sign their cards.  (I guess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ure that all purse snatchers are accomplished forgers as wel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ards will eventually be modified as the various security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atc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ery easy matter, for example, to re-encode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gnetic stripe.  Since the card still looks fine, a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cept it and run it through the POS terminal, completely ign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ct that the number read off the back is not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ront.  Although the number on the front would fail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heck, the number on the back is one that hasn't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.  A card can be re-encoded almost any number of tim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keep coming up with new valid PANs.  To protect agains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erchants purposely avoid using the magnetic stripe. 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s that display the number read from the stripe, so the ca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mpare it to the number on the card.  Some issuers are experi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with special encoding schemes, to make re-encoding diffic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schemes would require replacing the entire embedd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S terminals.  An interesting approach I've seen (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ed) uses a laser to burn off the parts of the magnetic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zeroes are encoded, leaving only the ones.  This severel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you can make to the card number.  Some issue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retionary data" field to encode data unique to the card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ok would not be able to guess, to combat this type of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n ATM doesn't have a human looking at the card,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ceptible to re-encoding fraud.  A crook could get a numb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ed receipt and encode it on a white card blank, which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legally.  Many people use PINs that are easy to gu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ok has an easy job of it.  Most ATMs will not give you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f you don't enter a correct PIN, and will only give you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to get it right, to prevent this type of fraud. Veloc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re also important in detecting this.  You should alway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TM receipts with you, pick a non-obvious PIN,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body sees you ente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lace that a crook can get valid PANs to encode on credit 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umpsters outside of stores and restaurants.  The credit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is a multipart form, with one copy for you, one for the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t, and one for the issuer (ultimately).  If carbon pap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arbons are discarded intact, it's pretty easy to read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s off of them.  Carbonless paper and forms that either rip the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s in half or attach them to the cardholder copy automatic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ot of scams for getting people to tell thei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over the phone.  Never give your card number to anyo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buying something from them, and make sure that i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timate business you are buying from.  "Incredible deal!! 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lry at half price!!  Call now with your VISA number, and we'll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your necklace!!"  When you don't get the necklace for four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start to wonder.  When you get your credit card bill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p wond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, more sophisticated ways to modify a credit c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skillful, you can change the embossing on the card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on the back.  For most purposes, these techniqu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than they're worth, since it's not difficult to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tolen card, or fake ID to match the existing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urban rumors of merchants imprinting a car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while the cardholder isn't looking, and then runn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ch of charges after the cardholder leaves.  I don't know of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is is an official policy of a merchant, but this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echnique a dishonest cashier could use.  The cashier can t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a bunch of merchandise charged to your account. 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re afraid of this happening in a restaurant, where a w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your card away for a while, it's actually less likely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isn't anything the waiter can charge against your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rchant could also make copies of charge slips, to sell the P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rooks.  (See above for use of PANs.)  Most credit card inv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ion departments are sensitive to this possibility, and catch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if it's happening just by looking at usage history of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udulen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rchant is also in a position to create many false charg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gus numbers, to attempt to defraud the acquirer or issu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s are usually not too effective, since acquirers general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d very quickly to an unusual number of fraudulent transa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htening restrictions on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QUIRER AND ISSUER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 to make really big bucks in fraud is at the acquirer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er, since this is where you can get access to large amounts of m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, it's also fairly easy to control things here with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and dual control.  People working in the back offices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ng credit slips, bills, etc. have a big opportunity to "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, introduce false things, artificially delay things, and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ily divert things.  Most of the control is standard banking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has been proven effective for decades, so this isn't a big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gger potential problem to the consumer is the possibility of an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yee at the issuer or acquirer selling PANs to crooks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ard to track down, and could compromise a large part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  I know of no cases where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, in particular, are very dangerous because they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, how to get it, and what to do with it.  In most shops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pment is done on completely separate facilities from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Certification and installation are done by non-develop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ers are not allowed any access to the production fac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and maintenance staff are monitored very carefully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y typically have access to the entire system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ype of fraud that is possible here is diversion of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printed, but not embossed or encoded, card blanks.  Such 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als are typically controlled using processes similar to thos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mints.  Since most of the cards issued in the United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manufactured by only a handful of companies, it's not to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ings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types of fraud that can be perpetrated by tapp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lines, and using protocol analyzers or computer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cept or introduce data.  These types of fraud are not widesp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ly because of the need for physical access and because sophi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d computer techniques are required.  There are message authen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encryption, and key management techniques that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this type of fraud, but currently these techniques ar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ly than the minimal fraud they could prevent.  About the onl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technique that is in widespread use is encryption of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pisode will be devoted to debit cards, and the final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lk about the networks that make all this magic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e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!lznv!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 - Debi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OLUTION OF DEB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it card originated as a method for bank customers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funds through Automatic Teller Machines (ATMs).  This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way for banks to automate their branches and save money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enefit for customers.  A secondary intent was for the ca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as a method of identification when dealing with a human te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at idea never really caught on, it has seen renew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ime to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oblem with using cards to access bank accounts is that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required a signature be used for each withdrawal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After much debate, the concept of a Personal Identificatio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 (PIN) was invented, and federal regulations were modifi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s for use in place of signatures with bank withdrawals.  AT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d many other regulatory difficulties.  In many state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limitations on the number of branches a bank can hav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that only a lawyer could conceive of, a ruling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whether an ATM constitutes a bank branch or not.  Since such r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gs were made on a state by state basis, it varies across the cou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ults in some very odd arrangements in some state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 placed on bank bran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y attempts, the card actually carried accoun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s.  The cardholder would bring the card into a branch, an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nel would "load" money onto the card, based on the customer'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al account balance.  The cardholder could then use the ca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-alone machine that would update the information on the c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was withdrawn.  The information was stored on track 3 of the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ic stripe, as mentioned in an earlier installment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many problems.  It was far too susceptible to fraud,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handle multiple accounts, and it could not be used as a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le for other services.  Since it was pretty much limited to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als, it didn't even automate much of the bank branch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ine ATM offered a solution to the problems of the early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 Since the ATM was connected to the bank's host, it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cessary to maintain account balances on the card itsel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 major source of fraud.  Also, access to multiple account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possible, as did additional services, such as bill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banks started buying and installing ATMs, they quickly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very expensive to maintain a large number of machines.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 began demanding more machines, so they could have easier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to their funds.  Since many banks in an area would have AT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solution was to somehow cross-connect bank hosts so that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ers could use ATMs at other banks, for convenience.  The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k again.  Does a shared ATM count as a branch for both banks?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nsaction at a shared ATM mean that one bank is doing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for another, which is not allowed? If two bank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s, but refuse to allow a third bank, is that monopolizing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t of trade? Strange restrictions on shared ATM transaction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interchange standards began to evolve, and ATM networks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etitive tool.  Regional and national networks started to eme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wyers struck again.  If a network allows transaction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for a bank in another state, isn't that interstate bank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t the time forbidden?  Should an ATM network that dominates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on become a regulated monopoly? Should an ATM network that get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big be considered a public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, the regional and national networks continue to grow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ervices and more interconnections.  All of the regulato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been resolved, and this is creating a lot of tension for 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bank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M card is just an ATM card, regardless of how many ATM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Most banks long ago saw an opportunity for the ATM car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ebit card, presumably to replace checks.  A tremendou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re used each year, and it costs banks a lot of money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Debit card transactions could cost less to process, given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ate infrastructure.  Some of the costs could potenti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on to the merchants or the consumers, who are notoriously rel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t to directly pay the cost of checks.  So far there have be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s of using ATM cards as debit cards at the point of sal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, in general, met with consumer apathy.  In some areas, wher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ggressively promoted debit, things have gone better.  Still,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 acceptance of debit seems a way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teresting twist to the debit card story, as mentioned earli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ergence of third party debit cards.  Issuers of these c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al account relationship with the cardholders.  Instead, the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 permission from the cardholders to debit their check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hrough the Automated Clearing Houses (ACHs),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re cleared.  (Think of it as direct deposit, in reverse.)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first started experimenting with this a couple of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has met with surprising success.  Banks dislike this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competes directly with their debit cards, but isn'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ame state and federal regulations.  ACHs like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sters their business, which otherwise stands to lose a l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nce of debit cards.  Merchants generally like thi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retailers, because it allows them to get their paymen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 out from under the control of the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M is an interesting combination of computer, communication,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and security technology all in one box.  A typical machi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usually along the lines of an 8086,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(which may have it's own microprocessor), a securit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so with a microprocessor), and special-purpose controll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 The user interface is typically a CRT, a telephon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, and some soft function keys.  Typically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but no disk.  The screens and program are usually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ost at initialization, and are stored in battery-back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finitely.  The machine typically interacts with the hos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, but it can operate offline if necessary, as dic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wnloaded program.  The downloaded program is oft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-standard "states and screens" format that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bold, a manufacturer of various banking equipment, including A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machines can use a few IBM protocols (bisync, SNA, and an outm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till used "loop" protocol), Burroughs poll/select,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thers, depending on which communications module is in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 manufacturer to make a standard machine, and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ommunications hardware to suit the customer.  The IBM b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NA protocols are most common, with most networks mov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urity modules do all encryption for the ATM.  They a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that are physically sealed and cannot be opened or tapp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destroying the data within them.  In a truly secure applica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sitive data entering or leaving the security module is in clear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ing this and maintaining it is more complicated than I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TMs contain two bill dispensers, a "divert" bin for bill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ture" bin for cards, a card reader, receipt printer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and envelope receptacle.  Some ATMs have more than tw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nsers, and can even dispense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ATM is dispensing money, it counts the appropriate bill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ll dispensers, and uses a couple of mechanical and optic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it counted correctly.  If the checks fail, it sh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s into the divert bin and tries again.  Typically,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ills were stuck together.  I've seen ATMs have sensor fa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t the total contents of both bill dispensers the first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a withdrawal.  "Gee, all I did was ask for $50, and thi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 made all kinds of funny whirring noises and shut down."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s will put twenty-dollar bills in one of the dispensers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 bills in the other.  Some use tens and fives, or tens and 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.  Depending on the denominations of the bills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nsers, and the policy of the bank, an ATM can hold tens of th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s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urnal printer keeps a running log of every use of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actly what the machine is doing, for audit purposes.  you can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hear it printing as soon as you put your card in or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ut an envelope into an ATM, the transactio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printed directly on the envelope, so that verifying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asier.  Bank policies typically require that any deposi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pened and verified by two people.  In this, you're actually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ing cash at an ATM than giving it to a human t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rd will be diverted to the capture bin if it is on the "hot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if the user doesn't enter a correct PIN, or if the user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and forgets to tak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machines, the divert bin, capture bin, envelope receptac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dispenser bins are all separately locked containers, so tha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ing can be done by courier services who simply swap bins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the whole thing to a centr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ATM is typically housed in a hardened steel case with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ry built in.  These suckers have been known to survive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s.  The housing typically has a combination lock o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single person knows the entire combination.  The mach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be opened for restocking, maintenance, or repair, only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eople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IT CA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it card processing is fairly similar to credit and charge car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ng, with a few exceptions.  First, in the case of ATMs,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ter and acquirer are usually the same.  For debit card 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f sale, the usual acquirer-accepter relationship holds.  I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, acquirers may do front-end screening on debit cards, but al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als are generated by the issuer - the floor limit is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possible to eliminate a separate settlement process for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transactions, but places additional security and reliabilit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ts on the "authorization".  Often a separate settlemen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oblem that has caused difficulties for POS use of debit 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PINs.  Many merchants and cardholders would rather use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for identity verification.  But most debit systems grew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 systems, and require PINs.  This is an ironic reversal of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M card days, when people were trying to avoid requiring 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PIN, the information required for a debit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at required for a credi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ast installment on the networks that tie this all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dit Card 101 course will be complete.  There will be no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 - you will be graded entirely on classroom participation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ailing miserab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e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!lznv!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6 -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credit card applications, the cost of the access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biggest factor in overall costs, often accounting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of the total.  For that reason, there are many different 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depending on the provider, the application, and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form of access network uses 800 service, in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orms.  Terminals at merchant locations across the country di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 number that is terminated on a large hunt group of modems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ted directly to the acquirer's front-end processor (FEP).  The F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ypically a fault-tolerant machine, since an outage her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entire service.  A large acquirer will typically hav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enters for terminating the 800 service.  This allow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y, due to the nature of 800 service tariffs, and allows fo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ter recovery in case of a failure of one data center. 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800 service is that it is quite easy to cover the entir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  It also provides the most effective utilization of your F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.  (A little queuing theory will show you why.) However,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is quite expensive.  It always requires 10 (or 11) digit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d, and in areas with pulse dialing it can take almos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dial 1-800.  The delay between dialing and connection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800 calls than many other calls, because of the way the cal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d.  All of this adds to the perceived response time at the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t location, even though the acquirer has no control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cquirers prefer to offer some form of local access servi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rvice, terminals at the merchants dial a local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ain access to the acquirer.   Typically, the local numb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s to a packet network, which then connects to the acquir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 network is a public network, the terminal must go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sequence to get connected across the packet network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alls are much less expensive than 800 service calls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ypically connect faster than 800 calls.  The cost of tho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bsorbed by the merchants directly.  In those few remain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local calls are still free from a business line, this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for the merchant.  Otherwise, the merchant can end up s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money on phone calls.   Usually, the acquirer has to off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to accepters who use local calls, to help offset this.  Even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networks are generally much less expensive for the acquir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networks are difficult to maintain, due to the distributed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ccess network.  Since most packet networks are much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erience failures than the phone network is, the merchant's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is usually programmed to dial an 800 number for fallb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number doesn't work.  Also, it is generally not cost-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to cover every free calling area in the entire country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, so some 800 service is required anyway. 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ve headache associated with keeping track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 numbers that each merchant across the country needs to d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tens of thousands of terminals to support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rs are beginning to experiment with Feature Group B (FGB)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.  FGB access was the method of access used to get t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distance carriers before "equal access" wa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iffs are still on the books, and they are favorable for this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.  FGB access provides a single number, nationwide, for all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ts to dial in order to gain access to the acquirer.  The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(hence, presumably, faster) routing than 800 servi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s charged to the acquirer, not the accepter.  FGB ac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terminate on equipment that is physically located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ll Area (LATA) where the call originated, so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of having distributed equipment, as above.  This also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t is not cost-effective to deploy FGB access everywhere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some technical oddities of FGB, due to its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nt, that have made it difficult to implement so f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big switched access capability that is likely to have an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t in the future is ISDN.  So far, this has been inhibited b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and lack of adequate equipment on the merchant en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very beneficial when these problem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-line networks are pretty straightforward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-to-point and multipoint private lines.  Since privat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expensive, engineering of the networks is challenging. 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software is used to determine the optimum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ors in order to minimize costs.  Since tariffs,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, and business needs change frequently, maintaining a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-effective network is hard work.  A typical asynchronou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etwork will have multiplexers at remote sites, with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to companion multiplexers at a central site.  Synchronou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etworks may use multiplexers, or remote controllers,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s, depending on the application and the availability of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HANG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hange networks physically consist mostly of point-to-point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te lines.  In many of the large interchange networks, there is a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l "switch" that takes transactions from acquirers (thereby a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ssuer), and routes them to issuers (thereby acting as an acquir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the switch provider will actually be an acquirer or issu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but this is not always the case.  Usually, the provi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defines standard message formats, protocols,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  These formats and protocols usually comply with 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standards, but sometimes do not.  Often the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translation between different message formats and protoc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provider is generally very concerned that settlem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e successfully.  Failure to settle with one or more large iss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eave the switch provider with an overnight deficit of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 dollars.  Even though this is a temporary situation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financial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urrent networks, authorization and settlement tak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 separate facilities, with separate hosts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ainly due to the history of the industry in this country.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at authorizations were originally done by voice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ment was done by moving paper around.  These two proces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at different times, by separate means.   Thus VISA h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network for authorization, and a BASE 2 network for sett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, MasterCard has INET and INES, one for authorization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ttlement.  These functions are becoming less and les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mmunication and computer facilities evolve, and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integrated over the next five to te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hange networks are probably the most volatile part of the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right now.  There is currently a shakeout going on in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t, with larger, more aggressive regionals bu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lone networks and smaller regionals.  This causes local b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local and national network affiliation from time to time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may work in a given ATM one day, but fail in that mach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which confuses many consumers.  Most large regional an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have operating regulations requiring labeling of AT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, so that if you see the same logo on your card and the AT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retty sure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gionals are interconnected, and others are not.  The two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s, Cirrus and Plus, have operating regulations tha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 a member of one network from connecting to the other. 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al on Cirrus could be connected to a regional on Plu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whether a machine will take your ATM card depends on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used.  In most cases, the acquirer will have a table of i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 that are directly connected, and will send anything else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onal switch.   The regional switch will have a table of each iss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irectly connected to, and tables of which card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regionals it interchanges with.  Anything else goes to th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switch.  The same process happens in reverse from there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search in the routing tables is determined by fee sc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eography, so transactions can be routed in completely non-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easiest way to tell if your card will work in a given AT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 the card in and try.  I don't know of any machine that will 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just because it can't route the transaction - it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some non-specific message about being unabl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and spit the card back out.   Of course, i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d from a machine that you're not sure of, you also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what the fee is going to be if your bank passes those fe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Sometimes the fee will be printed on the receipt, but us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.  If you do the transaction in a foreign countr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exchange rate used.  (I once couldn't balance my check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nth until I got a statement with the transaction I did at Banc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in Montreal.) But if you need the money and are willing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, you have little to lose by trying out just about any A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the course in Credit Card 101.  Hope you all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able and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e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!lznv!zie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