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66 The Dead Zone 214-522-5321 300/1200/2400 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O.T.G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Present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Card's and the Network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AD the ENTIRE file, and UNDERSTAND it, before you start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 The networks are the 'big boys' and believe me, they D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and me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want to get onto compuserve/bix/plink/well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...listen closely, and I shall reveal one the best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rets in the hack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t a VALID credit card #...you don't need the name of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just the number (if you are any kind of a hack/phreak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veral alrea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nd the closet telenet or tymnet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tymnet is being used skip to step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og on to telenet as usu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'C 51331', this will connect you to a 'gateway host' named MEA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TYMNE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t the tymnet login prompt, type 'EASYN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oon you will se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[Cut here]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g in: EAS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ms, Inc. CREDIT CARD #? [Your card # goes here!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#?   1zzz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NEW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:/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: call cleared (c  0,d  0): dte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[Cut here]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nter the credit card # you hav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nter the phon number 1zzz5551212 where zzz is the area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MNET node you are using....[Use 513 if using the MEADNET gatew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ep 10 is very important, you should use this area cod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, or it's not guarenteed to work, EASYNET reciev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ode id from thenetwork, and will compare it to th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it, if they are too far off then it will most like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f it does not say new user, then the card # you ha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..get another, and go back to step 8 repeat this till you 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ard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hen it ask you for your name simply type '/EXIT' and it will 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networ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ake the number you found to be good, and add 8 to the last 4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11 4213 5717 1125   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5211 4213 5717 1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O NOT use spaces when typing in the phon #, or card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Now repeat the process over starting with step 8 [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EASYNET'] from the tymne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Everytime you get 'Welcome New user', the card # you gave it, is goo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If you don't get Welcome new user, then simply increment the car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 till you get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If you don't get a good card # within 16 tries, try another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es you are using is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change other digits except the first five...ju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rementing the new series by 1, and remember step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ame method, may also be used for VISA. (visa's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mastercards with a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: A simple program may be written to do the above automat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turnout for such a prog, is over 40 card #'s per hour. (No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cludes how to get the  card #'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[Cut here]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o do with the card's now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s for  tymnet to access compuserve are CPS0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..(same diff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known as the PC MAG backdo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ser #, give it 177000,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: 'PC*MAGN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no quotes sil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#, 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10DYY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Y=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= Las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Z10D8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mean march o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follow the logon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 not give your real name/address/phon numb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the phone #, use the same area code as the network your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time, the area code and the first 3 digits, must b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 zip code, it MUST match the city for the phone # you gav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......accounts should be validated within 24 hours (on weekday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rly Monday morn...[like  usually 3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GO CIS to access compuser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HSX-100 and HSX-200...there a blast at nigh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some features, like CB, and some online games,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...but conferecing in other area's is much more ph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.and you have free run on downloading...also..check OA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irline tickets, with the card # u used to get on, and actual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.(just be sure to do it within aday or so, b 4 they c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 and possibly you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mpuserve accounts, like this, allow up to bout $300 in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[Cut here]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X: Same as compuserve, except immediate validation is grant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[Cut here]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: Ditto.....must call a direct compuserve node, and at HO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for unix shit, and UUC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[Cut here]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K: Ditto again...except, they are not available through the 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codz, and the phon # and shit should match where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 package se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y do mail your account to you, so use a drop zon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[Cut here]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is one last point. If you start having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s, especially CIS, then change the card # sequ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old ones, along with the past accounts you have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[Cut here]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lks........you know have the knowledge to log onto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y system there is...PHREEE!!!!!!  (the way it was meant to 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ook called 'HACKERS' this explains the men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and the true spirit of hackin from the old day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ways always, keep your eye out for new gateway host...tho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emendously usefu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[Cut here]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s OTG and what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aw Technologie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 standing network hack group, who untill recently have b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underground....we specialize in network hacking,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me...or other OTG group members, or to  join,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OTG on any favorite hack board were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future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P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LInk hac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host usag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[Cut here]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ove has been a production of OTG, it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sold...as long as all info remains inta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