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     | |\ \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       _/_/     | | \ \          _/_/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___________     _/_/       | |  \ \       _/_/       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_/_/_____    | |   &gt; &gt;    _/_/_____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/________/    | |  / /    /________/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| | / /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| |/ /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| | /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|  /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|_/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        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c   o   m   m   u   n   i   c   a   t   i   o   n   s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___________________________________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presents...            Credit Card Frau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y L.E. Pi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 a cDc publication.......1990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cDc- CULT OF THE DEAD COW -cDc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 there.  L.E. Pirate here.  Here's some ideas and info I've scra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y carding days that might just help you.  Everything contain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has been tried recently to check to see if business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ce an order to a big company (we'll use BEST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catalog, they will ask for the catalog number. 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bove the address there is a 6-8 digit number that has th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they sent the catalog to.  If you received the cata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n using this card is not only foolish, but can result in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All they have to do is track down who they sent the catalo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 them.  If the catalog is sent to you under your parents name, or you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generally screwed and wouldn't even think about ordering from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emand your catalog ID number.  The solution is simple.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at you picked up the catalog in a doctor's office or dentis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there is no number on the catalog.  They will always believe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CARDS: A FEW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: CASING FO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hat new CD player, surfboard, etc. but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order it and you want it the next day, go casing!  (Read other x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how to case.)  Go around looking for open cars or houses. 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for PLASTIC, yes, the actual plastic card.  It will usual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24-48 hours to notice it is missing, or even longer.  Do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you don't need (like Diner's Club, etc...), just take MC/VISA, c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hone number.  You might also want Exxon, Sunoco, gas cards to fu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 for the day, or whatever.  But only take what you need.  Get a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and head to the local store.  Make sure you have another card for I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VISA to pay for it and a MC for identification.  Use i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within 24 hours) before it is reported as st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: STUPID HOUSE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o easy.  You go through someone's garbage and look for ban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like that.... anything that will have the name of their ban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, take off school or work, whatever, and give the hous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a house that the man goes to work and the wife stay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ks and cleans, like a real woman... ha (very sexist, eh?).  Ca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=BITCH   Y=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,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HEL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Y: HELLO THERE.  THIS IS MARTY FINKLESTEIN FROM 1ST NATIONAL BUTTHOL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hatever their bank name is).  IS THIS MRS. ABE DICKN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Y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: SORRY TO BOTHER YOU.  WE HAVE HAD A MIXUP IN OUR COMPUTER RECORDS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CREDIT FILE HAS BEEN ACCIDENTALLY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OH MY.  IS IT SERI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: NOT REALLY.  WE NEED SOME HELP FROM YOU, THOUGH.  WE HAVE LOS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INFORMATION.  IF YOU COULD PLEASE HELP TO MAKE THIS EAS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EITHER STOP BY THE BANK TODAY OR TOMORROW OR YOU COULD GIVE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REDIT CARD INFORMATION ON THE PHONE.  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want to stop by the bank, just set up a fake appointment an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.. they will, in most cases, be too busy to stop by, and will jus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right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has worked many times before.  Try it out, it's a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: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h.  This is the dirtiest way to obtain info.  Find a place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go into their garbage dumpsters.  Try going to florists o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put out messy shit.  Don't go to food places, etc.  You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there and most of the info will be covered with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ap anyways.  Try florists because all you have to sift thr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, lovely, colorful flowers (isn't that cute?).  Look generally f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paper or printouts.  If you go to insurance places or car deale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land you computer printouts with TRW and CBI information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it, which are very valuable to an experienced hacker.  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arbons.  They are carbon paper that have perforated edges down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easily be ripped in half and discarded.  What most places do, i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into one can and the other side into another... so take both b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together at home.  Sure it will take a while, but it's wort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 to trash is at night.  It would be very handy to have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lashlight that you can use to go through the dumpster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around.  I have found myself in trash cans many times, and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in there, I go, "Uhhh, have you seen my baseball?".... They'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for stupid, or even act like a bum,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: INSID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riend that works at a place that takes a lot of card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them away, ask him for them.  This guy I knew used to keep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away.  If you can't find anyone, get yourself a job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work is a shoe store like Kinney Shoes or Athlete's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get credit checker numbers is go into record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end I walked into a record store in Delaware and bough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Zone album.  Right on the wall in big, girly, red letters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UR MERCHANT NUMBER: XXXXXXXX.  OUR 800 NUMBER: 1-800-XXX-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d listings for VISA/MC/DISCOVER and just about everything els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ut my trusty pen while the chick was opening the regist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on my hand.  I had just enough time to copy down the VISA/M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looked up.  Try record places, army/navy stores, shoe sto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need to check credit on cards.  Remember, though, tha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on a card actually deducts that amount from the card (since the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is checking during a purchase).  Check for small amounts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card is still good... you don't want to make it usel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ything!  Or, you might. 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you found a driver's license lying in the street while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, eh?  You think to yourself, "BIG DEAL."  Nononononono.  Go tr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urance place and get ahold of CBI and TRW printouts.  The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everything buffered when the person called CBI or TRW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clude an access port number.  Call up CBI or TRW and enter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printout; except in place of the person's name on the printou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erson and address, etc. in the computer and buff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Mail the information - the driver's license info, the address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credit info... everything to the person.  Find your own way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ow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 is just some short info on some various CCF thing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 that can help you.  Hope it was educational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_ 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((___))\|The Convent..........619/475-6187  The Dead Zone.........214/522-5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x x ] |Demon Roach Undrgrnd.806/794-4362  The People Farm.......916/673-8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/  |PURE NIHILISM..........new # soon  Ripco.................312/528-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 ')  |Tequila Willy's GSC..209/526-3194  The Works.............617/8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)   |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oM   |(c)1990 cDc communications by L.E. Pirate.           89-04/03/90-#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/|All Rights Piss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