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: 7-17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ime: 5:0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&gt; cr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&gt; THE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&gt; 07/ 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very important thing on the road to 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hecks: When you somehow obtain a card, before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heck the card to see if i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554-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# -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# -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7# - Au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# - Merch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number + # - when asked fo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YY + # - When asked for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ars+*+Cents+# - When asked for am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 is what you must do to check the limit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nd enter all the card shit and when it says amount start at 5000*00#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lmost ALWAYS say declined, unless it is a Prefered or Go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on, go down in $1000 increments untill it says approved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. number to write on the customers recipt. Then enter $500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eclined, if it doesn't and says approved, check it for 500 agai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Free World II - 301-668-7657 (bbs/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