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[ An Official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     ����      �������      ��   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     ��  ��     ��    ��    ��    ��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   ��������    �������    ��     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    ��    ��    ��        ��      ��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 ��    ��    ��       ��       ��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  <w:t>[ Release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Insanity  Mr. Sike  Blind Justice   Jenetic Byte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isibl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PPA Profile on Carding, written by Dr. 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g 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 (Carbon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this IS the basics, I will cover even the simples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carding is all about, using someone else's credit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hit for yourself.  However, you dont just go out and steal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because then they'd report it stolen or lost, and the 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oid.  Instead, you go for the carbon copies (carbons), which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eces of paper on which the store keeps you'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oney is transferr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(Looking for carb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look for carbons are in industrial and business distri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leyways and backstreets behind the stores.  I've had muc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floral shops, and music shops.  What you do is you go to the sto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or after they close, and look for large trash cans or dump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'll keep them in unlocked bins, but I rarely fin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go trashing, it might be a good idea to bring a crobwar a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Hit the stores either early or late in the month, usual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ne with the credit card companies and throw them away.  Aft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/trash-can/whatever open, look in the bags or just look for an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al info on them.  I've found a few interesting shit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AT&amp;T office trash bin.  Anyhow, once you get the carb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was locked), dont hit the same place for at least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try to contact the customers if they can, and notify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Also, let the carbons sit for a whil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 - For safety reasons, if anyone sees you trashing, RUN!  Tha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advice I can give.  And dont leave any trace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here (Ie the crowbar, wallet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and places you can use the carbons.  Some idea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, Mail Order, Paintball, Phone Sex, Ticket Centers, Mot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place which has a mail order or call ahea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it for other files by me about specifics on using them (step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rder something using a carbon, you're going t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address as well (you dant the credit card goon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!).  Thats where the drop site comes in.  Some places I'v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ites are apartment complexes, houses for sale, hous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on vacation, or just anyone's house (more on this one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easy, you go find one of the places I've described above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when you order, say you want it sent to your son/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fe/whatever at the drop sites address.  'Pay' the extra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night delivery.  Then, go over to the drop site THAT DAY and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Hello, I'm a student at blah university, and my father 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this address, he got the aptm # wrong (or stree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applies here).  He said it wont arrive until tomo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wondering if</w:t>
        <w:t>you would sign for it and I'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of the time they'll say yes, if not, don't go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thinking optimistically, they'll say yes, you go back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it up.  BUT, I wouldn't just bring it home.  I us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o ditch the shit for at least a week or more.  May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wer, bushes, or whatever good hinding place you have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your house and wont incriminate you as putting it ther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t out, go pick it up, and it'll be perfect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s] - On finding the drop site, also look for low income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-english speaking inhabitants (illegal aliens, immi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).  They are pretty stupid, and will go along with you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, thats it for this file.  Soon to come: Advanced Carding, and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fin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al Underground  -NAP/PA HQ-   [301]913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nium Mines          -NAP/PA-      [716]334-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 Intoxication    -NAP/PA-      [508]750-8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