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actual document from BELL LABS and is presented by P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s presented in its etire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-READING PUBLIC STATIONS REQUIREMENTS Bell Communications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document describes generic requirements for card-read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tations. These sttions will be deployed by a Be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BOC) primarily to provide customers having magneic-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easier access to both BOC and inte r-LATA carrier (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C Card-Reading Public Station (alternativ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on") is intended to work similrly to a current Charge-a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th features added to read a magnetic-strip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ently select an IC. The BOCs expect to issue Calling Ca 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aking intra-LATA toll and locl calls over the BOC net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ATA calls over any carrier capable of accepting a Calling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Similarly, calls billed via Commercial Credit Cards (CC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if the involed BOC or IC were able to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utlin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2 describes the scope of the document. The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on is described i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specifies the requirements for a card-read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tation. Section 2.1 sets te requirements f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including how and when the card should be pres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station should do if the presentation of the card di 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 specifies the requirements for signaling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cceptable diale destination numbers,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IC, and anti-fraud features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 specifies the requirements on how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the end (local) office The features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acteristic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4 describes the interface between the station and the 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his includes desription of the access environme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should do to help set up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5 specifies the physical characteristics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contains requirements prtaining to the suppo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should provide for the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cop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functional requirements for a card-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in public station. The requrements are intended to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does in its various interactions with the custom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ffice, and the carrier of choice or an asso ciate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lso descrbe the physical environ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perates. This document is not intended to dictate ow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pecifically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reading transactions described here are limited to magnetic-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echnology and cover ony those actions required to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ill a call. These requirements are generally lim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tself. Actions by other facilities to provide publi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redit cards are icluded only insofar as they relate to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requirements primarily concer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, card reading, and carrier election. The station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requirements specified by the FCC Rules regarding regist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ts (Part 68), FCC Rules regarding radia ted emissions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, requirements concernng the normal station to networ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ments concerning abnormal conditions on the lc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factors of the station and the related service have not b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, specifically ddressed. Good human factors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crucial to a successful product, and underlies many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General Operation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station similar to Charge-a-Call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dded to read a mgnetic-stripe card and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C to handle the call. This station needs to provide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-band transmission and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far end pa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carr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ing appropriate billing and call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unctions are common to all telephone stations.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a relatively new unction and one of increasing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ing of billing information is a function inherent in 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described in this document will operate as a typica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with respect to voce-band transmission and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far end will be done by standard Dual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requency (DTMF)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will provide the customer at least one way to select an 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lets the customer dil a particular sequence of dig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 key pad. This includes speed code dialing or 7-digit a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riers, as well as equal access carr ier codes (10XXX)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llows the cutomer to select certain ICs by pres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a button field distinct from the DTMF keyp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ferred to a "Select-a-Carrier" or Choose-a-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e station wil have to translate the single butt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ppropriate sequence of DTMF signals, but tis trans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ly transparent to the customer. A third potential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lmented in combination with the first two way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 co de on the magnetic stripe of a Callng Card. This Call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ssued by a BOC or by the IC. If the BOC issued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e call would be directed to that carrier for inter-LAT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ustomer overrides. If te IC issued the Call ing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election c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will provide the customer three ways of entering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irst tow waysare available on today's Charge-a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 involve entering information by voice to an operto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TMF key pad. The third way allow s the custom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information b physically presenting a magnetic-strip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a card-reading device in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tation will need enough intelligenc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arrier selection and billing information from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ome of that information for later use in completing the ca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mmediately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illing and/or addressing information to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cessors, possibly accrding to more than on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features of the station are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hould" indicates a mndatory requirement. "It is desir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non-mandatory feature. These requirements are dyn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fluenced by time, technology,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, or econo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reader and its associated electronics needs to provid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 accept the car from the customer, read it,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ack to the customer; perform certain checks on the d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gnetic stripe; separate the card da ta into meaning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store eachfield for use when and if it is needed; an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about errors or invali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specify a type of card reader. Any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s long as it can be easly used by the customer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pertain only to particular card rea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Car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the customer presents a card to an off-hook station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hould read the card, ceck its validity (see Section 2.1.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ata for use during call set-up by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y card data should be purged from the station after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card reader type entails the customer releasing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read, the statin should alert the custom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from the reader before sitting up the call. The stat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ed with the call setup until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moved. Also, it is desirable that part f the card alway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ht of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ustomer should be able to remove the card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ard reader should be positioned such that the custom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tural. If the customer moes the card in a vertical sl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should be downward. In a horizontal slot, the card shoul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left to right. For insertion type readers , the c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 forward and then 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customer must move the card past the reader head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hould successfully readthe card over the range of sp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might reasonably attempt to mov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customer should receive tactile feedback when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the card reader, as wellas feedback when the car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on should check the parity of each character.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encoded on thecard with an odd 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ation should do a Longitudinal Redundancy Character (L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The LRC is a check charactr for the remaining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stripe. The first four bits in the LRC check the correspond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other characters on the magnetic st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it is an even parity bit that checks te corresponding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racters on the card. The fifth LRC bit is an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the LR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ation should check the format of Calling Card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data on the card. Te format is specifi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 If the four digits of the PIN are zeros, the actual PIN is 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desired that the station not check the expiration o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Car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ing Card characteristics are covered thoroughly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 Both Calling Cards and CCCswill adhere to standard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National Standards Institute (ANSI) and the American B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(A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lling Card data will be contained on Track 2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a start sentinel.The next six character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git major industry identifier, and a five-digit issuer ident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-digit billing number will be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en characters, followed by a Luhn mod 0 check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parator. The next four characters will contain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Folowing the expiration date, the four-digi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(PIN) will be encoded. The agnetic st ri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up to another 11 digits of data used to describ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Tree of the characters may be a carrier identifi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next 8 potential charactersare, at this time,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haracters will not be encoded on the magnetic stripe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nel will follow the last data character, and the LRC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art and end sentinels should be transmitted as DTMF to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or characters shouldbe transmitted as DTMF tone C. The L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stored or transmitted as card data. Thus, no moe tha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magnetic stripe data will need to be 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last four characters of the 14-digit Calling Car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, the Calling Card PIN i not on the magnetic stripe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to be transmitted are specified in Sections in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tation should be capable of being field modifi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format of thecard. 2.1.4 Err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on should provide feedback to the custom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card presentatin an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magnetic stripe on card is damaged, causing errors i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ustomer presented the card in the wrong ori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hould include clear user istructions, or graphics,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ard is not an acceptable CCC or Calling Card (i.e., issu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entification is ina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desired that the station respond to these errors by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, or by sending inband sinals to the network, as appropri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nd signals should be sent using DTMF tones, using the cd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ustom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is expected to accommodate three basic custom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carrier selection va either the DTMF key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-a-Carrier" buttons, or carrier pre-selection o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;far-end party address signaling; and possible manual di 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information. In addition, th station is expected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frau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Carri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on should implement either Select-a-Carrier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ual dialing of carrier acess cod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method is implemented, it should be implemen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in Sections 2..1.1 and 2.2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desirable that the station accept carrier specifi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s described in Section 2.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1 Separate Select-a-Carri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tive feedback (an appropriate combination of aural, vi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e), should be provided hen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umber of buttons should be kept to a reasonable lev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no more than 12 uttons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ransmitting the number to the local office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tion as a Select-a-Crrier station, the s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n access number or a speed callin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pressed. The access number may be up to twelve digits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may combine digits wit the * or #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ransmitting to a processor (dial-up or directly connec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s 2.4.4 ad 2.4.5), the station shoul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XX or *XXX for th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2 Manual Dialing of Carrier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on should transmit all digits dialed on the key p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3 Pre-Selected Carrier 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station reads a Calling Card with a carrier cod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ic stripe in the opional field (see Section 2.1.3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hould direct the call towards a processor (as expla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issuer identifier is '8555', the card is an IC Call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AT&amp;T Communications ATT/C), even though these car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rrier code in the optional field on the magnetic srip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hould be directed towards AT&amp;T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Address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on should allow the customer to dial the termina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carrier s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se dialed numbers should be expected from the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0+7/10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01+Country Code+National Number (7 to 12 digits in CC+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411, 611, 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(0,1)+800+7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(1)+555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(1)+NPA-555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950-XXXX, if a carrier is not selected in anothe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ocal office can block all other dialing sequenc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. Thus, it is normally nt required for the station to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dialing sequences. If a BOC specifies that it is n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an optional feature could allow the s tation to block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lls not on the b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desirable that the station enable new call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using a card. The methodto make sequence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Anti-Frau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on should prevent the customer from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switch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loop-start lines, the station should disable the dial unti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is received. For groundstart lines, the local office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 tones as soon as current is provided to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ation should mute or otherwise control the transmi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here an acoustic copler could be used for fraud purpo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transmitter should be muted or controlled 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card number and whenever the dial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quirements o when to mute or control the transmi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Sections 2.4.4 and 2.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nd Off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nd signaling characteristics of the station should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described in: Rference (1) concerning the norm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 interface; Reference (2) concerning abnormal cod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loop. The station should al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specified by the FCC rules regading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Features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on should operate on a line with Charge-a-Call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is class of service alows only nonsent-paid and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eature may allow the station to operate on lines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-a-Call class of service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.2.2, ite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 stations should operate with any electronic end offic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the B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ation should operate on either standard loop-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star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swer supervision cannot be provided on these line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hould not depend on answr supervision for 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oop current from the local office to the stati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3 milliamps at 48 vols DC. It is desirable that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is power level without a supplementary power sup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eeds more than 23 milliamps current , a supplement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olarity of the loop should not affect operation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Signa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on should operate on lines with DTMF signaling,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uch-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dialing Calling Card, CCC, or IC access numbers,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ansmit digits at a maxmum rate of 10 per second.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nd interdigit interval should not be less than 50 ms a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, respectively, and the cycle time (sum of ton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gital time) should not beless than 100 ms. It is desir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be transmitted at close to the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arrier and Process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ons should interface either with a carri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designed to interface wit one or more carriers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ructions programmed into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 the station be kept simpler by using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o all ICs whenever feaible. Still, the ne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is envisioned for direct station-carrier interfaces. C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eature Groups A or B would conform to a s ingle protoc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ons (currentlyundefined). Feature Group D carri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/C, might need to conform to another standard prtocol. ATT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Feature Group C or D, would use a third protoco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describe in Sectio ns 2.4.1 through 2.4.3.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ich protocol to use based on the cusomer's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a processor could be substituted for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 The processor would, n turn, establish and admin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the ICs. The processor could be dialed up by the 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ly connected. Call sequences and statio n actions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ly connected rocessors are described in Sections 2.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should be programmable to send all calls of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al-up processor, and hadle others by the protocols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arriers. Section 2.4.4 specifies the calls t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tation to dial the processor. The d ial-up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ndle the call st-up for those calls. Calls where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call by dialing a number or selecting a cari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using Charge-a-Call treatment or direct inte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Call protocol for BOC and ATT/C (Feature Group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C and ATT/C (FG C) calls are set up by the customer dialing 0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number after reciving dial tone. The station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"bong tone" from the TSPS. The bong tone is de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s or the DTMF frequencies for the # sig n, 941 and 1477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.4 seconds o dial tone, 350 and 440 Hz. The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starts at -7dBm0/frequency +/- 1dB at -3 TLP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 tone portion is exponentially decayed with a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 ms. The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ion can vary by loop. The range of amplitu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ation should be able to prefix a digit (e.g., '9'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stomer-dialed digit. This feature should only be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voided. This feature could cause human interface p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ation should then transmit only the 10 (if PIN not on c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igits of the BOC or AT&amp;TCalling Card number (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tation should begin transmitting the Calling Card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s or recognition of thebong tone. It is desirable that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at the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Call Protocol for Feature Groups A or B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rotocol for Feature Groups A or B ICs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 any ICs are interested i being access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Call protocol for Feature Group D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rotocol for Feature Group D ICs will be determine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Cs are interested in bein accessed directly by th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Call sequence for Dial-U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on should dial the processor number, as programmed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presents a card t the station first. The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ore and dial a one-to-seven-digit processor nu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) ((If an AT&amp;T Calling Card is presented to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tation should store th card number and handle the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4.1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a processor is connected, the station should detect a bo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the processoris ready to receive DTMF sign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hould then transmit a calling station identification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if required),DTMF tone 'D' and all th e data from track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ic stripe ofthe Calling Card or CCC, DTMF tone 'D'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access code (10XXX), if a carrier is slected.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nouncements to prompt the customer, but the s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 the data after detecting the processor tone, or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rovides the information, wichever 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ation should begin transmitting the call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within 500 ms of recogniion of the tone.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gits be transmitted at the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tation should disable the transmitter in the hand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processor nuber until the card number and DTM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, a 3 digit code, and DTMF tone 'D' again for these messa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      Card not readable (failed parity check) 002      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Card 003       Self-diagnostic indication of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08X,09X   Give announcements in specifi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s and messages will be assign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tation should allow the customer to dial the termina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rrier codes any time afer the billing data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 customer dials a number first (could include di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), the station should transmt all digits dialed and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g tone. If it detects a bong tone, it should transmit a 14-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rd number if one was read, or allow manu al dialing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 tone is detected withi five seconds after the last digit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should transmit any card number read after t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the customer presses a Select-a-Carrier button first,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ansmit the code stoed for that button. The station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same as if a number had been dialed first. Hwever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tted may be carrier specif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receiving the processor tone, the station should rea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rd numb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Call Sequence for Direct-Connec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on should accept inputs from the card reader, the DTMF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, or a Select-a-Carrier btton pad when the handset is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a card is presented with the station off-hook,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DTMF tone 'D', the dta from track 2 of the magnetic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ard or CCC, and DTMF tone 'D' again. The dialpa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while the station is transmittin g the ca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ation should send the codes described in Section 2.4.4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instead of the card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ransmitter should be disabled from the time the handse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until a card is presened and transmitted, or until a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. This prevents a customer from acoustically coupling TM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nd a stolen or made-up card number into t he han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a card is presented first, the station shoul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ccess code if a carrier isselected, or allow the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number is dialed first, the station should not trans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des, and should only tansmit card data after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 tone, or waits at least 5 seconds after the last digit dia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Physical and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will be composed of several major physic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requirements specify a station to operate in a public, 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components of the station should be 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ation should be built to withstand the abuse exp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desirable that self diagnostics be designed in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tation should not be susceptible to radiated emis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t are within leal limits. It is desira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ot be susceptible to any radiated emissions from other 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asonabl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ard reader should be designed such that the reader hea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damaged by misuse o abuse encountered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 card reader should be protected to minimize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ard reader should be easi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ard reader should be physically shielded from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uch that customers canot access or tamper with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Dial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al pad should be will designed from a human factors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utton spacig, shape, graphics,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ation should have a moisture and dirt resistant dia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al should be durable. Each key should withst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000 depressions befo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 Handset and Switch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wall sets, the handset should be connected to the st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that can withstand a 400pound tensi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andset cord should have enough cutting and shear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attacks by tools suh as knives or scissors. To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bility equal to or less than 5-inch diagonal cutters sh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ver the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destroyed while in service due to any circumstances,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reate a customer sfety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andset should be manufactured such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by customers or field crafspersons. The handset and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eplaceable by opening the station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handset should allow people with hearing impairme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with their hearing ids. The station should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dustries Association's Recommended Standard, RS-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tic Field Intensity Criteria for Telephone Compatib 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ids, to be considered heaing aid compatible.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hown by use of a blue grommet on the handset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andset and switch-hook should be able to withst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hang-ups before failing. 2.5.5 Station Ho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wall station should be capable of being moun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 currently used by BOCs including 10A-type enclos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A back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desired that the station be equipped with locks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of the set or tamperingwith the program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ace should be available on the face of the s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 of the set, and o place the tele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the obligations of the supplie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Additional requirementsare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upplier should provide documentation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and testing of the 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upplier should provide satisfactory means f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upplier should have a factory repair service, or simila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urbishment, for repair that cannot be mad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upplier should provide data on the reliability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maj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upplier should have an adequate quality assur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means for handling enineering complaints on product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, operation, maintenance, documentation, and oth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as been presented by P-8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file downloaded from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the Temple of the Screaming Electron   Jeff Hun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ted Slug Systems                      Stran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rn This Flag                           Zardoz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itycheck                             Poindexter Fortr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es Unlimited                           Mick F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morrow's 0rder of Magnitude            Finger_M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Dog Bit Jesus                         Suzanne D'Fau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