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BUGS &amp;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OW TO TAP SOMEONES ROOM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Y ---&gt; *$&gt; FIREBALL &lt;$*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STRONG DESIRE TO KNOW WHAT BOY YOUR OLDER SISTER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YOUR PARENTS SEX LIFE IS GOING, WELL NOW YOU CAN KNOW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NG THERE RO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CAN USE IS THE WIRELESS MICROPHONE FROM RADIO S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99. IT IS DESIGNED TO PUT VOICES ON TO AN FM RADIO BUT NO ONE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IDE IT AND LET IT PICK UP UNSUSPECTING PEOPLE....FIRST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ITH ANY BLANKSPOT ON YOUR FM RADIO (DON'T WOR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TUNE IT ON THE BACK OF THE PACKAGE.) ....THEN HI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ROUND (WHEN HIDING THE MICRO- PHONE TALK INTO IT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O MAKE SURE YOU HAVEN'T WALKED OUT OF IT'S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2 DISADVANTAGES TO USING ONE OF THESE MICROPH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CAN ONLY PUT IT IN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NEXT TO YOUR ROO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LL CAN SE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MIKE IS 8 INCHE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ENT HIDING PLACES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IS UNDER A BED OR IN A CLO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TAKE IT APA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LLER BUT I DONT RECCOMME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CAN USE IS THE CLIP ON WIRELESS MIKE BY RADIO SH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8. IT WORKS IN BASICLY THE SAME WAY EXCEPT IT IS VERY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THE DISTANCE OF YOUR HOUSE AND POSSIBLY EVEN YOU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HUN...I SURE DI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UNDERGR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-223-64   CALL THE BASEMENT:HEAD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......201-223-6404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