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-961-7032  DataShack (Home of the DataShack Super Image)      [9600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78-7421  Lunatic Labs                                       [2400] (F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34-4588  CYBERTRON ][          (SPB)                        [2400] (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45-1789  MICROWORLD-ATARI,ALOT OF IBM SOFTWARE.             [????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65-7585  Banzi Institute                                    [????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23-1678  Peabody's Tomb                                     [1200] (QU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36-0965  North By Northwest                                 [1200] (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87-0983  C.A.M.E.L.O.T.                                     [2400]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6-6285  Tic Tack Toe                                       [2400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37-2336  SLIK'S SOCIETY                                     [1200] (O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3-9792  SECTOR 3                                           [1200] (O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36-8242  T. B. A.                                           [2400] (O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26-7932  Lefty's World                                      [2400] (PCB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91-2961  Fremont Area Reomte Terminal (FART)                [2400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45-0407  The BooK                                           [9600] (O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7-9444  The Edge of Tomorrow                               [2400] (P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45-0514  The Charge                                         [9600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21-1530  The Wave (Free!! No fee!!)                         [1200]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44-8179  The Surf Madness                       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926-2857  The Pirate's Chest                                 [2400] (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7-6218  The Berkeley Bomb Squad                            [2400] (O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36-4380  The Electric Pub                                   [2400]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87-0950  GTL Node 1  Over 200 MEGS!                         [9600] (P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87-0951  GTL Node 2  Over 200 MEGS!                         [9600] (P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27-9193  64 bbs                                             [1200]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-666-6666  My Long Penis                                      [/RL\] (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71-8445  The Unholy Wasteland                               [1200] (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76-1065  The Dark Tower   (62 megz) (NEW BBS)               [2400] (MO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9540  The Sound Barrier                                  [2400] (G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56-0134  Terrapin Station...for Grateful Dead Fans!         [2400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62-0174  Russ' House                                        [2400]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31-8108  The Computer Conspiracy                            [2400] (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41-2748  FireFox                                            [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83-8411  The Green Griffon Inn                           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946-7445  Treasure Island I                                  [2400] (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4-3649  RAT HEAD                                           [2400] (TG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97-0334  Ninja's Palace                         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21-0035  The Phortess!                                      [2400] (TG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4-9951  Crystal Ship BBS--IBM.                 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91-0704  BAD DUDES HIDEOUT                                  [192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55-0691  Lunatic Labs (moved south)                         [2400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72-5869  LaZer                                  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530-5947  End of the Road  -- 120mbs                         [2400] (VF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55-7162  Network 23 (Large DataQuest)                       [9600] (NE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&lt;))CY}8 V0  C7&lt;))CY}8 V0                                       [IQU.ARC&amp;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'  (  6  ) - [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  Switch (    (  {B0  @#] (C7&lt;))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449-0701  Organized Hallucinations Manufacturing             [96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22-2008  Just say Yes!                                      [2400]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87-8053  The Far Side                                       [2400] (N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86-9130  The Fatal Society                                  [2400] (T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685-3010  The Chasm [Home Of PLAGUE]                         [2400] (E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52-0280  Morrison Hotel - 10 lines                          [2400] (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36-8192  Pro-LEECH!  RoR AluCard Fucking Shawn-Da-Lay Boy   [1200]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59-6226  !!!!!!!!!!!! Sonic Deadlock BBS !!!!!!!!!!!!!!!!!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56-6613  PSYCHO..no mome rath born can outgrabe it! Kill!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6-6471  ST Synchronicity                                   [2400] (X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35-5845  &amp; the Temple of the Screaming Electron             [2400] (D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64-3656  The Soldiers Place  -- Home of H2O...              [2400] (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844+0743  High Heaven                                        [1200] (C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81-4626  Entropy * 3Mb Elite Text Files                     [2400] (TL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92-9693  Paranor NUP:Aspen Salsa                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86-6219  FerrarI Bbs - ZoNE Hq! - Upi #4 - MAD #4!          [38.4] (EM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37-5814  The Afterimage - 90 MB!                            [2400] (TL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34-4812  The Future Universe                             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67-2682  Starbase Colony                                    [96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567-6349  The PaintBox - IBM Graphics &amp; Animation            [24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396-9455  The Drug Addiction                                 [  24] (C6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01-7561  ThE UnDeRgRoUnD FoRtReSs                           [12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-428-0959  415-428-095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6)666-6666] (415-428-0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787-3777  IMAGINATION FACTORY                                [2400] (UNK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83-1679  Digital Illusions - 1 GIG of the Latest IBM wares  [14.4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951-7939  Burning Chrome                                  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73-8903  The Sanitarium                                  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83-7451  ***********FIFTH GENERATION***********             [14.4]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63-4824  The Grotto                                         [19.2] (H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49-5405  The Unholy Temple  [P/H/A] 400+ Text!              [24OO] (E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63-4822  The Grotto now                                     [38.4] (H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+31-50-732111 : The Rebelbox (Holland) [P/H/A]     [2400] (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76-8060  Skeleton Crue, mass text, p/h/a dood!              [1200]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98-8665  4th Reich Underground - Warez/Text                 [14.4] (EM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111-1111  SUCK MY LONG ITCHY BUSH SNAKE CALLED REX!!!!       [2400] (C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-323-2333  ZIP ZIP! I SAW SID GNARLY WEARING A purple TUTU!!  [ 300] (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58-5681  &gt;&lt;anth BBS                                         [96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428-3268  Solsbury Hill - Public Phreak/Hack Telecom Only    [14.4] (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57-6740  Visionary's Hideaway                               [2400]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6671  hard kod                                           [2400] 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-841-9881  415-841-988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6)666-6666] (415-841-9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-014-1095  009-014-1095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6)666-6666] (009-014-1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926-0049  Passion And Warfare   PLAGUE node #4               [2400] (E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279-6549  Legacy IIcx                                        [2400] (H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91-6118  The Maze  - PLAGUE Node #3 -  Telegard &amp; Cypher    [2400] (&lt;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456-8584  Holiday Inn, Cambodia BBS                          [2400]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43-1501  The Fire Power BBS - email Romulus for NUP         [38.4] (TL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58-9326  Knight Court  CHESS!!!!                            [2400] (SR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24-0769  Armadillo's Farm-House                             [2400]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367-0905  Topaz BBS!!                                        [1200] (C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943-2788  The Cavern of Lost Souls, ELITE, P/H/A             [2400] (H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72-3517  The Verge Of Sanity!!!!                            [2400]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67-1311  Louder ThaBombs  - H/P Conferences !               [38.4] (HAV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44-4869  The Air Base                                       [2400] (H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15-2121  Ye Thieves' Guilde,  (richmond CA)                 [1200] (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add a number to the bbs list ? (Y/[N]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[Help:?]:??????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