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-DIAL (Version 2.0) by Gera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DIAL is  a sequential  auto-dialer used  to f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the  phone numbers  of  other  computers.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program used in the movie "Warg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  of A-DIAL  fixes some  bugs,  add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, and  improves the  performance over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DIAL.  A-DIAL requires a Hayes compatible modem and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or VGA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-DIAL  is simple.   When you ru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nted  with a  series of  options.   To  togg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choices   press  the  &lt;Space  Bar&gt;,  or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isplayed  option by  pressing  the  &lt;Enter&gt;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 &lt;Esc&gt; key (at any option except the first 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ycle A-DIAL  to the first option.  Pressing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irst op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 option is  the output devic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DIAL stores  the phone  numbers it  finds.  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 a disk,  the printer,  or both.  If you choo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option of appending to or dele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file.   A-DIAL uses  the default  drive and 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numbers in a file named NUMB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option is the modem speaker. You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ither  on or  off.  Then you are asked how lo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to wait  for a carrier after dial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for either 20 o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en  have the  choice of  setting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, 1200, or 2400.  A-DIAL stores only numbers tha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 same baud  rate.   For example, if A-DIAL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 baud  and a  modem answers at 300 baud, A-DI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option is the comm port.  Set this to COM1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: depending  on which  serial port  your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n  have the option of setting A-DIAL to tone 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 now asked  to enter the starting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 number,  use  the  &lt;Backspace&gt;  key  to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s, and  press &lt;Enter&gt;  to accept  the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 dial outside  your local  area, press  the &lt;A&gt;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 enter the starting numb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 area code.  Be careful; this could cost you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you  are  asked  to  enter  the  ending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 Enter the  ending phone  number.   When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to  accept the  number, A-DIAL begins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i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-DIAL  is in  the  dialing  mode, 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 Bar&gt; causes  A-DIAL to  hang up  and sequenc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number.   Press  the &lt;P&gt;  key to  pause A-DIAL.  A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g  up and  wait for  any key  to be  press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This  is useful when you want to tempor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 line for  another purpose.   Pressing the &lt;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the  modem speaker  on or  off.   This chang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when  the next  number is  dialed. 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auses  A-DIAL to  hang up  and abort the dia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 the dialing  mode A-DIAL  repor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being dialed,  the number of connection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 of  phone  numbers  dialed,  and  other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DIAL has  a safety  feature  that  prevents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numbers that begin with 911, 411, 611, 853, 55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 others.   If it  encounters one  of these, it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rough them withou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-DIAL  finishes  dialing  all  the  number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message to that effect and waits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   If the output device is the disk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 numbers found  will then  be scrolled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 NUMBERS.DAT that  A-DIAL creates 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You can  view the contents of this fi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ommand or us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