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by: The St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 xml:space="preserve">  Anti-Modem Weapon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By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nemy 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ffective modem weapon, especially on crossbar phone system. (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Ess but you will kill phone service to your prefix for a few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talking will be cut off on your prefix and the one yu 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is device? Its a Tesla Coil. The Tesla coil when proprly u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literally thousands or volts at very low amperage. (Jus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o bake silicon chip cook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&gt;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sconnect all phones from your line. Disconnect answering d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ta-transmiss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a preliminary test on the coil and disconnect nearby ground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ps Stereos, TV's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nect one phone that you see fit to subject.(It usually d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phones, (But I have seen them melt off wa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nnect iron or steel balls to the green and red wires of yo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(these are the line wires that go into the wall.) l1 ad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s of you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ut on a pair of thick rubber gloves (EXTREMELY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arge coil to at least 10,000 volts. An ideal setting is arund 1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thousand, but 10 will jump Bells line surge prot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Hold metal balls in your left hand. (Make sure they don't to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) When the coil is fully charged, clip the steel ball c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 wire to the base of the tesla coil and hold the other me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way from the coil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Dial the offending modem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When connected, move the metal object connected to the gree wi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feet of the coils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Don't be afraid of the little bolts at the top of the co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Within 3 seconds a huge bolt of lightning will shoot forth 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hand that you are holding the bal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old on tight cause it'll feel like loads of an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immediatly hear many strange oscilations to the carri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. The last noise you will hear is a pop! from the phone. (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cry of agony as it shuts d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bar just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d to fry the 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and any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one who answers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DAMAGE IS UN-REPA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ing liv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Associ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    DAMAGE Inc.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