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USING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BEST WAYS TO ABUSE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TE PEOPLE WHO CALL ABUSERS HACKERS, IT'S NOT THE SAME TH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USERS DO ANYTHING TO MAKE THE BBS A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NG THEN IT IS AND TO MAKE IT  HARDE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YSOP, MOSTLY THE REASONS ARE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OP IS A MAJOR ASSHOLE. THE FIRST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TO DISPLAY WHAT TYPE OF THINGS ABUSING START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LLOWING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'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FINDING A BBS TO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ND A BBS TO ABUSE LOOK AT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OR USERS, LOOK FOR THESE TYPE OF TH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LOOK FOR A SYSOP WHICH TRYS MAKING OUT THAT HIS BBS IS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MAKES MILLIONS OF MESSAGES ON OTHER BOARDS SHOWING W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 LIKE "PHONE THE BEST BBS" THEY ARE THE TYPE FO ASSHOLES,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LOOK AT THE BBS, IF IT'S A TYPE OF BBS WHICH HAS NOTHING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IS RUNNING ON A 9600 BAUD AND 80 MEG HD BUT HAS LESS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ERASE EACH DAY, THEY SHOULD BE HI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GO FOR A BBS WHICH YOU KNOW THAT THE SYSOP THER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R YOU NEVER REALLY PHONE THERE, IT'S BETTER FOR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GHT, THIS METHOD IS ONLY USED IF YOU ARE GOING TO AB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EASON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 FIND A BBS WHICH THE SYSOP HAS A FEW ENERMIES BUT NOT YOU.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IT'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 FIND A BBS WITH GOOD ACCESS ON FIRST LOG ON, THE TYP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MESSAGE ACCESS. THEY ARE LOSERS TO ALLOW YOU TO HAV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, UNLESS IT'S A GOOD BBS LIKE THRASH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, FIND A BBS WHICH IS THE MOST HARDEST TO USE, NO ONE LIK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 FIND A BBS WITH A YOUNG SYSOP FROM AGE 13-15, THEY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AINLING TO THE PARENTS ABOUT IT BECAUSE THEY TEND TO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AVE YOUR LINE OUT, ADULT SYSOPS ARE MOSTLY MORE ASS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LL PROBABLY PHONE YOU VOICE TO COMPL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, FIND A BBS WHICH PIRATES, THAT WAY YOU CAN SCARE THE HELL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SAYING THINGS LIKE, I'M GOING TO CALL THE COPS. THEY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R SUCH HASSELMENTS BECAUSE PIRATING IS A MAJOR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, FIND A BBS THAT ALLOWS ALAISES, IT'S HARD TO FIND OUT WHO'S W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SSIBLE TO VALIDATE PEOPLE. THEY TEND TO GO NON-ALAIS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OF PROBLEMS BUT THEY CAN'T FIGURE OUT WHO'S P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, FIND A BBS WHICH HAS ECHO OR NET MAIL, GET ACCESS TO FU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CREW ABOUT IN ECHO MAIL AND IT'S HARD TO ER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IME IT'LL TRAVEL AROUND THE COUNTRY IF IT'S A WORLD ECH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, FIND A BBS WITH A AREA THAT GIVES YOU ACCESS TO UPLOAD ON FIRST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, FIND A SYSOP WHICH DOESN'T VALID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FIND A BBS WHICH IS VERY POPULAR, THE SYSOP TENDS TO HAVE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IS MIND TO VOI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 FIND A BBS WHICH THE SYSOP ISN'T AORUND AL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ARE SOMETHINGS TO TAKE IN MIND. NOW LETS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IF YOU LOG ON, USE A ALAIS, MAKE IT GOOD BUT NOT TO STUPID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"FUCK FUCK" "SHITHEAD" AIN'T GOD ABUSERS, US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. AB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'S_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U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B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UGH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 AB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SH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AR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IN'T TOO GOOD BUT YOU GET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OG ON, IF YOU GET ON USING THAT TYPE OF NAME THAT I TOLD YOU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OP IS WATCHING, EITHER THEY'LL HANG UP AND LOCK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REAK IN FOR CHAT, IF THEY BREAK IN FOR A CHAT, HEARS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N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I'M BUSY, FU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 I'M GOING TO TRASH YOU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 LET ME OUT I HAVE ABUS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 I HAVE TO CRASH YOUR BOARD NOW, SORRY, UNOIN 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, CAN I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, CAN YOU GIVE ME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, WANT TO TRY A NEW VIRUS A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, MOST OF THOSE ARE SMART REMARKS, BUT YOU CAN'T PLAY DUMB,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YOU ARE UP TOO, IT MAKES THEM EVEN MORE P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IF THEY HANG UP, JUST PHONE BACK WITH ANOTHER NAME, IF YOU WANT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M WHEN YOU PHONE BACK, WHEN IT ASKS FOR YOUR NAME, TYP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CHAT. I KNOW YOU ARE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 HELP! THERE'S A KILLER IN M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 HELLO, THIS ISN'T THAT GUY THAT WAS J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 ARE YOU THERE, FU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, DON'T BOTHER ME AND LET 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, YOU BBS HANGED UP ON ME! IT'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, I'M UPLOADING A VIRUS WHICH YOU ARE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RE STILL STUPID REMARKS, BUT HEY! THE SYSOP ISN'T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IF YOU MADE IT ON THE BBS THE FIRST TIME AND THE SYSOP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YOU BECAUSE HE ISN'T AROUND, LOOK AT YOUR ACCESS OP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HAVE A BBS LISTER, AND YOU CAN GET IN IT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AMES OF THE BBS, SIMP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NAMES            -   NOW CHANG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Blaster BBS          -  Bumb bl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s corner BBS          -  Kings co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rys out house          -  Jerry's house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ite shift            -  All nite sh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examples but I'm not think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s change the sysop names, Number, City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If you want to sit for a few hours, If you have access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Then toally mess it up, Leave mail to people sa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HOW CAN YOU BE A PART OF THE SH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 AIN'T YOU IN THAT FA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 FUCK OF, THAT MESSAGE DOESN'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 GO TO H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 you are able to leave mail using alaises, Look at us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Op's name, Try leaving mail to some one by copying their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 slight change.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K WILLAND  -- FRANK W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ON BLUTHE     -- DON BL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OR USE THE NAME "THE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 A MESSAGE LIKE, FUCK OFF, YOU AIN'T WAN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THERE ARE TIMES THAT I'VE LOGGED ON A FEW BOARDS WHICH GIVE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TRY HANGING UP IN THEM. THAT MAY HA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FINALLY, LEAVE MORE THEN 30 PEICES OF MAIL TO THE SYSOP G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LL BE BACK TO FINISH MY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IN'T SEEN THE LAST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ERMINAT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VE TRAHSED  ENOUGH OF YOU BB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A FUCKING LO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PHONE BACK EVERY DAY FOR ABOUT 2 WEEKS, MAKE SURE HE DOESN'T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LL AND HE'S GOING TO BE PARANOID EVERYTIME SOEONE LOGS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MOVING TO OTHER WAYS OF ABUSING IS MAKING A GOOD VIRUS, THOUG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OW YOU HOW TO MAKE A VIRUS I'LL GIVE YOU THE BEST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NE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FIND A GAME PEOPLE ARE CRAZING FOR, PIRATED M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MAKE THE VIRUS AND CHANGE THE NAME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AME, MAKE SURE YOU MAKE IT CODED ABIT, L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K.EXE, NOT STREETFIGHTER.EXE, MOST PIRA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HAV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, THEN MAKE ABOUT 20 OTHER FILES RELATED TO SUCH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 THEN ZIP THEM UP AND THE VIRUS WILL LOOK LIK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ZIPPED GAME AND ONLY YOU WILL KNOW OF IT A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, THEN UPLOAD AND IF THE GAME IS THAT POPLUAR,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LOADED ALOT WITHIN THE WEEK, EVEN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 IT, HE'LL FIRST PORBALBY TAKE IT OF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NOWING IT'S PIRATED THEN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OTHER THING IS TO HAVE MORE THEN 3 OR MORE ACCOUNTS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RMAL NAMES LIKE JASON SMITH, AND GET VALIDA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, YOU MAY UPLOAD TONS OF VIRUSES TILL THEY FIGURE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ONG, ABOUT 5 ACCOUNTS MAY PUT ABOUT 100 VIRUSES IN A WEE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LOTS OF COMPUTERS, IT'LL TAKE A WHILE FOR THE SYSOP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AT ALL UPLOADS CONTAINING THE NAMES OF THE UPLOADER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TRYS LOOKING FOR YOU TO ASK IF YOU DID IT INTENDLY,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PHONE NUMBER, YOU SHOULD MAKE SURE IT ISN'T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F YOU GET FULL ACCESS, FIND OUT WHEN THE ECHO MAIL GETS SEN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MOST OF THE CITY OF STATE. THEN WRITE MILLIONS OF UNN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BOUT ALMOST ANY TOPIC, BEST IS TO WRITE ABOUT KNOWN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, THIS WAY IT'LL BE SENT AROUND THE STATE AND POLICE D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 AND SO OR LATER THERE'LL BE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ALSO, IT'S HARD BUT THERE MAYBE A TIME TO GET AHOLD OF SOMEONES P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FINDING SOMEONE WHO YOU KNOW AND ASK FOR THE USER LIST AND P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USE THEM ON OTHER BOARDS, MOST PEOPEL STICK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YOU CAN DO ALMOST ANYTHING FROM POSTIN ECHO MESSAGES,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AND ABUS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WRITE MESSAGES ON THIGNS THAT CAN REFLICT MANY PEOPLE, SAY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US WITH A TYPE OF TIME BOMB ON IT, IT'LL GO OF WITHIN 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VIRUS STARTED ON A BBS FILE AREA AND MOST FILES FORM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FECTED. IT'LL TURN HEADS REALLY FAST, ALSO POST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RUMOUR THAT A SYSOP ON ANOTHER BBS IS RUNNING AN ABU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OVER 200 ZIP UP VIRUSES THAT RUN BY THE .EXE, IT'LL AGAI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RY LOADING A GAME AND TYPING A CODE LIKE "[2][/4][SHELL][TO][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OP IS WATCHING YOU MAY THINK YOU KNOW SOMETIHNG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THIS WRAPS IT UP ON THE GREAT FILE.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NOTHER BBS'S, LEAVE MAIL TO THE JO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Y CAOATA, I'M ON ALOT OF THE (415)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IFONIA, ALSO LEAVE MAIL TO ME ON THRAS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