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portion of a bulletin captured on MicroSellar BB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carefully and react accordingly! These guys &amp; gals are letting u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omputers, their time, and their money so we can possibly ge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ment out of it. Unfortunately, many users are abusing the priviled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the SysOps...)! Don't be an abuser! If you have nothing to up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articular BBS you are on-line to at the moment doesn't already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a note to the SysOp and thank him or her for the use of the system,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messages (maybe someone asked a question that YOU know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!!), and most importantly, REMEMBER that there is a REAL PERSON at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line. I, for one, enjoy and appreciate this service (YES, I s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RVICE!!") that these people are providing us for free, or next t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I've been asked to pay for the use of a given board is $25. That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for the people operating the BBS's: They are interested in peo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hat ask payment are usually running large boards that they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ord to pay for completely out of their own pockets. Don't get the idea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d I and the other users are "letting him freeload", as I saw in a bi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from one user somewhere... WE are the "freeloaders" whether we pa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rvice or not! Even those that charge are paying a sizable chun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costs out of their own pockets. We should all know thi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 it. Just a quick note (selecting "C"omment on most board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 and painless way to do so) to the SysOp saying "Thanks!" is a lo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y are getting from a lot of peo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am not a SysOp. I am just a user who sees a lot of this abuse, thoug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n't realized its extent till I saw this bulletin. Read it, please, and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ank a SysOp. He (or She) is a real person and deserves to b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...   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is Lewis  (I can be reached fairly easily on The Crest, Fargo, AirComm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nd Ring, and Low Overhead, all of whose numbers are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is tex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happened to the COMMUNICATIONS in telecommunic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is the result of the Computer Age, that people don't tal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e with each other?  Are we getting so totally in tu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equipment that we're excluding PEOPLE?  If so, then Orwell'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ctions are tame in comparison with the reality.  Who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out of Bulletin Board System?  The file transfer s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on of my board is shiny from daily use, but the bulletin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scured by cobwebs.  The thought has crossed my min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to load up a host program and let people grab whatev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 you have a logon code for this system (Y/N) ==&gt; Y &lt;=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hat is your account number? 7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hat is your logon code?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VALID LOGON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o you have a logon code for this system (Y/N) ==&gt; Y &lt;=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hat is your account number? 30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What is your logon code?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 cetera, ad infinitum et ad naus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ers.  Or so they'd like to believe.  Vandals, pests, yes.  Hack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should be so talented, devoted and lucky.  Why do these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zed delinquents find such delight in trying to break into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s?  Don't they realize that sysops are ordinary people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selves trying to find a little enjoyment in their hobby?  Why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e?  I'm spending a lot of time and money trying to provid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rvice for free, and they want to go and spoil it for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ck, if they want onto the system, all they have to do is appl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.  Why make life difficult for everyone?  Leave me alone.  Go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logs on.  Leaves E-Mail to a friend.  Lines only fill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, so he's probably using a Commodore 64. Goes to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, and selects UltraTerm protocol.  Chooses a file tha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TRS-80 program.  BBS goes to send, he figures out that h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ere he doesn't want to be and drops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aller logs on four times in a row, but keeps losing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he can do anything.  Probably phreaking on a cheapie phone 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caller successfully downloads a file.  Sit.  Wait.  Wai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.  System eventually times out and drops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not the most polite person in the world and I'm certain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o stand on ceremony, but I am old enough to remember what m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.  They also went down the tubes with "communications" and "bul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 boards."  Whoops!  Dropped carrier!  So what?  If it's a half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nt system, it'll reboot.  Well, I'll just go to bed while downlo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this long file, the system will eventually throw me off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mind that there's other people wanting to call in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cares that the sysop climbs the walls when he sees someone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er or time-out on the system?  Lately I've gotten into the ha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ropping carrier ON MY END for the worst offenders.  One good h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deserve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all the other goodies that have bitten the dust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 old APPRECIATION.  As I mentioned before, my BBS has field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,000 calls.  Out of all of them, I have gotten maybe a doz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ying "Thanks for running your BBS."  That's about one "Thank You"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 calls!  Unfortunately, it seems that people think they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utomatically coming to them.  It's their right!  Sorry to dis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sion anyone, but that just ain't so.  The master switch for this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 is two feet away, and I'm not so decrepit that I can't hi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.  Alternatively, I can ban anyone I wish from my system. 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is BBS at my forbearance only, and it's not a God-give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a sysop-given privilege!  I sincerely feel that we should pro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Sysop Appreciation Day."  We certainly don't get any on a day-to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get me wrong.  There ARE joys and benefits in running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sometimes in my nether moods I'm hard pressed to enum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But the fact is, there have been many occasions when I've r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my finger on the switch with the idea of going offlin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for the moral of the story.  I'm only one sysop among 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'm not trying to evoke sympathy for myself through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 is that almost every sysop around has these feeling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t or another.  And further, most of these sysops (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and most devoted ones) are going to reach a saturation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 up depriving the general public of their services.  I fore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coming, and very soon at that, when the high quality BBS'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gone.  So all this is really a plea for everyone to shape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s before it's too late.  If nothing else, when you're on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, leave a little message to the sysop.  "Thanks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tem" or "Fine BBS you have here."  Let them know they're ap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ated.  When I see a message like that, I say to myself, "THAT'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doing all this!"  Sysops are real, live human beings with fee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motions.  Let's start treating them as s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+ - + - +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LOGUE:  Twelve hours after the above was written, I find out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y best friends (with higher than normal access to the system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a third party to use her logon.  That's forbidden for any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BBS to do, but it hurts even more because a valued and trusted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should have known better went and did it.  That's the final st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Significant Byte BBS is no longer 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im Anderson, Ex-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Significant By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ings,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3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I agree completely with Jim in his above comments, if no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.  I find it difficult to comprehend the mind of indiv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take those of us who, through our generosity and good natur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ing them, free of charge, this service.  Please note, this at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de of SysOps is spreading and BBS's around the country are disapp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or getting more difficult to access.  I certainly hope thi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iny Billings, Montana has some effect on the community of compu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s.  Don't abuse a good 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e Williams, still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ic C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ings, 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3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sad, guys, but these guys are right.  My best friend has a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stic on another BBS of "Uploads = 0.  Downloads = 50".  I jus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 it.  The average SysOp spends AT LEAST an hour a day sit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computer, keeping the BBS alive.  I have received FIVE notes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ood BBS" in my board's lifetime.  I counted.  They're THAT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rtening thing is that I got this only a few months aft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distribution in Montana.  SPREAD THE WORD!  SysOps,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lletin on your systems.  I, personally have gone on a crus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 the bulletins and features on my BBS, and this is the 19th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re already complaining about the length of the menu!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LIEVE IT!  I just wonder why sometimes.  Why?  WHY do SysOp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ll this?  You figure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odal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kes Reg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wood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24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unning a BBS for only a short while, I can see the Sysop'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oin, they put in long hours, lots of money for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bills, and offer it as a SERVICE to the users.  Then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up, go straight to the Download Section, and download, 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wnload some more.  They don't upload anything, or contribu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 Wilkinson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cker's Hav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em, U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ember 30th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for reading this far!  Perhaps this bulletin has given you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side of the BBS business, the Sysop's.  And believe it,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ts more!  At times a caller will make our day, help out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see what its about...  and it helps.  You came this fa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orking our tails off to make this one of the better bo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- now its up to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y Keeves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ive Network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chester,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24th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you can plainly see, this is not the only BBS where abuse is w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.  Maybe it's a sign of our times...  I sure hope not.  At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change.  ME!  ME!  ME!  ME!  Let's make a concerted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it.  Instead of waiting for the Sysop to request someth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why not ask what you can do to help him/her out to less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load?  Just following system policies will help.  Read the Syso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 messages and bulletins.  Spend some time in the messag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find a wealth of information there.  You might even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someone else out!  My ideal system (from a Sysops'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) is one where 90% of it's maintenance is done by it's USERS. 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dly settle for 50%.  A BBS should be interactive and self-sus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by it's very nature.  Pitch in and help me make this system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the best of it's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Rapp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Sell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ona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20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is gave you something to think about...  K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st     (213) 471-2518 Eric Newhouse, SysOp  Los Angeles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go         (701) 293-5973 Loren Jones, SysOp    Fargo, 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omm       (415) 689-2090 Jon Martin, SysOp     Concord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Ring  (703) 759-5049 Tom Mack, SysOp       Great Falls,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Overhead  (415) 763-6794 Scott Wahrer, SysOp   Oakland, 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o SysOps: Feel free to post this. I sent it as a file due to its leng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ut there is no reason why it cannot be a bulletin if you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ish... Oh, By the way... Believe it or not, you  ** ARE 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reciated!  Thank You. 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Just Say Yes. 2 lines, More than 1500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 you write? Give us a call!   415-922-2008 CASF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file downloaded from: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the Temple of the Screaming Electron              415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Say Yes                                        415-922-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t Head                                            415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ez Whiz                           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ity Check                                       415-474-2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