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8 0 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MODEM LI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by Bruce T. Goldman, contains 91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=2400 baud   U=Educational   d=Down   $=Commercial or fee   ?=May b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-0555                     Chrysler           Joshua,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-4922                     US Dept of Education  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-3312                    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-4325                     Epsource           Manasqua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-2255                                        26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-4112  Western Union      Eas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-8456  Main              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7-1927                     Dialog Knowledge Index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7-2985                     Information/Barry BIX SI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7-4908                     Lexis/Nexis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1-3158                     Telecor America  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3-3784                     Plato 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3-3785                     Plato (Calif only)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5-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-1373                     InfoMaster SERVICE 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-5114                     Dow Jones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-8080                     Vu/Text    (Newspap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-0905  Main               MCI Mail (300/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-6397  Western Union      FYI (11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-7464                     NY Dept of Public Affairs (NY St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-7751  Main              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-0476  IBM 316            1st National 800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-1436  Western Union      Easy Link (110 baud) 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-1461  Western Union      Easy Link (300 baud) 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-1471  Western Union      Easy Link (1200 baud) 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-4112  Western Union      Easy Link (300/1200)  USR999999 TES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-6397  Western Union     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-6770                    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-6764  Main              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-6765  Main               Autonet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-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327-9638                     EasyNet           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-2564                     3-DIALOG     DIALOG Information Servic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-0149  Main               Ty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-0437  Main               Telenet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-3330  Main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-3366  Main               Source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-3797  Western Union      Easy Link          X1038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5-1301                     Newsnet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5-4277                     BRS Inform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3-3343  Main               Sou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-6262                     Milita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8-3407  Main               Telemail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8-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8-5903  Main               F.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8-5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-0400                     Verbatim (ext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-2227                     then dial 18285    UT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-6677                     MCI Mail   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-9494  Main              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-3383  PC        Opus     Astral Plane       Maryland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5-0100                     Collector's Data Service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5-7342                     ABA/NET SIG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5-4444  Western Union      Easy Link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-4794  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1-2255  Main              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7-5184  Western Union      Easy Link  X10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8-5847                     UNIX (3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8-8300                                        34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3-6862                     Lexis/Nexis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-4005                    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7-6754                     319403  RB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8-3726                     Phoenix          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4-4924  Main               MCI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2-0408  Main               Telenet  Virgini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2-2070  Main               Source Virgini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2-3517  Main               Sourcenet Virgini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4-1528                    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4-2255  Main               M.C.I.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-7227                     NE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634-2533                     Military bbs       365-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4-4433                     Real Comm BBS     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8-6936                     Legacy GENIE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8-9636                    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3-4707                     Afte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2-1100                     Pronto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1-5340  Main               Un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6-3458                     Class;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6-8855                     People Link's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8-6321                    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831-6964  Main               Litho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3-4707                     BRS After Dark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3-8484                     M.C.I. (Wash D.C. Only)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3-9400                     QuantumLink Reg.  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-3001  Main      Telenet  PC Pursuit          Reston, V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5-3283  Main               Telecu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-8199  Main               Compuserve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-8990  Main               Compuserve (300/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2-2737  Western Union      Easy Link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2-5838  Main               Dialog (Cal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-ENET  Main               Tele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