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atel 8320 Programming,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, and Misc.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cted/Compiled by: King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ROGRAM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phone into FULL LOCK mode (it should say LOCK on the scree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CN] [1] [S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"#25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into the program mode, you use the up and down volume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et to go from option to option. Use "SND" to switch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(ie: toggle them), such as in the case of option "IRI SET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n will show "SET" and if it is off will show "CLR". Use "SN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programming, hit END, and END again.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phone with the new options programm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8320            (mode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KA02            (software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            (ESN - Electronic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xx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1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0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REP            (INITialize the REPertory 50 number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CODE            (LOCKCODE to unlock a locked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C SET           (allow QuickRe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 SET           (allow Quick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T SET           (Wake Up Tone: The noise the phone makes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it up. Press CLR to stop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LH CLR           (Mobile to Land Hold. When SET causes the accumul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r time counter to ignore mobile-originated cal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less than 30 seconds in orig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H CLR           (Land to Mobile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 CLR           (Call Rou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  SET           (Allows touch tone from the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LM CLR           (No Land to Mobile. When SET causes the air tim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 land-originate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 CLR           (Horn ALer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 CLR           (ONLine diagnostics - Tells you the channel numb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ng used, output pow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1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1               (System ID 1 - Enabled/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312            (Mobile Identific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H                (Service providers ID # - set to 00000 for roa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H                (Initial Paging CHannel, use: 333-A  334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SET            (EXtende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CA               (controls IPCH scan start A = MUST be 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CB               (controls IPCH scan start B = MUST be 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LC              (Access OverLoad Class - What priority it is giv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               all the channels in a tower are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D            (Standard to the mobile company and/or pho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10             example, Cell One/NY puts all of its Novate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 GIM of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1             (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 SET            (Lets you only make calls in your service ar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LD ID            (Lets you put in up to 4 SIDs which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NONE             service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 SET           (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D SET           (Extended DTMF - use SET to set length of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D SET           ( 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 CLR           (Default System.  Use CLR for B; use SET fo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 CLR           (System Selection.  Use CLR to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D CLR           (Signal Strength indicator. CLR is off; SET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S FOR NOVA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tandard: EAMPS 800-900MHz + extende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RF TX power: 3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: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: Z80 or Z8001 running at 8MHz software on 27512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: Dallas semiconductor clock + 16K battery-backed CMOS RAM (emula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16 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(Use when the phone is LOCK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 [2] [5] [9]          -  CONFI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 [8] [3] [*]          -  SERV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[*] [0] [1]          -  ESN change - Use in CONFIG mode on ES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the current serial number (without the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fix) and [SND], then enter new seri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. Hit [SND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CN] [9]                -  With OMT SET, displays scan inform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hannel currently used, signal strengt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CN] [8]                -  With OMT SET, displays data coming acro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in 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RVICE mode, turn volume to maximum by hitting [7] [SND]. Go to th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election, and toggle it on by hitting [SND].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static on the receiver. Find the channel selection menu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H/F] and [RCL] to change channels. Listen in on other people'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F POWER selection, and set it to maximum.  Find the TX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toggle it on. Choose a channel with someone on it.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selection menu, and toggle it on. You have about 5 seconds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ase stations get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has 16 bytes of NOVRAM, a counter of how many time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hanged is stored there. Once the serial has been chang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 flag is set in the EEPROM, the next time you turn the phon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notes the flag, and mirrors it in the CPU NOVRAM - so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EEPROM now, it still won't work. It you manag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 before turning the phone on again, then you're okay until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or even access/display) the serial, at which poin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e discrepancy between the internal counter and the EEP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serial anyway. At this point, the unit has to be s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for a new EEPROM and clearing of the CPU NOVRAM.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n encryption routine for encrypting the ESN, but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esting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ND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