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TELEPHONE PHREAKING PHILE         VOL 3 by "The Mad Phone-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become familiar with the technology of cellular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me to discuss what you can do with a pho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system pays attention to a "Roamer" from outside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as they do a local suscriber. In their mad rush to offer cellul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al" service, meaning you can place a call in any cellular cit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North America, they fu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s the poop...I access say..Cleveland Ohio Cellular 1's Ericcs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them by my "NAM" info that im a roamer from NYNEX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will let me make the call, cause it bills back to NYC  m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utes used. If the NYC number is bogus, the call goes thru, and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o anywhere. They do know the exchange data for NYC, thats on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a cant tell em yer...555-1212 or such..you must tell em yer a valid ro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number (two digits) must match NYC's. This is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gure out, (call some of their stupid sales idiots some time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let out of the bag)...so now lets see what else you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system number for the foreign exchange....Nynex in Buffalo is 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nonwireline is 01, Buffalo Nonwireline is 03, All wirelines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ll non-wirelines are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three digits of the mobile number....Nynex Buffalo- 863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alo Non-wire 861 xxxx, 690 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it wont take much to figgure out the local numbers for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the sales people are fucks and will tell ya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mpanys get a cellular clearinghouse to validate roamer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{w{e this will work out fine. The prospects of such a clearingho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fter the companys get done with their bitching a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be a while before it becomes routine to look up a roamer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o many to look up every time service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teal a cellphone and his antenna, re-nam it as a roamer and when y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up, make copies of the info with different suscriber numb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4 digits) and make free calls till whe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o come...."The NOVATEL series phone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cracking the Maintenan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probibaly the best radio to use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ell site completely, it has secret codes in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that allow you to bypass conventiona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