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: CELLULA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LEFT BY: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PO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REAKING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THE WESTERN UNION MOBILE PHONES(JOHNSON MOD 1154) H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THE MFG NEVER INTENDED! CHIP U1 IS THE SERIAL NUMBER ROM,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U706 IS THE PROM THAT CONTAINS THE ID NUMBER,TELEPHO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,PAGE CHANNEL,HOME CELL,LOCK CODE,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AFTER EXTENSIVELY READING THE MANUALS ON THIS UNIT,I DON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OSE 2 CHIPS CANT BE REPLACED WITH EPROMS PROGRAMED WITH AN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ANT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NABLE THIS UNIT TO CALL AND RECEIVE CALLS FROM ANY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!!!! (WILL ALSO CHARGE CALLS TO ANY PHONE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TURN OUT BETTER THAN OWNING A WHOLE CENTRAL OFFICE-HEE-H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FF SAID- BOOTL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HAVE THE CODING SEQUENCES FOR THE ABOVE CHIPS.ALSO-ILL BUY 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 MOBILE OR ANY OTHER MOBILE PHONE FOR THE RIGHT PRICE!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VO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