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.K. WE ALL KNOW THAT WITH BELL BUSTING PEOPLE ROUND THE COUNTRY,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R'RE GONNA START PROTECTING AGAINST THE TECHNIQU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OWN TO KNOW SO WELL AND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-O-O  YOU ASK WHATS NEX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-HA SAYS YE OLE BOOTLEG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NTRODUCE YOU TO CHAPTER 1 RE. CELLULAR PHREA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THE CAMPS 2001 CELLUL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TTENDENT STATION IS SIMPLY A PUSH BUTTON TELEPHONE!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 G ATTENDENT ASSISTANCE ARE ROUTED TO TH AT PHONE!TH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MAY HAVE A REMOTE ATTENDANT EITHER BY USING A DEDICATED 2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REQUENCY LINE OR BY CONFIGURING THE CELLULA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AL UP A TELEPHONE # THROUGH AN EXISTING DIAL-O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MAINTENANCE FUNCTION, BILLING FUNCTION, MAY BE RE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LLING AUTOANSWER 300 BAUD DATA MODEMS AT THE CELL &amp;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(AND IN YOUR HOME COMPUTER) SINCE NONE OF THESE FUNCT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IME ATTENTION,A NORMAL DIAL-UP LINE IS ENTIRELY ADEQUATE.(BOY-O-B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SOMEONE AT THE CENTRAL LOCATION (OR ANYWHERE ELSE) CAN DIA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SAY BEAUMONT AND ADD A CUST OMER TO THE SUBSCRIBER DATA BASE,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E!(I LOV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SHE CAN DIAL UP THE SYSTE M AND INSTRUCT IT TO DUM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INFO INTO HER COMPUTER (OR YOURS) FOR BILL PROCESSING.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AN CAN USE THE SAME MODEMS TO CHECK FOR ERROR LOGS,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,AND MANUALLY EXERCISE CERTA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DUE IN SMALL TOWNS IN 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O. ANOTHER FIRST FROM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FF SA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