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SIC TECHNOLOGIES OF WITCHC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outline for a collection of four semi-formal training s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eople interested in starting out in "The Craft" or Neopaganism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to give enough grounding to effectively participate in rit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xpectation that those that are really dedicated, skilled,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will undertake further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is is for beginners, there are no textbooks, no required r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ourse only deals with such material as can be taught in four 1-1/2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 hour informal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DAY ONE: Neopagan Tra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day's material is a basic overview of Neopagan his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dition, intended to make people more comfortable with the subj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 History of The C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amine two topics to show how they influence the modern witc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w Neopagan witchcraft grew out of and borrow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ardnerian Reformation, and how our Craft Law developed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ety of traditions and nee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Origins, Ancient (?) and Mod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ct before theory: discuss the evolution of witch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Gardner onwards, then overview the evid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chcraft is a pre-Christian and (possibly) pre-hist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i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  The Gardnerian Re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scussion of Gerald Gardner and both the origin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odern versions of Gardnerian Witchcraft (with a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ide-line into its off-shoot and competitor, Alexandr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tchcraf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  The Church of All Worlds and Neopag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istory of the Church of All Worlds and its contr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utions, including the word "neopagan" and "Green Egg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journal in which the framework of modern, Neopag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tchcraft was developed from the framewor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ardnerianism crossed with Greco/Roman and Egypt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agan tradi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  The Non-Pagan Branches of the C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types of witches: Feminist Wicca, Church of Wic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sonic Druids of England, and the Family Trad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  Evidences of Stone-Age Witchc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cuss some of the evidence that witchcraft car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tradition with stone-age origins and a 10,000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story, both pro and con.  Emphasize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clusive evidence one way 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Craft Law, Ancient and Mod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  The Reasons for Craft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scuss how the in-bred fear of of the Powers of Ev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mbined with the need to trust each other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quisition, gave birth to the concept of Craft La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  The Wiccan Re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n it harm none, do what thou will."  Stres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bertine and the disciplinarian interpretation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w.  Discuss the Law of Karma, and how the Wiccan 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interpreted properly) becomes more of a safety 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 a Command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  The Rule of Secre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loss quickly over the Inquisition (everybody kn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ough), and examine some of the evidence that a "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unt" is being begun.  Encourage the stud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cognize that the decision to be public or secre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as to be made by each individual, and they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ight to expect others to respect their privacy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t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Magick in Theory and Prac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gick is the unifying force in all of the Neopag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raditions.  To lay the groundwork for Day Two, expl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asic theories of magick, and how they influence the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practice of Neopagan ritu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  The Basic Rules of Mag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lain that the central theory of magick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lity can be altered by a sufficiently strong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cused by the proper ritual. For comparis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ast, mention Bell's Hypothesis, from qua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ysics.  Discuss seriously the possibility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the magician alters is his own mind and awar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how the world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  Magick and Neopagan Rit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fine the two classic types of ritual: religio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gickal, or (better terms) theurgical and thauma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urgical.  Show how magick is used in both, and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rituals diver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 The Magick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more than the pentacle, the Magick Circle is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of Neopagan Witchcraft.  The final topic for Day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urpose, symbolism, and protocols of a pagan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Purpose and Symbol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  Ceremonial Magic and Qabbalism versus the Pagan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ost people get their idea of what a circle is f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Ceremonial magicians and kaballists, who use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otection from outside magick.  Emphasiz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quantum leap that Gardner made was to think of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ircle INSTEAD to keep beneficial magick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itual area until it is fully built-up, focus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  The Power of the Circle: The Fiv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cuss how the classic Four Elements of Greek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the symbols for four types of power, four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ter, four types of personality, and so forth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spondences.  Highlight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emental power, psychic power, and divine power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imilarities.  Explain how the elemen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casting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  Ritual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scuss one-by-one the tools that a witch uses to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er mind - the athame, the elemental symbols (salt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entacle for earth, a candle or lamp for fi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cense and the wand for air, the chalice for wat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magic mirror, the sword, candles, herbs, and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f im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Conduct within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final bits of information needed inside the circl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ions of casting and the integrity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  Widdershins and Deo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fine the terms (deosil = clockwise, widdershins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unter-clockwise).  Explain that widdershins i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istaken for evil, but show that the difference i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ccurately raising or bannishing power.  Stress that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rder to get along, when in doubt, go deos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  The Integrity of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mind people that, since no evil magick is invol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re is no RISK involved in leaving a circle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ress that since a circle is supposed to CONTAIN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t should not be punctured hastily or unnecessari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each how to open and close gateways in the circ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en to and not to do s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DAY TWO: MEDITATION AND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ond day's concentration is on the mental aspects of magi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tual work, and is mostly in workshop fo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 Medi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cribe meditation as a means of altering your mental stat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laxation and concentration.  Contrast meditation and t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e.  Discuss the use of posture (asana) and paradox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reathing (pranayama) to attain a meditative state, then do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ick exerci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 Visualization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plain the difference between imagining and visualizin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ress the similarities.  Stress the fact that visualiz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mething that you will continually get better at - but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ill no "wrong way."  Then lead the students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llowing exerci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Grounding and C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ing the seven chakras as steps along the way, guide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isualize energy being drawn up from the Earth and bl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rough the tops of their heads (at the crown chakra)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ree-flowing fountain.  Then (if they seem up to it),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m to mold and direct that energy flow into a circ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sphere of blinding white light.  Have them draw the cir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ack down through their spines until it is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ar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Contacting Your Magickal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et them as relaxed as possible and in a deep medit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ate, then starting with a visualization of a Safe Pla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forest, lead them to a fairy hill, then through the Ma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the subconscious until they are somewhat lost.  Gu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a long stairway, then through the door at the top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t the mental setting - that at the doorway they chang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powerful magician, and suddenly all of the too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ymbols in the room are meaningful.  Instruct them to stu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tools for a while.  After a minute or two, lead them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ut through the maze, then to the clearing, and wak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ack 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Aura Reading and He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.   Diagnos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uide them to ground and center (as II.B.1, above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and in front of an evenly-lit white wall.  Hav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pen their eyes and stare at a point in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eyond the instructor.  (Note: this will for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m be the first time that they'll be channeling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th their eyes open, so take your time.)  Instruc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look for the greyish line around me (that is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 optical illusion).  Once they've found it, i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m to visualize it being replaced with a was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lor.  Have them examine it for variations in thick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r col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.   Treat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oint out an ill or sore region on the instruct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ody.  Have them examine it for variations in col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rilliance.  Pick one student, then have him wrap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ands in the energy that he's drawing, then "tune"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color of the healthy areas in the aura.  I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im to use his hands as if he were rubbing on oi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aint to color over the sick area, visualizing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lor (healthy energy) replacing the older area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ntinue until the color stays changed after he'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onger touching it or until he gets t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DAY THREE: BASIC RITUAL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vious two courses teach the full minimum necessary to work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k.  The remaining two days will concentrate on group ritua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 Three, we will discuss the basic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plain the outline, relate the outline of the three Essenti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tern magick - mandalla, mantra, and mud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 Mantra - Music and Cha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uss the three types of mantra most often used in Neopa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tual: memorized chants (for creating and focusing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d), impromptu chanting (for advanced meditation and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), and plainsong (for worsh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Memorized Ch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each them the chants listed below.  Then run quickly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amiliarization purposes only) through "We Wander Now", "Ho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Horn", "Burn Bright", "Circle 'Round the Fire",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thers that I can remember on the sp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  "We All Come from the Godd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 ALL - COME from the GODd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o HER we SHA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KE a DROP - OF -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OWing TO the O-CEAN (rep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  "I Circle Ar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CIRcle aROUND, I CIRcle aROUN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OUN-'DRIES OF the EART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ARing my LONG tail FEAthers AS I GLID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ARing my LONG tail FEAthers AS I GLIDE ... (rep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  "Air I A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evenly spaced, every syllable emphasiz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ir I 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e I 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ter, Earth and Spirit I am ... (repe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  "The Goddess Cha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IS, aSTARte, diANna, HE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MEter, KALi - inNAna (repe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Impromptu Cha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scuss the uses of impromptu chanting: ecstatic mag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where one can't count on elaborate chants) and for d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bing rituals, where they are used for free associ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s an example, demonstrate the three-word style that Starhaw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eaches in SPIRAL DANCE.  Emphasize the use of beat and tem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s unifying fact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Plain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contrast, sing the NROOGD classic, "O Earth Mother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monstrate that not all ritual music needs to be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basic cha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 Mudra - Movement and D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Ritual D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This section has not yet been finalized.  Current pl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cus on simple circle-dance steps, the famed "spiral danc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n brief discussion of free-form dance and ec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t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Theater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mind people that one of the purposes of ritual is to c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hold the attention of Child Self, and point ou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anguage that Child Self speaks best is melodrama.  I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m that gestures and actions in the Circle should sp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ud enough that words are not necessary.  Then, sinc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doubtedly won't get the point, do two exercises to r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ir noses in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  Banishing Exerc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t up a circle, then pick out someone who seems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 bit about magick.  Get him to go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quarters and ground and center.  Then have him visu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 threat approaching from his quarter, and tell hi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o a banishing.  (He will inevitably do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raditional, elaborate, and sterile.)  Relax him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sk the class how THEY would have reacted, if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ttacking the circle, to what he had done.  Pick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bsolute novice, put him in the same place, gr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enter, pump them up with melodrama and heroic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scribe a different menace and instruct them to s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t off, turn it away (don't use the word "banish")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f the gestures aren't more dramat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  Charging Exerc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ick a couple who seem to know a bit about magick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ossible), and have them ground, center, an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and and chalice for a symbolic Great Rite.  (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y do anything more sexual than just stick the w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to the cup - I doubt it.)  Relax them, then poi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the class that the energies to be rais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xercise are to be earthy and sexual, EXACTLY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"rush" or thrill of heavy flirtation.  Then p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ost COMPATIBLE-looking couple (if possible) and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exercise (and see if they don't make i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erge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V. NEOPAGAN SYMBOLIS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day's lecture has two purposes.  First, we will deal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gends, meta-legends, and conventions that form the basis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opagan ritual.  Then we will discuss the purposes behind a witchc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itiation, and walk through the one that the graduates of this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perfo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  Theology/Thealog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ology and thealogy (the alpha-ending, Thea, being the Gr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eminine ending) are outlined to show how Neopagans rel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ir own and other people's choices of gods.  The hook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will all be hung is that most of the Gods represent face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uman experience personif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  Forms of the Go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scuss the various types of masculine gods that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gan and Neopagan myth: the Sun-child, the Horned Hu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Sensitive Artist, and the Lord of Dea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  Forms of the Godd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scuss the image of the Three-Fold Goddess: the Maide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ther, and the Cr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   The Wheel of the Ye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ad aloud the story of the Wheel of the Year from THE SPI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NCE, pages 28 and 29.  Point out that this is the so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endar, and relate it to the agricultural cycle.  Then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ystical component by telling the story of Persephone's des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o the underworld, showing how it relates to the Whe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.   Initi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ll the story of how Osiris was slain by his jealous br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, and how his sister/wife Isis went down into the Underwor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ain the secret of resurrection from the dead (for reminders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son's account in COSMIC TRIGGER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cuss how Isis's humiliation in the land of the dead compar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sychology of initiation (with a brief aside into Pau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velation of Eleusis: "Except a seed of grain fall into the Ea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die, it cannot rise again").  Use this and the discuss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y One of how Craft Law arose to outline the dual purpos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chcraft initiation:  to lead the initiate through humil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death into elevation and new life, and to bind the initi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laws necessary for the group experience of the Craf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nally, if time permits, do a walk-through of the initi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miliarize the candidates with it, then give them their scri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emor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ugh of the initi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miliarize the c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