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*********************************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Tao Te Ching : Selected Chapt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edited by R. K. Harris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 Tangerine Network. Permission is hereby gra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redistribution of this textfile in electronic or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angerine Network reserves all rights to hardcop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cation of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Tao_Te_Ching_ was written about 2500 years ago in Chi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cidates a go-with-the-flow philosophical/spiritual outlook o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o that can be discussed is not the absolute T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can be named is not the absolu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ce gave birth to heaven and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the mother of the myria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ho has no desires can see the mys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ho has desires can see the manife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have the same origin, but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y are called pro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nd mysterious, the gateway through which miracles e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beauty as beauty only because there is ugl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now good as good only because there is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ing and not having ari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and easy complemen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short contra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nd low rest upo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and music harmoniz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and back follow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is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ir position without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heir philosophy without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part of everything and overlook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duce but do not accumu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without expe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 without taking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take no credit, it remain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good resembles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ffort, water benefits the myria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lows in places which ordinary people disdain, so it is like the T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dwelling is close to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ought i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elationships are benevo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ords are ho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leaders are impar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ork is compe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ctions are well-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nflict, no b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short of the brim is better than overf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-sharpened blade rapidly becomes d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can defend a house full of valu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 in one's wealth and rank foreshadows one's down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ing when the task is completed is the Tao of the heav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ty spokes share the wheel's hub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hole makes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tainer out of c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nside makes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doors and windows for a 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s make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profit comes from what i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fulness comes from what is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colors blind the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tones deafen the 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flavors dull the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and hunting madden the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things lead one as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wis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o fulfill real needs, not illusor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ets go of that and choo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, and it cannot be seen -- it is beyond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, and it cannot be heard -- it is beyo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, and it cannot be held -- it is intan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annot be separ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mingle and act 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zenith is not 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dir is not d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unbroken thread that defie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o nothing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the form of the form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f th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unimag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towards it, you cannot see its 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, you cannot see it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with the ancient T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master today'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 ancient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o's continuou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skillful in the ancient T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foundly ingenious and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of their knowledge is unfathom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unfathom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 can do is describe thei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sitating, like one who crosses a frozen river in 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, like men aware of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ous, like g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, like ice beginning to m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like uncarved blocks of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like a v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, like muddy p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wait quietly while the mud sett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remain still until the moment of a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ho follows the Tao does not desire abun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eking full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ut-last passing 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i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in the highest ope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mind rest at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ad creatures rise up and fall while the Self perceives the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s creatures flourish and then return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source means stillness, which is the way of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f nature 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onstancy is in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e of constancy causes recklessness and mis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Absolute is to be tole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olerant, you will act impar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mpartial, you will attain mas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y leads to Heaven and Heaven leads to T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ch achieves unity with the T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rlasting and cannot be 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eat leader rules, the people hardly know that h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leaders are loved and prai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se ones are fe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ones are desp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ho does not trust enough will not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oal is achieved by going with the 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say: 'we are fre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reat Tao is forgotten, notions of morality and dut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leverness and knowledge appear, the great pretens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no peace within the family, piety and devotion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ation is in confusion, loyal patriots e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holiness, abandon strate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a hundred times better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hilanthropy, abandon mor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ople will return to natural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way ingenuity, renounce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ill no longer be bandits and 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items are only outward appearances; they are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fast to hone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off selfish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you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 and overc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 and be stra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yourself and be f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yourself and be refres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tle and 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ch and b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wise persons embrace the One and set an examp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display themselves, therefore they are illu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define themselves, therefore they ar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boast, therefore they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brag, therefore they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quarrel, therefore no one quarrel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cient proverb, "yield and overcome," is not an empty s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whole, and all things will com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e does not talk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rnado does not last all mo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olent downpour of rain does not last all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uses these? Heaven and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aven and Earth cannot make things e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less so can hum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ho follows the Tao is at one with the T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ultivate virtue identify with virt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ho lose the way feel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t one with the Tao, Tao joyfully com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t one with virtue, virtue joyfully com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identify with failure are likewise greeted b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ho does not trust enough will not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stand on tiptoe do not stand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run cannot maintain the 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make a spectacle cannot illu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self-righteous are not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boast receive no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brag will not en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who stay with the Tao, these are extra food and unnecessary lug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bring happiness, so followers of the Tao avoi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thing obscure which was complete before Heaven and Earth a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lence and the void, standing alone without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esent and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is the mother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T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ck of a better word, I call i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mean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means going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far means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ao is great, Heaven and Earth are great, and Man is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great powers in the universe, and Man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follows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follows He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follows the T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o follows what is nat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ch shrinks must first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ho feels unarmed must have once carried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ch falls must first b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ho feels deprived must have once had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n insightful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at soft and weak out-last hard and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cannot leave deep wa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weapons should remain in their holsters and scabb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o does nothing, yet leaves nothing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eader knows this, his realm runs smoo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ld's tendency to go astray is held i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mplicity of formless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state, people turn away from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sire there is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cial harmony comes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uly fit man, without making a spectacle of his fitness, stays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olish man, trying hard to be fit, becomes un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uly good man does nothing, but leaves nothing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olish man is always doing, but leaves much remaining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values love acts without consideration of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values laws acts with ulterior mo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values authority, if he is not obe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s to force in order to get 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ao, people rely first on their fit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fitness, they turn to kind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kindness, they resort to just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justice, they resort to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d obedience to authority is the empty shell of faith and loyal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ginning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 teachers predict the future to entrap people in their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ly great person concentrates on what is re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surfac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ives in being, not in s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ets go of that and choo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on is the motion of the T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ielding is the method of the T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the source of all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existence sprang from nothing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est substance in the world can penetrate the har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ch is without form can go where there is no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, I realize the benefit of taking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without works and the accomplishments of non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yond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or your person, which is more valu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 or your goods, which is worth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r loss, which is a greater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miserly behavior is sure to lead to great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accumulation is sure to end in immense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ntentment, and you will suffer no disg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to stop and you will meet with no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en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perfection seems flawed, yet it will last without dec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fullness seems empty, yet it cannot be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straightness seems croo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dexterity seems awkw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eloquence seems stamm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vercomes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ness overcomes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ness and tranquility set things in order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sue knowledge, accumulate 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 Tao, discard 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and subtract again until arriving at non-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on-action, nothing is left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s governed by letting things take their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not be governed by inter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know do not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talk do no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m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the s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 the sharp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 the gl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with the ways of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l union with the T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achie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cerned with friends and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fluenced by profit and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ed by honor and disg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ighest state of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a nation with 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battles with surprise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aster of the universe without str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know it is so? Throug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laws and restrictions there are, the poorer the people be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weapons the people keep, the more violence is in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rts and crafts men learn, the more frivolous thing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laws and regulations are given, the more robbers and thieves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wise person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cting, people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ompetition, people become ho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triving, people become 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desire, people return to the good and simple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cean is the king of a hundred 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skillfully stays below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the sea is the ruler of th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o guide people, speak hu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d people, put yourself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se man remains above the people but does not oppress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mains ahead of the people but does not block thei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world willingly supports him and does not tire of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does not compete, no one competes agains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hung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high and mighty collect too much tax and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go hung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rebell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high and mighty meddle and interfere s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become rebell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ake death too 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high and mighty exploit so much of the people'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take death too 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who do not interfere with life are able to res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 is born gentle and 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death he is hard and s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nts enter life they are tender and yi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death they are stiff and br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hard and unbending are disciples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flexible and receptive are disciples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lexible strategy cannot triu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lexible tree is easily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and unbending will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ive and flexible will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itter argument, some resentment must l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done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y wise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their obligations but demand nothing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of virtue does 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without virtue compels others to do thei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o of Heaven is impar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works through goo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 small village with few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may be various machines to do work, they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ill be well aware of their mort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foolishly endange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have boats and carriages, they will not travel in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restore the use of knotted cords in place of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atisfied with their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ed with their clot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in their ho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ppy with their cus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live within sight of their neighb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wing roosters and barking dogs are heard across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leave each other in peace all 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est words are not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words are not ho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men do not ar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gue are not compe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se are not edu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ucated are not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ge does not heap up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he does for others, the more h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he gives to others, the more he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o of Heaven is to assist without inter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o of the sage is effectiveness without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ibliograph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Gor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ider &amp; Son, 1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 of Reason and Vir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urt Publishing, 1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f Life According to Laot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ter By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ay Company, 1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sdom of Laot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 Yu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Library/Random House, 19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o Tsu: Tao Te 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-Fu Feng and Jan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tage Books, 1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o: The Watercours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heon Books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o Te 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ilhelm, translated into English by H. G. Ost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a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o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L.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ay/Dolphin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End Of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