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"Fifty Verses to Resolve Doubts" in _The_Inner_Teachings_ </w:t>
      </w:r>
    </w:p>
    <w:p>
      <w:pPr>
        <w:pStyle w:val="PreformattedText"/>
        <w:bidi w:val="0"/>
        <w:spacing w:before="0" w:after="0"/>
        <w:jc w:val="left"/>
        <w:rPr/>
      </w:pPr>
      <w:r>
        <w:rPr/>
        <w:t>_of_Taoism_, translated by Thomas Cleary, published by Shambha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should be divided into inner and outer sup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or three people as personal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associates helping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 the dust of personal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he Hexagram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ing process, the classics speak of the I Ching hexa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wrong to ponder the lines and cling to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a matter of needing to understand the principles of yin and y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r withdraw according to the time,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Non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oing is not sticking to indifferent empti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ble to avoid negligence and obsession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ing out the seeds of repeated birth and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center there is just one spiritual y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_Awakening_to_the_Tao_ by Liu I-Ming, translated b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y, published by Shambha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lizations and Bastard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 Tao is not apparent to many people.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it is permeated with unity? This one le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ing elixirs, that one talks about flying. People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ities, acting out their whims, their practice ignor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d in cults. All such people have abandoned the real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lse -- after all, who among them can reach the true go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o is simple and convenient. There is no need to seek a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s right at home. Transform yourself, and t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-restoring pill. Change your outlook, and there is the real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. The reason the spiritual treasure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s is that they themselves will not allow it to do so -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ty that false people spend their lives madly in side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al 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o connects with the spiritual. Once understood,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thing, going beyond the dust of the ordinary world.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ormless thing, and forge it into an adaman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ible body. This is most sacred, most spiritual --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s of greed, aggression, and stupidity die ou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ities, no difficulties, all seasons are spring. This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, it is really simple and easy; nevertheles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ere are few re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lety of the T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o is subtle. Ordinary people laugh when the hear abou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mechanism of evolution of yin and yang, bor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 opening of chaos, picks out the staff of nonattach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scatters demons. Whether to oppose or conform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; on the peaks of a thousand mountains, one sings and hum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