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 H E L L  DO YOU THINK YOU'RE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painfully obvious by now that the world as we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ast too damn much longer.  And what are you doing about it?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r school, coming home, goofing around.  What will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en all the shit comes down on us at once?  Don'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rying to help this endangered pla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?  Good.  The fact is, it's too late.  There isn't a god-damn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an individual can do about eco-disaster, nuclear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pulation and so on.  Things are going to Hell on a fast 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thing you, or anyone else besides the Rockefellers,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s to just sit back and watc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ember - the End of the World may be much worse and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you thought.  The mere act of sitting at hom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all apart on your TV may be too much for even the stou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to take.  In fact, the more alert and intelligent you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you'll likely be driven to suicide by the sheer hideousn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eing.  WILL YOU BE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YOU STLL BE SANE ENOUGH TO LAUGH WHEN "THAT WHICH MUST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" COMES TO PASS?  WILL YOU EVER GET SLACK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our SubGenius "literature" closely.  Keep it by your toi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it.  If you aren't as dense as most people, you'll be qu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, cheesy scam though it MIGHT WELL BE, the Chu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nius is just about the only organization around that can help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-awful facts without some kind of ingratiating, sweetness-and-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y-two-shoes, pollyanna, life-is-a-bowl-of-cherries bullshit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the Church of the SubGenius is beyond the shadow of a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UE RELIGION.  We perform miracles, answer ANY questions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, and have a direct etheric hotline to the space god JEHOVA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infra-psychic trance-babbling Personal Savior, J. R. 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--who is actually a pretty regular guy, just very rich and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ces greater than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Genius material has only recently been made publi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to get in on the ground floor of a huge, lucrative cult--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ates are low, so that you will not only receive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listed on our Application Coupon, but will als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$$$, weird sex, drugs, and sheer POWER OVER OTHERS that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anking membership in what will probably sweep this unkempt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toppable wave of cynical, dangerous power plays, insanely m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s and panhandling, zombie-like teenage "follow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ke of what little you still hold dear, we urge you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so that we may determine if you are worthy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hing to salvation you'll ever get a whiff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rich, your money can buy you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hurch and Congregation.  Write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searching the Public's Fear of the Unknown Since 1953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H E   C H U R C H   O F   T H E   S U B G E N I U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40306, Dallas, TX 7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UPON AND ORDER FORM              Sign Up Now and SAVE $5,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cred Scribe of the FisTemple Lodge of the Church of the Subgen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0306, Dallas, TX 75214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___ have not___ completed the Application Questionnaire and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ound worthy, or even if I am not, I will henceforth consider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nius or something like one, such as (fill in if applic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20 for CHURCH MEMBERSHIP &amp; ORD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TARK FIST subscription, Pamphlet #1, Catalog,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entials, orientation materials, posters, documents, sti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, and such privileges which befit priesthood in a secret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cope.  Includes wallet-sized MEMBERSHIP CARD mak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ained SubGenius Minister.  !!! This is the only way to 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mailing list and pierce the shround of secre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lates the cul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 for THE SUBGENIU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, posters, MEDIA BARRAGE CASSETTE TAPES BEYOND BELIEF,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ers, buttons, T-shirts, gizmos, leaflets.  Very detailed, a la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-salvation riot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3 for SAMPLE STARK FIST OF REMOV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acts about Dobbs, Other Mutants, Prescriptures, comics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instructions, interviews, dating service, etc.  Takes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 each for SUBGENIUS PAMPHL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The World Ends Tomorrow and You MAY DIE")  the one 16-page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ublication that started it all.  So dense with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rsons have gotten lost in it FOREVER.  Superb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aganda and excellent for just leaving randomly in laudro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ooms, etc.  INSTANT SALVATION FOR ONLY ONE DOL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8 each for CASSET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Min. each -- stereo -- color.  The MEDIA BARRAGE TAPES, as he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.  "Bob" speaks through his Ministers; he speak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ry/propagandoid Lessons and Revelations far beyond an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.. a TOTALLY NEW GENRE.  Good for over 75 close list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-paced, dense with shocking juxtapositions, special effects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ave even older than it is.  Unbelievable sequences from 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WORLD (radio, TV, insane preachers, weird cults),  2) TH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ES OF THE SUBGENIUS (excerpts from SubGenius radio an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iews, sacred trace spouting, revivals, Doktormusick,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ts, rants, and preaching), and  3) LURID ENTERTAINMENT (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 from horror, porn, bulldada films).  Savage; joyful; mon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 a radio standpoint, it's up there with Firesign Theater, L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, Monty Python, Ken Nordine, and The Shaggs.  And Jean Sheph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rman Vincent Peale.  And ... yes, Dobbs has forever enter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 and language." -- Irwin Ch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NEW TAPES! BEST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10: "REPENT!" (The 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11: "SHUT UP, PINK BOY" (Aliens + Nu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12: "SLACK!" + Best SubGenius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1.00 THE BOOK OF THE SUBGENIUS         (Ask for it at any bookst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McGraw-Hill.  200 pages, 8.5x11 large softbound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e.  After this, you'll never have to read another boo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ve.  Contains all answers to everything, plus pro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s and diagrams.  Encompasses life of "Bob," entire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history of Earth, and all instructions you'll eve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, happiness, and psychic wealth in The End Times.  BEYOND "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FUNNY;" the "Sistine Chapel" of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.00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little lick-n-stick SubGenius ads and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 "Drive your hometown insane."  Great for envelopes, 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. Outside USA - ADD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tion! Warning!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ubGenius inner mysteries, dark rites, abhorrent rit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some secrets and repugnant initiations reach into the so-called "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nspiratorial" realms as well as the ordinary, unforbidde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ks, they must never be allowed to fall into the wrong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Man was not meant to own, especially Regular 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 of SubGenius concepts and tools may be informative, am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 in gaining Something for Nothing, THEY ARE NOT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refore swear that I am at least 18 years of age and,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keep private all reading matter, taped discourses, g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other cult secrets.  If I do not uphold this ancient trus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meet the Stark Fist of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YOUR NAME AND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. No Salesmen.       Nam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the SubGenius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4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, TX 75214              City-State and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check or money order t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Genius Foundation, Inc.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if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urch of the SubGenius  APPLICATION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nd too long on any one question, and don't answer an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're in bad taste, which they may indeed be.  Use a seper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Or else just blow off this whole questionnaire.  (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for compiled results.  Don't worry -- your name won't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 getting any lately?     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    Sex:      Color of skin, if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                                     Monthly E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 Religion:                    Previous Mystic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 couple of your favorite types or creator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TV:                                          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:                                                M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vorite things, hobb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is sheet, draw a simple pic of you, God, and your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e, where will you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hat means would you most like to d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en, if ever, do you think the world will "end"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ill be   fun   not so fun   pretty much like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three most fearsome things you think face the U.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self in a few carefully chose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ort Duration Personal Saviors, if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you think you're a SubGenius, huh? What's the deal here?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 to say for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S or 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 a Y or N after each question, or SO for 'sort o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ometimes look back at yourself 3 or 4 years ago and think, "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je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ear voices muttering in your head, faint and indistin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credit cards irresponsibly in hopes of later pay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messages from space beamed into your sk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'packrat,' do you hoard material goods you'll probably never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njoy filing, stacking, resorting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ove to go looting during a ri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orry about your br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dream of controlling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a child, did you torture small animals and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ind it utterly impossible to comprehend the opposite 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psychosomatic heada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temper stay dormant most of the time, only to suddenly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asi-insane r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to drive fast as hell, with your car stereo cranked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ften 'tune out' the world while concentr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you "march to the beat of a drunken drumm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orget where you just put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catch yourself shooting off at the mou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ometimes want to fire a dear rifle into your TV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ften lie when the truth would suff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 you blurt out well-meant but uncouth statements and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ometimes smash the shit out of your finger when using a h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spells during which you are pissed off or depress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decide was no good rea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really rather sit around and watch TV than go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deliberately work at an honest but menial job, even thoug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king big $$$ as an ass-kissing execu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ook down on those who would rather do idiot labor or go on the 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y to achieve, as you hav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airly well assured that you're smarter than teh average gazooba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fixated on one amusing little activity and then 'go at it,'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ght?   Are you scientific rather than superstit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void looking too closely at beautiful 13 year old girls?   Bo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mpatient with an inanimate object, do you tear it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at home alone, are you sometimes convinced that Charles Man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lo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instinctively imitate dialects and mannerisms when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ertain textures or noises make your skin craw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ften stay up all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oney 'burn a hole in your pocke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verything seem a little unreal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certain secrets that no one else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a psychic experience?   Seen a U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et jobs stack up, rationalizing that you work bet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isorder in your work area drive you nu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pout broad generalizations on subjects about which you kno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ind human folly amusing?   Do you live in your own littl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to go out at night with friends, being rowdy and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, drinking and terrorizing citiz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all cranked up and make elaborate plans that will never c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llion 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lways need to fart during the most solemn occa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someone in pain or discomfort do you laugh, or want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?   Divorced?   Do you have enough Sl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cognize the necessity for law and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your job/school/chores?   Paid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do you really give a s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ad much?   Watch the news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compulsively read any inane thing (labels, ads) tha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v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ometimes get the impression that EVERYBODY of the oppo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esired) sex is repulsed by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vaded little countries or fought Russian with N-bombs,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dle draft dodgers?   Would you get the fuck out of the cou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eople consider you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different personalities according to who you're talking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ometimes make faces, sing, twitch, etc. for no sane rea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just as soon let others make the tedious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behave differently with family than with frie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verything always take twice as long and cost twice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?  Are you always 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asily 'blow things off' and procrastin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day's youth more fucked up than the previous gen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clown around a lot?   Do your face and voice change grotesqu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exci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ignore your health for long periods?   Do you sometimes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d out' and 'dingy' for no apparent rea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paranoia about people watching you and laughing a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ver dream you are in elementary school, and you suddenly not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aring no pa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a little kid, if you tapped the left side of your chai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did you then feel compelled to tap the right side of your chai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al number of 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ometimes go out beating up strang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ccasionally shoplift 'in revenge?'   Do you go on drug b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?   Are you more or less cheerful around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ometimes think you should 'qu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r did you do lousy things to your elders, just to bug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do you tie up blind amputee women and indulge in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, canings, and Tasmanian Cul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phobias, fears, compul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ometimes dwell morbidly on things like sickness, worl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drugs, pain, per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even slightly sick in the 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ometimes fret irrationally over friends and loved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ctually FEAR "Bob" at 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igure there's a big depression on the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e aliens will stop us from destroying oursel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ften dream about a post-holocaust world in which you ar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?  Have you lost pretty much ALL faith in the gover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bite into an apple and then worry about the weird, chemical tas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?   Do you use our nation's President as a scapeg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justice can be 'bought?'   Do you instinctively feel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gures are liars?   Do you automatically dislike members of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cul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home from work, would you just as soon watch some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ntertainment as more educational f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ertain 'types' of people get under your sk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irritate the hell out of you to see writers use cli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all madly in love, ALL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THE ANSWERS WHICH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words describ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person; country person; suburbanite; hetero, homo, bi, omni-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sexual; "good;" "bad;" sensitive; tough; frustrated; satisfied; athle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; ill; wimp; sane; half-cocked; insane; absent-minded; al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; cagey; sullen; antisocial; goofy; a funny person in conver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; energetic; nervous; loose; lively; a wallflower; quiet; loud;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