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SPEL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very nature of Magick, each working should be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ized and personal.  Even if following a traditional sp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tailored to your specific needs to be most ef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 Understanding the basics of Spell Construction will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formulate your own specific, effective spells for any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planning is necessary.  The very first step is to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ly what your desired end result is to be.  Befor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, you must decide where you are going.  You must b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, also, that you choose your time carefully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ake into consideration all Astrological implications,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s and Moon p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on is the astronomical body closest to us and, therefore,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found influence upon us, it is very important to choose a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oon is in an astrological sign which is appropri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ing.  For example:  Aries/Action - Enthusiasm, Taur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al - Sensuality, Gemini/Communication - Curiosity, Canc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tion - Nurturing, Leo/Vitality - Determined, Virgo/Organizing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us, Libra/Balance - Cooperation, Scorpio/Sexu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ical, Capricorn/Authority - Ambitious, Aquarius/Innov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cial, Pisces/Sensitivity - Id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that magickal workings for gain, increase or bri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o you, should be initiated when the Moon is Waxing (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to Full);  when the Moon is Waning (from Full to Dark)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magickal workings of decrease or sending a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energy occurs at the Full Moon and, therefore,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powerful time for magickal workings.  The New Moon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ost powerful time for Mag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possible, follow Nature's natural Energy Currents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natural time for starting things (a planting time)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ing things (a growing time), for reaping things ( a harv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 and, of course, a time for rest and pl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ing with these currents will make your magickal work much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lan your project for a time of uninterrupted priva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have no distractions.  Generally spe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st to work as late at night as possible.  A time when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ess frantic energy is most appropriate.  You might cons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 or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oosing a place to do your magickal working pay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to your needs, for you must be comfortable.  Your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rivate, quiet and secure.  If at all possible, set aside  a special place for this purpose only.  An unused room,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your bedroom, a quiet, secluded spot in your garden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at is yours.  A place that you can come to whenever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s and that is as free from intrusion of others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night of your magickal working, gather tog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you will need.  All of the things used are tools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inherent magick.  They are to help you create a moo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made and used, they will trigger primitive respons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within you.  They should be chosen with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purpose of your ritual and choose your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If your magick is to be sexual, your candles, oi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ses and so forth, should bring forth a sexual respon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result of your Magick is Tranquillity, then the too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 feel calm, peaceful and serene.  Any candles you migh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have commercially added fragrances as these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 your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your ritual, prepare yourself and your equipment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necessary to clean and purify.  Historically, peopl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d, followed meticulous and detailed bathing practi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d chastity and used many oth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 a Ritual Bath is the preferred method.  A bath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ing candlelight, fragrant herbs, bath salts or sensuous o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mptuous hot bath, special bathing preparations and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, combined, can create the soothing effect which will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ery important step of relaxing and clearing the mind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mundane thoughts and experiences of the day.  Your ri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h should, also, begin to set the specific vibrations conduc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urpose into motion.  You must not only cleanse and purify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, also, begin to create the type of energ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r purification process has been accomplished, you are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begin.  Proceed to the special place you hav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in which to perform your magick.  If at all possibl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make use of the primitive responses set into motion by a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piece of music.  Your music should start slowly and buil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using clim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use your oils, light your candle or incense (or utiliz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ool you have chosen), you should begin to further intens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rgy that you have set into motion around you.  A high de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nsity is vitall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ered State of Consciousness that you must reach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ative state.  Anything that interferes with your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 upon, reach and control the high energy stat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magick should be avoided.  Such as screaming childr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k full of dirty dishes, use of alcohol or dru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catter your energy by attempting to do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kal work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Magick is the manipulation of energy, a thought is a  form of energy and a visualization is an even stronger for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.  Your visualization can be a method used to intens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and direct your will.  Your visualization can be the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hich you control the magickal energy you have produ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know what you want.  You must see it.  You must fee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energy flow.  You must dir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important elements in the practice of any for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k is the Universal Law of Cause and Effect. 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do (or don't do) you cause something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consideration is the Universal La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bution. This means that no matter what you do, it comes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 in like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nature of things that as you send something out it g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um, so that, by the time it comes back to you, it is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stronger.  If you do something nice for someone, someon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mething nicer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 you wea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n your sp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ol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le will te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the Wiccan Rede: "An it harm none, do what thou wil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f course, the actual amount of the multiplier of the retu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d at by tradition.   The "three-fold" amount is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lthough some set it as high as nine-fold, whils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that it varies (similar to income tax percentages, He 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is the nature of the Craft... extremely flexible.  It is w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al note: if you'll notice, the above procedure is/wa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tary works of Magick.  While all the same rules and principle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roup Workings of Magick, there are a few differences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power (energy) which can be generated by a group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umber of people involved.  This is NOT a linear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, a square of the number of people.  However, this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personnel gathered are there acting harmoniously, in conc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having a large group of people does not assur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 a large amount of power.  Generally, a small, closely kni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ost effective.  This is why the older covens usually set a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umber of members (traditionally 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