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 MEDIT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2 of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ATLANT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1-632-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the Para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part of a three part online course in Basic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rse is divided into three sections. Section one deals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is and how it plays a part in the lives of those wh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will go into the techniques and tools of meditation. Secti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ggestions on how to use what you've learned, in everyday life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ks for further reading on the subject, will b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terial may be reproduced and distributed only if the head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BBS info remain part of any such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ond section of the "Basic Meditation Techniques" cours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various relaxation procedures and how they will aid you i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 or meditative state. You will also be given some ideas abou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other "tools" which can help you achieve these relax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Let'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let's set the stage for our meditation practice. You should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ich is as private and safe as possible. An altered state of mi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ditation, lessens your awareness of the outside worl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visable to practice these techniques in a public place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of being mugged, robbed, or molested. If you are at ho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mily members or friends present, ask that you not be distur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ther noise in the house be kept to a minimum. When you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uitable for meditation, you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eekers of new mind states-the mind control devotees, the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nthusiasts, the drug takers, the psychics, the meditators - all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urney into the interior universe trying to burst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ly conditioned mind. Whether acceptable or unacceptable, m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al, wise or foolish, the mind of man is stirring toward a new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. Barbara Brown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in section one, trance or meditative states, alter the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deals with the realities it accepts as normal. Th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a trance state are often not easily expressed in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You will at some level, experience a heightened state of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mells, and sounds may seem amplified from what they norm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can achieve very deep states of trance often leave thei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tral projection, or have psychic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ighly recommend, that if you wish to enter deep states of med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under the guidance and teaching of someone who is well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of such techniques. The key thing to remember is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your working on as much as what you are learning. There i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ined in wisdom and knowledge at all levels of 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learn some simple and useful relaxation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be sure that the time you pick to practice your medi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you are least likely to be disturbed. You should not be overly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just finished eating as both of those conditions may cause you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. Even though you wish to achieve an altered state of consciousn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remain conscious to some degree. If you fall asleep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ng, no harm is done and you will awaken quite refreshed and 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ough, you may not be able to recall all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hile in 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ying down, be sure your back and neck are properly suppor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fatigue the body. If you are sitting, be sure that both f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on the floor and that you are sitting as erect as possibl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tiff or strained. You should have your arms resting comfort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with palm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it is important that your body not become stra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d for at least  thirty minutes. This is a good length of ti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it should put neither a physical or mental strain on your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visualize a yourself in a cocoon of white light. You should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completely. See the light as bright and warm. You may pla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f light making it bigger or smaller until it "feels"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o yourself, "I am protected by the pure white light of all tha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thfull. I am surrounded by the pure light which keeps out all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il influ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ood idea to do for several reasons. There are those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, who believe that each of generates an aura which protects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nfluences when we are in trance. This aura may be strength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ing the light as growing brighter at our command.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idea, the practice lends a feeling of safety and securit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ich is outside of you may enter or touch you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o control and pay attention to your breathing is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by taking a deep breath in through your nose, hold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count of 4 and then let it all out slowly through your mouth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til you begin to feel at rest and relaxed. Allow your brea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into a steady, rhythmic rate. Just this simple technique can rel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you at any time. When you are only doing the breathing exerc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go through the white light sphere visualization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uffled metronome or recording of some other rhythmic sou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waves, to aid them in setting the pace of their breathing. A goo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sounds which can help you in meditation is a series 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which have been produced under the title "ENVIRON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s you are breathing, see yourself lying in the warm light of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is warm and pleasant to be in. Starting with the tips of your t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light warming all of your body, slowly moving up into your leg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, and then into your arms and fingers. As you feel this warming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relaxed, going deeper and deeper into a calm and quie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ell totally relaxed and at peace, bring a single thou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 It should be of a pleasant experience or of an idea such as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, peace, or compassion. Focus on this one thought and if some oth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intrude, picture it as being written on a clear boar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focal thought. Then picture it being erased from that boar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rom a piece of paper. Deal with any thought, other than your 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quickly. Try to maintain concentration on your focal thought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minutes. Picture it as being real and experience it as if it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ble to do this and can exclude all other though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nter your mind, you will have learned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of med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time to begin coming back to normal consciousness. slowly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fade from your mind and again become aware of the warm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 As you fell the light bathing you in its' warmth, start to re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ith the physical sensations of your body. Become aware of your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om around you. Do this slowly and calmly. When you are ful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urroundings, open your eyes slowly. Enjoy the sense of ca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cceeded in doing this exercise, you should feel more rela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than normal. It is important to remember that you are compa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 you, not to what you think others would or shoul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feel you succeeded try again in a day or two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sessions, practice your deep breathing exercises.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, you will soon reach a calm and meditative state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 when you are ill, tired, or hungry. Those feelings only ser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 more difficult. A very important part to remembe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ce yourself into a meditative state. You must flow in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to it cal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ings which are found to be helpful in medit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concentrating on the flame of a candle when focusing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rystal ball. The later is rather expensive but small cryst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 or pyramids also work well and cost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is also an aid to some. The music should be quiet and rhythm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ring on feelings of peace and comfort. Such music may range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recordings to clas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ful device is to focus on a symbol which holds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t may be an well known symbol or one you design yourself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 a special meaning or expresses a special concept, it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section two of this course to a close. In the next par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practical ways in which to use what you have learned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ooks for further reading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Dr. Barbara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Mind, New 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Bantam Books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�������������������������������</w:t>
      </w:r>
      <w:r>
        <w:rPr/>
        <w:t>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</w:t>
      </w:r>
      <w:r>
        <w:rPr/>
        <w:t>D  I  S  K   J  O  C  K  E  Y   B  B  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���������������������������������</w:t>
      </w:r>
      <w:r>
        <w:rPr/>
        <w:t>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Ms-Dos - Amiga - Macintos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Plenty of Lines - Tons of Disk Sp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ens-of-Thousands of Files - Adult Are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*Free Access to All Users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(503)636-4947 N�1�8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