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*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e Devil Files</w:t>
        <w:tab/>
        <w:t xml:space="preserve">     *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*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By The Blade</w:t>
        <w:tab/>
        <w:t xml:space="preserve">     *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  *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A Neon Knight</w:t>
        <w:tab/>
        <w:t xml:space="preserve">     *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   *****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Presentation</w:t>
        <w:tab/>
        <w:t xml:space="preserve">     *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_-_-_-_-_-_-_-_-_-_-_-_-_-_-_-_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l Files are a series of files written by The Blade on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satan, death, and destruction.  Though The Blade seems like a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worshiper, he is not.  He is just interested in hell, satan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and morbid things in general.  These series of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offend anyone, that is if they do.</w:t>
        <w:tab/>
        <w:t>Read with an open mi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i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-666-666 The Devil Files 666-666-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2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7;5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come to the very gates of hell, I see the fire warming my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The place where I belong, with my friends.  I walk up to satan and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 this, and what be that, and he says, "your gonna like it here"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myself that this sounded like a 'goto bermuda' commerical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my thoughts, and grinned.  He said if I was hungry there's family m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ss the corn into the stove....  Then I exploded into sheer jo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hought of having burning flesh for dinner every night....  He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Marlboro's, bless his burnt soul, I lit up, to my suprise, my han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no need for a lighter any more, and I just tossed it into the s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 that surroneded me.  As I was smokin my butt, my friends started to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Overjoyed at their presents, I immedadity shook thier flamming h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 pain had overcome me, it was like heaven.  I asked Lucifier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and he replied, 'you have been on the devils side for quite a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ing the devils music' i thought to myself, hell, Metal got 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 was really Heaven after all, just do what you want in your lif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int good time in Hell will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an in the burning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2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6;2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tand inside the very gates of hell, I realize now that I am the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es.  I decide who and who not to let in the great land of Upper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a break, go down to the firey pits to laugh at the stupid soles who s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times.  They look up at me in great despair, they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, burning, not a moment of hope will come to them, unless I ge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a young woman, the shadow of a lucious body I see between the flam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y infinate arm down to grasp her from the boiling depths, as she c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rm like a poor beggar clings to his money.  She looks at me with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eye that says she will be my servant for all time. 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I say to her, and she knows that I know everything about every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alking away from the pits.  She starts to follow.  I yell 'who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??' and I extend my great firey arm and throw her back to the p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anal flame.  No one does untill they are asked.  Then I light up m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ack of Marby's and return to the gates, reminasing abou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hat I jus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SI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3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6;4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choose who shall go in to these very gates of hell, I ammuse my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false hopes to the sinners that have recently deceased.  They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ey pits, because they have no choice.  I look at their past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has belived in the allmighty "GOD", and who has'nt.  I see wo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orshipd god through out their lifetime, these people have been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NED too many times for "GODS" liking.  These women make me sick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burn, burn, burn in fire!  Thou shalt not sin, BULLSHIT! 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not want to have a job like mine.  There has been a rumor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 was going to send me down to be the next ANTI-CHRIST, of cours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occasion.  Going up to earth, and having great mass GENOCID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 thought of it is exciting, and devistating for those wh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th.  So as I chose those who shall go to upper or lower hell, I ge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suddenly, by lucifer's great power, and he speak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pril 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;22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ucifer grants me the great privledge of becoming the next Anti-Chri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 down to a strange american town.  As I walk along the silent stree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ices me any diffrently than anyone else.  I have an unlimit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ily, any wish I have becomes reality.  I obtain a residenc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ing of myself, the Anti-Christ.  My name is Joeseph Lyocide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wn soon weakens under my presents, but they do not know what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and despair they and I will bring to this earth.  I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ised club, the name of this club is The Knights of Manson.  I l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trap then put my spell over their virgin soles.  I teach them to r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, destroy, and convert innocent people into Genocidal maniacs.  So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ate, and surronding states of Nebraska have fallen under my spe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top me, millions are making other millions of people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ts of Manson.  (The K of M).  Soon 10's of millions are dead,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re K of M's.  Nothing can stop 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-Christ under the fl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I dev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;1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evistate the central United States, I become God, or Sata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.  The Knights Of Manson cannot be defeated, now over 13 mill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and 63 million are members.  I am their leader, they do what I 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, death will come to every member of their family.  As I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St.  Paul, Chicago, Kansas City, and Many other majo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rican cities, we now are an army.  The United States gover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to my terms, or millions more will die.  I must have comple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rmed forces, and make all decisions.</w:t>
        <w:tab/>
        <w:t>They must agree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imply die.  By now, i have control of the west coast too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 is in my sights, but I see myself with the greed, so I slow. 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grip on the people's brainwashed minds, so they are ALL on my si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death is their twisted fate.  Time and strength is on my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government must surrender to me, or GENOCIDE will strike the land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ll be accomplished.  I sit in my plush headquaters and wa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s of Manson still are waiting for the governments decision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VIL6 coming to an ae or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NK AE/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-879-6668 pw-kill -The Metal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28-6467 pw-zandar -Zandar'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538-0761 pw-metal -Metaland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706-2054 pw-harris -Ms. Reality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Files (C)1985 By N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al Neo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