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CAUSE THE APPERANCE OF 3 LA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NE'S ROOM AFTER 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] Black Magick [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from The Complete Grim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use the appearance of 3 Ladys in one'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e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ain for three days from drawing Mercury, and then you will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On the fourth day, you shall cleanse and prepare you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morning, immidiately after dressing, the whole f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you do it in such a way that it will not be liable to disarran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mainder of the day. Note that there must be no hanging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t crosswise, no tapestries, no hanging clothes, hats, bird c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curtains, &amp;c. Above all, put clean sheets on your 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pper pass in secret to your chamber, made ready as above; ki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ire; place a white cloth on the table, round which is s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, and before each chair, upon the table, let there be a wheato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ass full of fresh clear water. Lastly, draw up a chair and set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bed, and retire to rest, ut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J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ctum consolatio veni ad me vertat Creon, Creon, Creon cantor lau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otentis et non commentur. Stat superior carta bient laudem omvi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em da montem et inimicos meos o prostantis vobis et mihi d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assium fieri sincisi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ersons having arrived, will rest themselves near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, eating, and finally thanking he who has entertained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ree persons will draw lots among each other to know whi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with you. She who wins will place herself in the arm-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set by the bed, and she will remain and commun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idnight, at which hour she will depart with her compan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 of dismissal. As regards the two others, they will keep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e, while the other entertains you. So as long as she rema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estion her upon any art or science, or upon what subject so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immidiately give you a positive answer. You may also inquir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she is aware of any hidden treasure, and she will instruc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ity and the precise time suited to its removal. She will ev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her companions to defend you against the assaults of the 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who may have it in their possesion. At parting, she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ng, which, worn on the finger, will render you lucky at pla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 placed on the finger of any woman or girl, you shall t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delight with them. Observe, however, that you must leave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 order that they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eremony may be repeated frequently at the wil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cknowledged that the above experiment offers a large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ains in the preperation, and hence is very popular with th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 EN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agick Spell from: '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______/ ark City {}f F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