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gic Window to the Psychic World: 'The Black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] WitchCraft [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r Television set has been called your "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", so the Black Mirror,or scrying glass, is your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sychic World" - the world of the Unknown. Mak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irror will take only a few minutes and can ope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uessabl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bowl of water and add to it one ounce of washab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ter solubule) ink such as Parker's Quink. Sit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turbance with the bowl on a low table before you.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 level until you can barely see your hands. Pe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 water. Soon it will become misty and clou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you will see scenes from other places and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egun seeing these random scenes, you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lack mirror to show the scenes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 sof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irror, mirror, scr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ror, mirror, let me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 will, so mote i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must be made on concentrating on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n the Black Mirror...if used properly i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the possibilties are limited, look into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ommorrow's newspaper...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] Another 'Magick Spell' found only on 'Dark City of FeaR' [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 215-261-0893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