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stage  with  "Bob"; is the Church of the SubGenius the ultimate cult? (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ob' Do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ney, J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tage with "BOB" It's 9:30 or so, backstage at the Stone, a night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roadway in San Francisco. Guy Deuel, the ex-cattle rancher from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tificial septum, is fondling an Uzi, the Israeli automatic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ed by death squads in Central America. The Uzi -- like the rid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el's nostils -- is plastic. Deuel, who is an imposing fortyish figu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trenchcoat, looks uncannily like G. Gordon Liddy and has the air of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no stranger to life and death situations. Deuel is a SubGen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from on stage, Janor Hypercleats is stalking back and forth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delivering a hell-raising sermon to an audience of several hundred so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or mows lawns for a living in Little Rock, Arkansas, and cuts an od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garish orange and green pants, looking like the penultimate hick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city. It is not totally clear just what Janor is raving abou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ock twang -- something to do with "Launching the Head," golfing, "BOB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, and his sex life or lack thereof. But that hardly seems to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or is a SubGen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s brought both Guy and Janor to San Francisco in the damp ch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1985, is the chance to participate in the SubGenius Deviv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night-only extravaganza offered to both the general public and to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hurch of the SubGenius. There are bands from San Franc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rs and preachers from Dallas, an intense character in shades fro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who calls himself "the Pope of All New York" and a smattering of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fers, and borderline basket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ra of designer jeans, designer drugs, and designer cigaret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bably inevitable that someone would establish a designer Cult --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e whose members keep redesigning its contours on an almost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enii may be brainwashed -- one need only listen to an hour of droll-fl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about X-ists and "BOB" and Wotan to arrive at that conclus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ntrary to every other cult on the horizon the SubGenii are busily 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rains. If there is a "Mister Big" pulling strings from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he stays very well hidden indeed. Of course, there is the n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cult-founder J.R. "BOB" Dobbs -- a shadowy figure in the 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. Ron Hubbard and Howard Hughes -- but Dobbs' death in early 1985 br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to any efforts to centralize control of cultmembers within a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remains may be scary or at least nauseating -- the best estim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enius membership place the cult at approximately the same siz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Lyndon LaRouche -- but it is a decentralized phenomenon. As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around the country have learned, the threat tha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enius represents is the danger of the lone berserker run amok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of lockstep fasc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Genii are not interested in selling you flowers at airport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bGenius style. They are far more likely to sidle up to you in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atory and pee on your shoes. That is SubGeniu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s of the Church of the SubGenius are hazy at best.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ationally circulated Church literature bears copyrights dat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rlier than the late 1970s. But Church old-timers like Rev. Ivan St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date their involvement in the cult back to the late 50s.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was a local Dallas-based group numbering no more tha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members. Like other obscure fringe groups of that era such as th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talphysics group in Yucca Valley, California, or the Mark-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-contactee bunch in Florida, the SubGenius Foundation, as it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was a self-perpetuating organization clustered around a charismatic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bs (usually referred to as "BOB" by cult-members) founded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peckled career as a bit-actor in C-movies and an extended st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uminum siding salesman. Dobbs' success as a salesman enabled him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izeable nest-egg and put him on sure footing for convincing other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ity. When Dobbs began to hear voices in the mid-1950s -- voic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lternately as aliens (X-ists) and as a so-called Spac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hovah-1) -- he wasted little time in developing a small but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Stang, early SubGenius emphasis was on self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ce the group's name) and on Dobbs' eccentric political philosoph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elements with the far right ideology of Robert Welch's John B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Things might have stayed that way -- just another small fring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estern state -- except for a few unexpected twists in the SubGeniu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ist was Dobbs' serious extended love affair with LSD in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s and early 1970s. During this period the Foundation evolved into a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bbs' cluster of SubGenii went through an unsavory sp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th sex and drugs was di riguer. The second twis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Dr. Philo Drummond in the late 197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mmond, who had prior experience in the public relations field an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of est, apparently saw much potential in the tiny Church and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his way to a position of power second only to Dobbs himself. In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ng, who was now No. 3 in the cult, Drummond introduce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B"'s face on Church flyers and instituted a policy of heavy new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ment. Public meetings in Dallas were publicized and began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able crowds. Branches of the Church (called "clenches" in Sub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ance) spread to Little Rock and Austin. And perhaps most innovative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nd and Stang pushed for a policy of clench autonomy, both the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izationally. As SubGenii proliferated, so did the gods and dem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enii pantheon. What had started as a monotheistic neo-UFO c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s had transmogrified into a polytheistic grab-bag in the 19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dication of the new regime instituted by Drummond was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alse Church names in place of members' real names. Though St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nd's names were authentic enough, most post-1979 Sub Genii took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 part of their initiation into the cult. Janor Hypercleats and 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khaver (both from Little Rock), Tentatively A. Convenience (of Balti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 Buck Naked (of Dallas), Puzzling Evidence (of Oakland), Lies (of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), St. Byron Werner (of L.A.) -- all sported transparently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kers. This, in combination with the policy of making every cult-memb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cto minister, brought a surreal air of unreality to Church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pes, Saints, and Reverends all competing for positions of pow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It also brought the Church to the attention of the FBI and I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cerned that a new outbreak of mail-order ordinations, all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exempt status, might lend further momentum to the growing ran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re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Genius Devival is still going strong as the clock at the Ston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 Pastor Buck Naked has come and gone with his auto-harp so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devices embedded in his brain. Rev. Ivan Stang has stirr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 with a ritual demonstration of Time Control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ge-hammering to smithereens the wristwatch of a trusting volunte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. Janor and Sterno have "Launched the Head." The Band That D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Its Name, a local aggregation of anti-musicians, has gotten the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feet with stinging anti-songs about "BOB." And now the eve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a frenzied climax with the arrival of Rev. Meyer, "the Pope of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ry-ice mist rises from the stage, Meyer, accompanied by two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guards, stalks out to the podium and delievers a bellowing tira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nks," MTV, Yuppies, personalized license plates, and "the Conspiracy."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s an uncanny and disquieting charisma that local comment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ned to that of the late Rev. Jim JoneS. Back on his own ground i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filled the trendy Danceteria to overflowing with sev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enius rallies. But here in San Francisco, a few doors down from 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a's topless act at the Condor and across the street from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mohawks at the Mabuhay Gardens, Meyer is just another lat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 Or so it seems to Meyer, who cuts his speech back to a mere twent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lks off stage abruptly to a final explosion of applause, che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y table-thumping. The Devival is devolving and will shortly taper of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ed DEVO music and d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Church of the SubGenius is merely a harmless eccentric 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from the same sun-baked environment that Jack Ruby and Lynd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lled home. Texas is the home of broad gestures and the SubGeni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roade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one need only watch the glint in Guy Deuel's eyes as he cocks the Uz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essing room and talks about "showing those pinkboys a thing or tw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one man's meat may be another man's poison. The Chu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enius has long since outgrown its humble roots and is stalking bigg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all a jok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Whole Earth Review 19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