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posting the following for my friend Gene Kieffer,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acces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o carry out its assignment well, ASCENT,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Contributing Writers in all fields --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cience, psychology, technology, mythology, spiri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ticles should be 750 words or less.  Please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: Gene Kieffer, ASCENT, Post Office Box 2248, Darie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0.  Or, you may send e-mail to Gene Kieffer 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enos@firestone.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KEPT SECRET IN AMERICA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Evolve Unless You K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cret, that's the purpose of ASCENT,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ant to evolve.  For some unknown reas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whether an evolutionist or ordinary individua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believing that evolution is finished, that the br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experts, human evolution stopped over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The reason for this peculiar belief?  A human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Africa that had about the same volume as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cientists haven't been able to detect an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brain that would lead them to think otherwi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most like saying computers are *devolving*,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y're getting smaller, when we know the very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he size of a computer has little or nothing to do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solve problems or the speed at which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utations and other difficul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ff this self-defeating merry-go-round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act governing our progress and our survival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evolving!  There are some who say, however, t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proof, without empirical evidence, withou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we would be deluding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harm in that?  Alright, then, consider this: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roof that we *aren't* evolving. That dusty African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of at all.  Nor is it any proof that we ca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e* the brain evolving.  It doesn't have to grow lar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've learned that much from microprocessors.  Soo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586, and it won't be any larger than the old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's mission is to purge the mind of all this nonsens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nt brain.  That kind of idiocy makes us behave lik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mo sapiens, always ready to knock somebody ove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b.  After the crusty old neurons and kin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straightened out, evolution can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structed and un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why is it so important to believe the brain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organic evolution?  Why can't we carry on conte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rut, believing in "social evolution,"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ritual evolution," which are already popular concept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intellectual leaders?  Or why isn't it al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lieve that the mind, or consciousness, is evolving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istence on believing the brain itself is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even as we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, one answer to which has been floating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 It goes something like this. "Don't you k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r own reality?"  Long before the New Age bega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ublished a small inspirational book, called "A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th."  It was a lot like "Conscious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" an earlier Rosicrucian tract.  Most 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as we've learned, are quite similar in content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ke the point that it just doesn't pay to think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most anything is possible if we think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.  What's the matter with the much-lov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presently using only one-tenth of the brain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tenths is presumably still available, wh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nature requires organic evolu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into that dormant nine-tenths.  And then, too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educated people have long since accepted ev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 of life.  They only need a nudge to include the "fac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inuing* evolution in their thinking.  Not mindless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winian sense.  (Evolution without the initial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out increase and fulfillment of purp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ve course, is simply inconcei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ames Allen says, "Law, not confusion, is the 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n the universe."  And the Law of Evolution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.  It's just waiting to be discovered.  "The oak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orn; the bird waits in the egg; and in the highes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l a waking angel stirs.  Dreams are the seed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."  If that sounds mushy, wait.  ASCENT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y newsletter in any sense of the word.  It will dea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s.  And when it occasionally does speculate on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the reader will be alerted to it, because all suc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as such -- dre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