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ticle is from the book "TEMPUS INTERLU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 or (Interdimensional Solar Mechanics), by (the late)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. Norman; copyright 1978.  The topics and intere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ruly run the gamut of great and varied interests, whi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d show the truly Infinite Mind of He whom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and which indeed is not giving justice to his fu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ciousness for, in fact, the earthman could not con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Being that He is, living now in an entirely differen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Norman's concepts on interdimensional (4th dim.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re introduced and advanced in the book "THE INFINIT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MIC CREATION", which is the main textbook of the Un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 I D   T H E   P Y R A M I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7, 1969 - During the last hundred years or so,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hemisphere have been tremendously inte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d by the lore of Ancient Egypt, as it was uneart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ranslated by the efforts of archaeologists.  By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important aspects in this Egyptolog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, in particular, the significanc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hich this Egyptology had, in a historical sen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older and long-ago defunct civilization of Atlant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Egyptian pyramids, a subject of great myst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ontroversy, even to the exploration of the giant pyra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eh (Pyramid of Khufu or Cheops at Gizeh) with cosmic ray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divulge certain supposed unknown inner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most all other earth world ethnic cultures, reli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isms and even superstitions, the Egyptian pyramid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al remnant, a degenerate form done in stone, of what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reat electronic instrument, designed and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cientists from another world and placed on an Atlantea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generating unlimited power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mensional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existed on the Atlantean Plain some 15,000 B.C.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metals, not stone.  The geometric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s was purposefully placed in relationship to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magnetic poles and with the four sides represent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terception.  On the metallic surface of this pyrami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millions of small cells whose purpose was to absorb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nd convert them into electrical energy which c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electrical motors coupled to hug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esent-day modern cameras utilize a sm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nium which absorbs light and transmits it int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hich opens and loses the diaphragm aperture of the camer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cells of the pyramid which covered its enti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and as the pyramid was possibly a thousand feet high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inety-six acres of ground, the total number of cell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oked together could generate tremendous power.  (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Khufu, or Cheops, at Gizeh was 482 feet high cover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of Amon Ra who came to Atlantis about 15,000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here in a spaceship, together with a number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ians who proceeded to construct a pyramid on the Atlan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; a pyramid which was exactly similar to that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of Ancient Lemuria some 140,000 years before tha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the construction of this pyramid was later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enerations of earth people and handed down a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d into legends not entirely accurate and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ys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ical `Tower of Babel' story in the Old Testa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is legend, i.e., the ancient tribespeople bel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urians were building a tower to heav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as Amon Ra and his technicians had con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ean pyramid, the interior of which was devot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rooms, etc., all integrated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enormous power which was genera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the subterranean vault beneath the floo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yramid and on the floor stood the switchboard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witchboards in power-houses today but rather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ox about 20 feet square which contained a robot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its function in the conversion and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he enormous power involved, generated an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ound it of such intensity that the metal appeared to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n overheated stove turns red.  This glow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at the box was actually pure crystalline ener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so performed another important function. 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a round metallic sphere about 10 feet in diamete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ll, which was actually a positive pole, a flam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uberance of energy stood straight up toward the ap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here, from a long rod, there hung another similar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 The purpose for which this `flame' of energy existed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eme technical importance, inasmuch as the n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of energy generated in the cells on the outs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ramid were, in this process with the `flame',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high-frequency energies which were beamed into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and other buildings of the Atlantean cities of Atl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for wires, transformers, poles, etc.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amiliar in our present-day towns and cities. 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nges use this method of shortwave energy radiations to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easily understandable that in these anci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muria or Atlantis, when the ignorant, supers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 natives of this planet saw or heard about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echnocracy, they could not understand it and it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ystery to them.  The square box in the middle of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pure cube of energy; the flame, which stemm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toward the overhanging metallic ball appeared motion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pulsating or oscillating thousands or b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at speeds too incomprehensible to see or eve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present-day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part of this century, Nikola Tesla develo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esla Coil, the top of which, from a round spheric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ghtning-like streamers of energy many feet long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objects.  Was Tesla, through a psychic memory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great technical wonder which he saw in the grea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an temple?  And many thousands of years before, when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s built the pyramid of Gizeh, they covered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a monolithic alabaster-like material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 an attempt to duplicate the white metallic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ntean pyramid.  Yet, the Egyptians,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es who had survived the cataclysms, only vaguely, psy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; supported, no doubt from legends of the old Atlan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which they tried to duplicate, Yet, with none of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ocracy and knowing little or nothing of electronic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build their pyramid from stone blocks and cover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lab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science brought to Lemuria and Atlant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urians will, in the near future, be duplicated on this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fferent countries through out the world are build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s, deriving great power from the atom.  Yet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when compared to the science of the Atlantean pyram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the electromagnetic fields of the solar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mensional cosmos, a vast Source of Power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 ray-beams and reflected from tower to tower (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microwave system), tremendous energy which p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citi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holds the promise that all of this and much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arth.  The people of tomorrow will have undrea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 and conveniences, a way of life which will excee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ntastic science fiction stories; yet will our presen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be able to survive?  Indeed not.  The homogeneous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presents a far too low state of mentality, a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rn and twisted with strictures and rent by irr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sms.  And it is quite safe to predict in that future,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rrive, the breed of man who will occupy it will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ose presently now living - a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kinned Atlanteans in their beautiful highly-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hich, through its egregious philosophy, permitted the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 ones to overpower and destroy the world.  And is it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hat in this time history is beginning to repeat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 speaking, anthropology has always very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gated the way of life in the ancient civilizations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.  There have been no apparent evidences of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ciety or ecology which would suggest a certa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life lived by the Ancients.  In some instanc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far from the truth.  Scientific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, as it might have been used in any ancient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necessarily, comparatively fragile, the apparat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portable, and could have long ago disappear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to pots, pans, jewelry or temple bells and such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e archaeological report cites the uncov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ic batteries in an ancient preBabylonian cit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 B.C.  Artisans at that time were electroplating jewel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just as it is done at the present time.  The batteri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lectricity when the electrolyte wa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bout 4,000 B.C., according to archeology,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an civilization thrived somewhere in the Mediterranea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cian peninsula.  The Minoans are said to have bee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; they wrought beautiful ceramics, pottery, jewel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, delicately engraved and colored; the interio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the floors and walls of which exhibited beautiful m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ir houses said they were airconditioned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pened doors and windows, apparently without an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or closing.  Now this is quite preposterous;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avage living in a grass thatched hut can cov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 animal skin.  The climate in the Mediterranean 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quite cold in winter; snow falls in Italy and Gre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are unbearably hot.  Although the Minoan ho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ll constructed of carved stone blocks and b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, ways and means would certainly have been used to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openings.  Doors and door frames, and window g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could have long ago vanished in the hands of vand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who wished to use wood for their own purposes. 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 or otherwise, would also have been useful.  Interi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could have been heated with large metal urns or brazi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palm or whale oil.  And there is a possibility that this Min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or even more ancient civilizations could ha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mechanical technocracy far in advance of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reat central pyramid in Atlantis, power bea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ed from reflectors on mountaintops into the different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power beams would be converted into light, hea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the house.  The proposition here is relatively si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glass globe or sphere about a foot in diameter an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are gases would fluoresce and give off a soft whit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es our modern fluorescent light.  Heating or c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ple: Air is made up of molecules of gases, each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number of atoms.  Electrical energy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hen radiated through air is converted into hea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is (see note at end) in the electromagnetic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position in reverse makes the air becom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of course, that all atmosphere on the eart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is certain electromagnetic energy into heat. 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of absolute zero - -495 degrees Fahrenheit - 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of the earth is comparatively warm, even at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or heating the air at any given point means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r increase the electromagnetic hyste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inoan house, for example, a small object a foot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itting on the floor of any room could be both the h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er.  It would, according to the dictates of a thermo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 certain energies into the room which would either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is and make the air cooler or speed up hysteresi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warmer; a far different process than our present-day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inefficient and enormous heating and cooling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either heat air in a furnace or cool i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 and, with a fan, blow it into the room thr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y of these small airconditioning units would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isappeared many thousands of years ago.  Supers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have destroyed them thinking they were evil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jewelry or weapons or destroyed them in other way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skeletons of the houses remain which bear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estimony as to a great and wonderful way of lif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se ancient cities of the Atlantean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on Ra: The literal translation of Amon Ra means sun-g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us natives, when they saw the glowing white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 sun-god had come to earth, hence the name Amon R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escription of the generator-oscillator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`flame', while very complex, can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with this simplified explanation: In the sub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beneath the floor stood the motor-generat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vertical shaft.  This piece of machinery work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ur present day Pabst synchronous-hysteresis mo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exactly in reverse to ordinary motors which have a rotor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ixed stationary field coils.  In the Pabst motor,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ionary and the metal field terminals rotate around i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quirrel cage.  The Atlantean motor-generator combin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huge externally-powered, (A. C.)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rotated the squirrel cage which was actuall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high-gauss, high-intensity magnets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rame which rotated around what would normally be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made from a high-permeability, soft iron core. 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arge number of these poles were almost countless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of insulat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ils were, in turn, connected up to different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on the outside skin surface of the pyramid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ring was such, that when the magnets turned around the ro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nd the magnetic currents so generated were 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equence which built up an extremely high-frequency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which discharged across the two balls which I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The purpose of this gap was to stab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under resistive conditions in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ery electrophysicist knows certain fundamental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- increasing the frequency increases the voltage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is why a laser beam can pierce a diamond with less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ght a small flashlight.  The energy from a five-fo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from a Tesla coil (500,000 Cycles per second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millionths of all ampere and would cause only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sensation.  A lightning bolt traveling from a clou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contains only enough energy to light a hundred-watt bul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scientists of today however, are still a bit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osition of voltage versus frequency.  They string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laminated cable across the countryside for hundreds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ll steel towers and push electricity through these c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away cities at voltages in excess of 300,000 and at onl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per second alternating frequency, whereas a small pencil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eam oscillating at hundreds of millions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flected from tower to tower across country; on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ufficient power to energize the larges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99, out in Colorado, Tesla sent electrical be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nd lighted up light bulbs five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saucers or spaceships are energized and fly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as used in the Atlantean oscillator-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bst hysteresis-synchronous motor.  Perhaps when certa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our scientific society stop denying the ever-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cosmos and the countless billions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living on countless billions of planet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t least admit the possibility that space trave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or the universe is not only feasible but has been goin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igmatically, many of these moss-backed, hard-nosed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ave, in some way, been advocating or participat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space effort.  We have already accomplished the 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is the next tentative target in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preceding chapter we discovered the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, Khufu or Cheops, etc., as well as pyramids in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- Yucatan peninsula, Inca, Peru, etc. -  were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hapes and seemingly meaningless geometry, actually a deca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 of several huge pyramids which existed in Atlanti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e ancient Lemuria which were, in reality, high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enerators designed and built by Master Scient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.  Our description of this pyramid as it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is far from complete, however, so let us continu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st amazing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a huge rotating squirrel-cage generator 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was linked up to an electronic computer which was ho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ot square metal box on the floor just above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automatically made and broke connections - wi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collector cells on the outside pyramid surfac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anner that a tremendous oscillating voltage was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n-foot ball which stood atop the metal box, this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discharged more than six hundred feet straigh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al ball hanging down from the pyramid apex on a lo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1900's, a scientist named Steinmetz hurled thunder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large metal spheres one hundred feet apart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how strangely similar to the process used in the Atlant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16,000 years ago.  This discharge across the two meta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 tank-circuit, as it is called, and again a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rn early-day wireless, a motor turning a rimless rotar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protruded a number of spokes, actually electrode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rotated about 2,000 rpm (rotations per minute), a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rk jumped from the spokes to another electrode plac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inch away from the spokes.  It was this spark-g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necessary high-intensity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 top of the Atlantean pyramid was a fifty-foot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omething like a thick flagpole, which ter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ank of what looked like the spokes on a wheel. 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long and sixteen inches in diameter, these spokes protru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rregular intervals, each one carefully sigh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, to a near or distant receiver.  These spoke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exotic mixture of metals and 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, crystalline aggregate under extreme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hysteresis.  Each rod or spoke then contained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crystals; each one pointed, so to speak, toward the outsid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od.  They absorbed energy and like a boy who'd eat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atermelon, they reached certain capacity and discha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ward the outside end of the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total of these charge and discharge oscillation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illions of megacycles per second and as they 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rod, a beam of pure coherent energy emerg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te of more than 186,000 miles per second stra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a beam of enormous power.  How similar to our pres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aser: A six-inch synthetic ruby rod, one i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containing many chromium molecules; these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ere charged with electricity from an outsid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 banks and other associated equipment which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frequency impulse.  As the chromium molecule atoms rea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point, they discharged their energies which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ping-pong fashion from each end of the optically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vered ends of the rod.  When this oscillating energy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, it discharged through the more lightly silvere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raight coherent beam of great intensity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could these present-day scientists have been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sychic memory, that which they saw and helped destro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tlantis?  The power beams which emerged from th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ere intercepted by similar metallic rods of crystal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which, because they oscillated in a similar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presented no resistance to the enormous power of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then traveled straight through the rod or was br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separate beams by a crystal prism, which agai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pulsating through crystalline rods and on a new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ilizing these power beams in a dwelling, a me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on top of a metal rod, like a small flagpole,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f certain prismatic configurations which directed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rough the hollow center of the rod to a disburs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ergized the entire house by means of indu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milky-white crystal globes would glow with light, motor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nd of Egypt and all other lands wher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, the Egyptians tried to duplicate the round spoke-lik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owed with a blue-white corona and which shot beam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different directions.  The Egyptians topped their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th a large ball-like contrivance covered with sma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e polished gold in a scale-like manner; and as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, shafts of light were reflected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housands of years later, these metal b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of gold had disappeared, so had the alabaster white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mall sections near the top, in order to us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tones in nearby cities for buil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ineteenth century, Napoleon's cannon shot off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hinx, his artillerymen using the great monolith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 was blown into oblivion by the very pow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wrongly used in the hands of ignorant black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rule the world.  Again in our present day, could th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 in America and other countries be a psychic re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the world more than 12,000 years a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history repeats itself; the modern Egyptians wo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palaces a metallic headdress and woven metal s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oven with threads of gold which hung down over their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did in the Ancient Atlantis when, after the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, the Atlanteans started to worship the flame in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  The metallic headdress plus a metallic robe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m from the strong electromagnetic field in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how the metallic headdress has arrived in our presen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orm of a scarf worn by women in a Catholic chu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aeus worn by the priest.  Such is the way of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e can construct a continuous gas laser beam,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lescope to the moon where it is reflected by a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by Apollo 11 astronauts, and received on earth where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this beam accurately measures the distance to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, yet this same man constantly abrogates and vi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ll about him by reading superstitious legends from his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holy Bible', as he rides his spacecraft through space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nstantly degenerates and vilifies his earth life, pol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vironment and the creative principles of lif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his planetary home and brought him up from hi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despite his ever-destructive, degenerate procliv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nductive principle of cosmic hyster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"hysteresis" is not the earth-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but rather an electromagnetic conversion process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(4th dim.) waveform-structures are transformed into lower (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.) waveform-structures.  It is defined and describ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IU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  Nikola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assing of Dr. Norman, it has been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 Tesla lived the life of Amen Ra in Atlanti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, to some degree, the advanced electronics of Atlant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in the United States.  Most of the devices of Tesl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understanding of the "physical" scientists in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present) and are for the future New Age scien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for the peaceful advancement of mankind!    The New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Electronics will become the father-mother sci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iences, and other disi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