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-                                                                -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"I'm not gonna lie to your readers.  I choose to smoke pot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 like it."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Chuck Billy,  vocalis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-                                                                -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=--                      -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         th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/*&gt; Buzzz Bros. &lt;*\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AMENT - HIGH TIMES Interview (May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AMENT - 'Souls Of Black' (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ntry by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=--                      -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he resounding of original hard-rock purveyors lik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, Jimi Hendrix, and Led Zeppelin with the urgent sonic velo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intent of early 80's hardcore a la Black Flag and Dis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-day speed-lace heavy metal is arguably the most important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day.  Spearheaded by the massive and seemingly-unlikely suc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like Metallica, Slayer and Anthrax, a second generation of speed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olved.  Leading the way are Bay Area bad boys,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out of teenage suburban boredom and a diligent fervor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etically brain-jarring hyper-riffs, these five merchants of mosh (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ten hazardous acts of stage diving and slam dancing by f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), vocalist Chuck Billy, guitarists Alex Skolnick and Eric Pe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ist Greg Christian and drummer Louie Clemente are soar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urse of their four mind-blistering vinyl/lase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's debut "The Legacy", followed by '88's "The New Order", '89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hat You Preach", and last year's ground-breaking "Souls Of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d through Megaforce / Atlantic), Testament have built a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eashing no-frills, uncompromising music.  Last year saw them 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renas (as part of the heralded "Clash Of The Titans" t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, Megadeth and Suicidal Tendencies), similar-sized American 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Judas Priest), and most recently, in support of death-metal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.  The tried-and-true rock success formula of non-stop to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has paid off for the Testa-men, with significant radio and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y for their single "Souls Of Black," lucrative merchandis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ix-digit sales figures (over 400,000 units of Souls Of Black s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ime).  They've made their mark as keepers of the speed-metal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n to change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hink the main reson we've survived is that we do what we lik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old out," offers Chuck Billy, the band's imposing vocalist.  "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rny or anything, but we've always played music from the heart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of the music we play -- which is hard, fast speed-metal and 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It's all about playing music with lots of energy,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  As far as I'm concerned, that's what heavy music should b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na be like Metallica or Slayer -- but we're obviously fa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rom over the years, and they've been a major influence 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is a heavy band, but we try to do something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hrash 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art of Testament's essence is their bo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imes-anarchic audience, and their fandom's extremely physical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-- namely, "the pit," where participants mosh and otherwi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  "Yeah, we're into the action," Billy relates, "We get off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when the crowd gets into it.  The wilder they get out the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d we get.  A lot of bands may say something like that, but in 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.  That's a major part of what Testament's all about. 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' crazy out there, I'm probably not going to be able to gi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if you know what I m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 that we've mover up to a bigger level -- playing arenas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instead of the clubs -- we've been lucky that things hav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ure, there's a barrier between us and the audience now [are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halls usually erect a wall between the stage and the front r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s and/or protection of the artists], but as long as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s out there goin' wild, we're okay.  We're glad that things are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us real well, but we don't wanna lose sight of what got us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Our music's still heavy and in-your-face,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ing.  We're not gonna get weird about things now that we're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well-known.  There's some people out there who think it's 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ig -- some kids think you've sold-out just because you start sel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rds.  And some bands think that you shouldn't go big-tim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that.  We want our music to become as big and popular as possi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t's all about.  We don't wanna be an unsuccessful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we want people to remember Testament, and hopefully they'll b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what we do and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estament offer that's different from standard metal f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th significant meaning.  While they're not exactly Jackson Brow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(many of the band's lyrics are steeped on the darker side of lif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characters), Testament have garnered considerable acclaim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cial significance -- like 1989's "Greenhouse Effect" or "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" which comment on various environmental / political issues.  "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 to change the world; we're just a band," Chuck says.  "We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and, we don't wanna get ourselves stuck in that trap. 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a lot of things that go on in day-to-day life, and as a b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to express ourselves as we see fit.  As far as the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ongs we have got, there's a lot of fucked up things going 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world, and we shouldn't not talk about them, just 'cause we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nd.  The greenhouse effect is a universal thing, even thra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have to deal with it. It's important for people to know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and music should be just another place for them to lear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that's only one small part of our music, and because of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imes get overexagge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so, when we play live, the songs are a little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it's pretty much there for the kids to mosh to, and let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.  So, we don't really expect people to get the words we're s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ongs when it's live at a club or theater or somethin'. 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oes home, and listens to the record and read the lyric shee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're gonna make some impact.  But we're not preaching eith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ffer any solutions to these things -- after all,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urselves.  We do pose the questions, so the kids can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themselves what should be done to help -- if they want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sual outside obsever, a heavy-metal concert can be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Metal fans ain't exactly angels, to say the leas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reactions to their fave acts is usually rabid and out-of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man Billy explains this unique artist-fan relationship: "Our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t of] bands like us, gives the fans a chance to releas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up aggression or frustration.  When they come to a Testament sho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ff and get really into it.  Our music is heavy and we use 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me steam too.  As a fan, I always liked metal because it w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y, and that's what we try to do.  But people have got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ngs get really crazy sometimes, it's all in fun.  We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eople to kill themselves.  We don't write songs that say 'K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'  We're not into that.  The only times we've had any re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olence is when gang members would come to a show and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-- that happened a few years ago when we played with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 -- and that was pretty much the only time.  Those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if they wanna fight, they should stay away from the show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the street.  But yeah, luckily, we haven't had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violence at our gigs, most people don't take it to that extrem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t our concerts, but it's friendly, and the fans know th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haven't heard of anyone getting killed at one of our sh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which seperates Testament from the mindless metal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're not one of those groups who are the real sell-out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Say No" propaganda/public service announcements for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while privately feeding costly cocaine/heroin habits.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ud weed smokers, who fight for their right to party.  "It burns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 coke or crank or any other shit like that -- I smoke p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lant, and I get shit for that.  They say drugs are drug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.  My manager always gives me shit whenever I say any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but I'm just telling you the truth.  I'm not gonna sit her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n angel when I'm not.  I'm not gonna lie to the kids, and I'm no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o your readers.  I choose to smoke pot, and I like it.  I'm not tel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they should smoke pot too -- that would be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ocritical -- but I do support people's freedom to do what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ngs are now in our society, you can get arrested for sm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, and that seems ridiculous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Neanderthal metal and bullshit music-biz posturing, Testa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d that simply makes hard rock that matters --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-conscious lyrics with fantasy metal tales, and mixing speed-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hords with memorable harmonies.  Testament have stuck to the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ping the rewards of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and mosh musi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IMES May, 1991  - Steven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*/&gt;  TESTAMENT  -  Souls Of Black (lyrics)  &lt;\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eginning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ac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Sko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s glow from the full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clouds cry, it's so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ls hold on to the ke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how it's bleeding from the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will they open up thei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to face our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live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k with me,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darken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down to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ght between tw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no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gions'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d on to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ams from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m to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air shifts sil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houls crowded in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mist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arding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 has brough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all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C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ed in a darken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to nev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where the dreams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ike storie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et infant child'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et mother of the 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 it is ove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much more I can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m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fall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 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rves sli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your consciou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ucent hop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 but disma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lived your life s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it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think it o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life has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m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fall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 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show me lif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ot a bitt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dds in fav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hard to live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ence the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on't let it sli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k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future of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m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fall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 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falling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ed in a darken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to nev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where the draems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ike storie'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et infant child'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other of the 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 it is ove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much more I can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Soul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Skolnick, C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'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n the world we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just corporat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ll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hopes, not thei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ll put an end t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at the los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seem s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at the los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l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eart of a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social b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m so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ime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ause time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lowly die for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put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is ido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agonizing s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ause the lie's there so pl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f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's no gau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re bleeding s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Absenc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Billy, Sko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B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fe, as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full of g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ress the m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'll lead to 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an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ive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't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we feel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empty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lict our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sion 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o ease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's more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ask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were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d deliver us from thi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were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ver there com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ovations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re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is endles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ear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w what's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look at life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ive th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y took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Love T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Peterson, Clemente &amp;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Sko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il to the new lead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r of this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pla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r the blackene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ath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honest and power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poken, sealed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ing so des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 love t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'll murder souls like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'll have you to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his own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columns tak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provoked, their mirrors of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dark uncann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ol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following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deat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ath's to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poor unfortunate s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sting a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mazes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n a tim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're better of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ime has co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up or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eelin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lost and n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Mal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Skolnick,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Skolnick,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all will go and stay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on to be a victim of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s of blood and death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a number, can you wait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in -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uce you life into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n't ther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t's tim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talistic figures hold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relax you'll feel no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 they put you in the righ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ients helpless to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ligence is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ll rip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write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prac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ll le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ffer until you g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ak exsistence like a pris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find your lif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 the world to pa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ients helpless to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ligence is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ll rip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write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prac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ll le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One Man'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c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is nothing but life's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ch your revere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path you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life's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's no loo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must be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ning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yers from an ope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ad man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 skies fade to shadow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rkness is s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yers for the ligh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life's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's no loo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o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ning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yers from an ope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ad man's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a dead ma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leads to one man'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in't no better way to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te, there'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te leads to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pped in a crystal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il to a dead man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is but a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ing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life was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l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fe's not com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o those better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ning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yers from an ope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ad man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a dead man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Skolnick, Billy,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Clemente, Sko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're gonna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page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nother lonely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could laugh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ive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devil took my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tune and th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knew I wa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 know I'd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at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knew I would nev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orever shi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he sky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blue would turn to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 know I'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fe was like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n b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anyone rememb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she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knew I was he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no one st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n the page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chapters in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fe's too short to leav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too lat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shes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knew I was he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s m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Seven Days 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s: Skolnick,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: Peterson, Sko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your lif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esitate is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giving in to re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o the system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called the Peoples Republic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paganda so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h, what a joke and a blatan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riminals ranking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n a political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d outside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gonna keep o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I die for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an end to hip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 the way to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longer will we play th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rutalized military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started fort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never could say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on souls made 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ant the right to mak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dom, freedo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from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dom, freedo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days i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tried to show a peacefu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it turned into a blood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quare they pla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when the tanks of the army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called the murder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their victims as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 souls like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only wanted fre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dom, freedo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from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dom, freedo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days i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elodies by Chuck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arrangements by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mpositions (c) 1990 COTLOD Music (ad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mba Enterprises Inc.)  Zomba Enterprises Inc. (AS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 Us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nah and Vanessa at Kroozin'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CMXCI  -=*/&gt; Buzzz Bros. &lt;\*=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