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#1 Records Listed Chronologicall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1 9 6 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other Board BB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BM and Commodore Suppor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24 Hours  8,None,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/12/2400 Bau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316-283-914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ate:  Date record first hit #1 posi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Wks :  Total weeks record held #1 posi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e  Wks Title                                Artis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/3    1  Why                                  Frankie Aval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/10   2  El Paso                              Marty Robbi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/24   3  Running Bear                         Johnny Prest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/14   2  Teen Angel                           Mark Dinn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/28   9  Theme From "A Summer Place"          Percy Fait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/1    4  Stuck On You                         Elvis Presl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/29   5  Cathy's Clown                        Everly Brothe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/3    2  Everybody's Somebody's Fool          Connie Franci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/17   1  Alley-Oop                            Hollywood Argy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/24   3  I'm Sorry                            Brenda Le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/14   1  Yellow Polkadot Bikini               Brian Hyla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/21   5  It's Now or Never                    Elvis Presl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/25   1  Twist                                Chubby Check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/2   2  My Heart Has a Mind of Its Own       Connie Franci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/16  1  Mr. Custer                           Larry Vern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/23  3  Save the Last Dance for Me           Drifte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/30  1  I Want to be Wanted                  Brenda Le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/20  1  Georgia On My Mind                   Ray Charl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/27  1  Stay                                 Maurice Williams &amp; the Zodia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/4   6  Are You Lonesome To-Night            Elvis Presl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