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#1 Records Listed Chronologicall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1 9 5 8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other Board BB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BM and Commodore Suppor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24 Hours  8,None,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/12/2400 Bau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316-283-914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ate:  Date record first hit #1 posi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ks :  Total weeks record held #1 posi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 Wks Title                                Artis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/1    5  Don't                                Elvis Presl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/8    4  Sugartime                            McGuire Sist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/15   2  Get a Job                            Silhouet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/8    5  Tequila                              Champ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/15   1  Catch a Falling Star                 Perry Com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/12   4  He's Got the Whole World             Laurie Lond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/12   1  Twilight Time                        Platt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/19   3  Witch Doctor                         David Sevil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/3    5  All I Have to do is Dream            Everly Broth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/31   6  Purple People Eater                  Sheb Woole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/12   2  Hard Headed Woman                    Elvis Presl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/12   1  Yakety Yak                           Coast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/19   1  Patricia                             Perez Prad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/10   2  Poor Little Fool                     Ricky Nels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/17   1  Bird Dog                             Everly Broth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/24   5  Nel Blu Dipinto Di Blu [Volare]      Domenico Modugn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/31   1  Little Star                          Elegan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5   6  It's All in the Game                 Tommy Edwar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/16  2  It's Only Make Believe               Conway Twitt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/23  1  Tom Dooley                           Kingston Tri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/7   3  To Know Him is to Love Him           Teddy Bea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/28  1  Chipmunk Song                        Chipmunk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