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groups: freenet.shrine.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a300 (Jerry Murph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ongs from th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Jan 90 15:56:57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MMMMMMMMMMMMMMMM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CIVIL WAR SONG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MMMMMMMMMMMMMMMM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CRY OF FREEDOM - George F. Root, 1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we'll rally round the flag,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lly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ing the Battle Cry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e'll rally from the hill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gather from the pl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ting the Battle Cry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ver, hurrah boys hurr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with the traitor and up with the 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ll rally round the flag,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ll rally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ing the Battle Cry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pringing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hundred thousand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ing the Battle Cry of Fre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e'll fill the vacant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brothers gone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ting the Battle Cry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welcom to ou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yal, true and br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ing the Battle Cry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tho' he may b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never be a sl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ting the Battle Cry of Fre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're springing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East and from the 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ing the Battle Cry of Fre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e'll hurl the rebel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nd we love the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ting the Battle Cry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ING THROUGH GEORGIA - Henry Clay Work, 1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good ol' Bugle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ll sing another so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it with th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start the world alo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it like we used to 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fty thousand st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were marching through Georg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rah! Hurrah! We bring the jubil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rrah! Hurrah! The flag that makes you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sang the chor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anta to the S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were marching through Georg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 darkeys shouted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d the joyful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turkeys gobbled whic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ry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sweet potato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 from th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were marching through Georg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and there were Union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wept with joyful t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saw the honor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d not seen for ye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could they be re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breaking forth in 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were marching through Georg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erman's dashing Yankee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ver make the coa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saucy rebel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'twas a handsome b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y not forgot, al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ckon with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were marching through Georg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made a thoroughf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dom and her t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y miles of latit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hundred to the 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on fled before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sistance was in 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were marching through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IET ALONG THE POTOMAC TONIGHT - Lyics: Ethel B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usic: John Hew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quiet along the Potomac tonigh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here and there a stray pic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t as he walks on his beat to and f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rifleman hid in the thic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 nothing! a private or two now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count in the new of the b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officer lost! only one of th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aning out all alone the death r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quiet along the Potomac tonigh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 quiet along the Potomac tonigh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soldiers lie peacefully d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nts in the rays of the clear Autumn m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ight of the campfires are gleam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ly the sound of the lone sentry's t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he tramps from the rock to the fou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nks of the two on the low trundle 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way in the cot on the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quiet along the Potomac tonight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musket falls slack-his face dark and gr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ws gentle with memories t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mutters a pray'r for the children a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ir mother "May heaven defend h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 seems to shine as brightly a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night, when the love yet unsp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'd up to his lips, and when low murmur'd v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pledg'd to be ever un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quiet along the Potomac tonight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drawing his sleeve roughly o'er his 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dashes off the tears that are w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thers his gun close up to his br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f to keep down the heart's swel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asses the fountain, the blasted pine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is footstep is lagging and we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onward he goes thro' the broad belt of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the shades of the forest so dr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quiet along the Potomac tonigh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k! was it the nightwind that rustles the lea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it the moonlight so wond'rously flas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'd like a rifle! "Ha! Mary goodby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is lifeblood is ebbing and pla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quiet along the Potomac tonigh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ound save the rush of the 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oft falls the dew on the face of the d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cket's off duty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quiet along the Potomac tonight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CANT CHAIR  - George F. Root, 1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meet, but we shall miss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ill be one vacant chai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linger to caress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we breath our eveneing 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year ago we gath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y was in his mild blue ey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golden chord is se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ur hopes in ruin 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meet, but we shall miss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ill be one vacant chai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linger to caress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we breath our evening pr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our fireside, sad and lon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will the bosom sw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membrence of the 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our noble Willie f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he strove to bear our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' the thickest of the f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hold our country's ho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ength of manhood's m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they tell us wreaths of gl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more will deck his b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smooths the anguis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eping o'er our heartstring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today, o early fa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y green and narrow 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ges from the pine and c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gle with the tears we 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MP, TRAMP, TRAMP - George F. Root, 1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rison cell I s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ing, mother dear,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bright and happy home so far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ears they fill my 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e of all that I can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' I try to cheer my comrades and be g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p, tramp, tramp the boys are m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er up comrades, they will 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neath the starry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hall breath the air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 in our own beloved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ttle front we st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fiercest charge they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swept us off a hundred men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fore we reached their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beaten back dism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e heard the cry of victory o'er and o'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thin a prison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waiting for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all come to open wide the iron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hollow eyes grow b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or heary almost g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e think of seeing friends and home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TACK -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close our game of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our tin cups in ou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all stand by the cook's tent d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ried mummys of hard cra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ed to each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hard tack come again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song the sigh of the hung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hard tack, hard tack, come again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ays have you lingered upon our stomachs s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hard tack come again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hungry, thirsty 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wears his life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rn clothes his better days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's sighing now for whi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oice as dry as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hard tack come again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wail that is heard in the c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night an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 the murmur that's mingled with each sn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the sighing of the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ring chickens far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hard tack come again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o all these cries and murm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comes a sudden h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ail forms are fainting by the o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y feed us now on horse 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oks call m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hard tack come again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dying wail fo the star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hard tack, hard tack, come again once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old and very wormy, but w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ailings o'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hard tack come again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Y BEAN -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spot that the soldiers all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k tents the place that we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sh we love best to fin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old fashioned white army b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s the bean, that we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e eat as we nevr' ate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y bean, nice and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stick to our beans ever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bean in its primitiv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lant we have all often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cooked in the old army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a charge we can never fo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German is fond of sauerkra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otato is loved bye the 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oldiers have long since foun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rough life to our beans we must 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 the bean, that we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e eat as we nevr' ate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y bean, nice and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stick to our beans ever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y bean, nice and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stick to our beans ever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BLACK JOE - By S.C. Foster, 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e are the days when my heart was young and g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ne are my friends from the cotton fields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from the earth to a better land I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ear their gentle voices calling "Old Black Jo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coming, I'm coming, for my head is bending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ear their gentle voices calling "Old Black Jo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I weep, when my heart should feel no p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do I sigh that my friends come no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ving for forms now departed long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ear their gentle voices calling "Old Black Jo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e the hearts once so happy and so f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ldren so dear that I held upon my k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to the shore where my soul has longed to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ear their gentle voices calling "Old Black Jo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FOLKS AT HOME - E.P. Christy, 18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 down upon the Swannee ribber, far, far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's wha my heart is turning eb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's wha de old folks st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ound de little farm I wandered, when I wa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any happy days I squandered, many de songs I s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s playing wid my brudder, happy wa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! take me to my kind old mudder, dere let me live and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 world am sad and dreary, ebry where I ro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! darkeys how my heart grows we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de old folks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ttle hut among de bushes, one dat I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sadly to my mem'ry rushes, no matter where I 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I see de bees a hummin' all round de co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will I hear de banjo tumming, down in my good old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BATTLE MOTHER - Goerge F. Root, 1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battle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thinking most of you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pon the field we're w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enemy in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rades brave around me l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thoughts of home and G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ll they know upon the mo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will sleep beneath the s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well mother you ma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me to your heart ag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oh, you'll not forget me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'm numbered with the s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I long to see you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oving ones at ho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ll never leave our b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ill in honor I can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nemy arou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ir cruel words, we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battle kill our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help they give the f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k! I hear the bugles sou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is the signal for the f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ay God protect us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he ever does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"Battle Cry of Freed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it swells upo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es, we'll rally roun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e'll perish nobl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ING ON THE OLD CAMPGROUND - Walter Kittridge, 1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tenting tonight on the old camp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us a song to 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eary hearts, a song of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iends we love so d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e the hearts that are weary to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ing for the war to c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e the hearts, looking for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the dawn of pe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ting tonight, tenting ton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ing on the old camp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been tenting tonight on the old camp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ing of days gone by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ved ones at home that gave us th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ear that said "goodby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been fighting today on the old camp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re lying 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dead and some are d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re in t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e the hearts that are weary to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ing for the war to c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e the hearts, looking for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the dawn of pe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 tonight, dying to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ing on the old camp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COMING: - Henry Clay Work, 1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darkeys hab you seen de m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 de muffstash on his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 long de road sometime dis morn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he gwine to leab de pl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een a smoke way up de rib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 Linkum gumboats 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ook his hat an' lef' berry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' I spec he's ru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assa run? Ha! Ha!  De darkeys stay. Ho! Ho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' be now de kingdom comin' and de year ob Jubi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ix foot one way, two foot t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' he way tree hundred 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at so big, he couldn't pay de tai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' it won't go half way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rill so much they call him cap'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' he get so drefful tann'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pec he try and fool dem Yank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o tink he's contrab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oberseer he make us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 dribe us round a sp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ock him up in de somkehouse 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 de key trown down d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whip is lost de han'cuff br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e massa'll hab his p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ole enough, big enough to outght to know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to went an' ru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BER PEAS - A. P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by the roadside on a summ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ting with my messmates passing time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in the shadows underneath the th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ness how delicious, eating Goober P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! Peas! Peas! Peas! Eating goober p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s how delicious, eating goober p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orseman passes, the soldiers have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y out at their loudest "Mister here's your m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other pleasure enchantinger than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earing out your grinders, eating goober p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battle the General hears a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ays "The yanks are coming, I hear their rifles now,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urns around in wonder and what do you think he s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orgia militia eating Goober p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my song has lasted almost long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ject's interesting, but the rhymes are mighty 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his war was over, when free from rags and fl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d kiss our wives and sweethearts and gobble goober p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HYMN OF THE REPUBLIC - Julia Ward Howe, 1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eyes have seen the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ming of the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is trampling out the vi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grapes of wrath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th loosed his fateful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is terrible swift 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ruth is march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y! Glory! Halleluj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y! Glory! Halleluj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y! Glory! Halleluj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ruth is march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en him in the watchfi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 circling ca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uilded him an alter in the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ws and d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read his righteous sen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dim and flaring lam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ay is march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 firey go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 in burnished rows of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ye deal with my contem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ith you my grace will d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hero born of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sh the serpent with his he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God is march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auty of the l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 was born across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lory in his bo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ransfigures you and 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died to make men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y us die to make men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od is march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PING, SAD AND LONELY - Lyrics: Charles C. S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ic: Henry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est love do you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lst did m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told me that you loved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eeling at my fe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Oh! How proud you stood befor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suit of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vow'd to me and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 to b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ping, sad and lon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s and fears, how v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cruel war is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ying! That we mee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ummer breeze is sig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rnfull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autumn leaves are f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dly breathes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 in dreams I see thee l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the battle p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ly, wounded, even d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ut in v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mid the din of b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bly you should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way from those who lov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to hear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whisper words of comf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would soothe your pl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h! The many cruel fa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 in my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