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ANIN MITCHELL'S ROCK AND ROL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 2, Issu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tember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BUM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back to the Rock and Roll Newsletter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. If you'd care to look over the reviews for August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'em up and put them in the IBM Textfiles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is ALBUM_2.ZIP. As well you'll find ALBUM_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the reviews from April to mid Ju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, on with the stuff for this wee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Y CUR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Y CUR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y Curran is the former singer with the Toronto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ey Hatch". You might remember "Hey Operator" and "M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". Kim Mitchell produced the "Hatch's" stuff and now An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d out on hi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an has a very good rock voice and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writing that sets him apart from your average r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bar band. This album is interesting and has it's mo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most part it's predictable. The tune that'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's share of airplay in Southern Ontario is "Lic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". It's a good chunky tune that reminds one of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er's "Addicted To Love". It's the catchiest so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 Coney Hatch, Curran relies on the standard "p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in his heavier songs. "No Tattoos" and "I Got This Fee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chug along entries. "Whiskey and the Devil"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ong on the album. It's got a really neat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hat leads into a sleazy groove. The tu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bout the after the gig partying that goes on in all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. Here, specifically between Curran and former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ist "Steve Shelski". As the lyrics say, "Whis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 go hand in hand". Ain't it true!! "One Woman Man" is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with some very nice "Leslie" style guitar work. Two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translate very well live are "Moonbeam" and "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ant M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 all, this is a good album for hard rock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is L.P. is a prelude for bigger and better things.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Andy Curran is currently playing the clubs in an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, so go catch his act if you get a chance. Coney Hat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e was live performances and Andy Curran follows proud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otstep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REC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y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ill Got The B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 excellent example of old style, no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 guitar playing. Gary Moore did a stint with Thin Lizz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years back. He's got a great feel and this album pr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. Especially good is the title track. It's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ful blues-rock song. His playing is reminiscent of Jeff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e Satriani. Good L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v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'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ing Colour are an all black hard rock uni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around lead player Vernon Reid. He is an amaz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 has been likened to a "Hendrix" style, but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just a good straight ahead rock band.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their first release, "Vivid", you'll lov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b Dy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The Red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new stuff from Bob. This material is tou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ctric than anything he's done in a long time. On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believable" is a chunky shuffle that Dylan sings with a gr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. He even keeps his harp solo down to eight bars!! By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word has it that he has a clause in his live contr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s anyone from looking him in the eye. Reall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e Wal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er Eagle guitarist has a new album co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ord on the tunes yet, but check out his bands line-up.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histle form The Who, Skunk Baxter from Steely Dan and 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son from E.L.P. Unbelievable!!! Joe never ceases to a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.There goes the neighbourhoo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nger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dle pa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Ginger Baker is still alive. The former dr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Cream" has been living in Nigeria for the last few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got a sixteen track studio where he's been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azz and African rythyms. The tunes are all very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, and the style varies from instrumental to regg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ie Ray and Jimmy Vau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mily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ast major session work Stevie Ra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s death. In tandem with his brother Jimmy, h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 soulful, bluesish album. Well, it's a good lega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"Tick Tock" is almost a hippie tune. It ree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ations and early 70's soul music. It sounds lik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 would've felt comfortable with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il Young and Crazy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gge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l has a another new piece of work for our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he keeps us wondering what style he'll be pl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cord. On this release, he shows us his raunchy sid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ck album, no question!! "Mansion On The Hill" is typical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. Strong, chunky rythym guitar and a floating mel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a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ew 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gain the Prince of Pop has forced us to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oice once more!! How can a guy with such a bizarr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ur write such great songs. His tunes have been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na and Chicago. This latest release is mor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songwriting. I heard that if you play it backwa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ar old jokes in an annoying vo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a for now. I hope you dug the review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each week and see what the heck is new 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ya next wee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ck St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