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utations for another week!! How'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and? We're going to keep the format of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hat is, a current album review and a 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If you would like to write a review and have i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feel free to. Any music, any style, whatev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doing..Anyway..here we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IN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DD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in James released his debut L.P., in 1989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did well enough, that it established his name arou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The single "Voodoo Thing" was played extensive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 lad from Vancouver has released his soph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P., "Sudden Stop". "James" is an extremely talented gui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 as the Texas, blues-rock players. He's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 years old, I believe) and has a cocky self assured ai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attitude. On this album, it seems he'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 to take what he does best, and go with it.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st is blend a tough chunky feel with tasty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ty guitar 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 records recruited ZZ Top's producer, Jo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is L.P., and the results are obvious. "Sudden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ice range of different songs, but never lo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ness. "Just Came Back" is the first single rele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some low-key delta blues slide work, and then 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ugging, floor shaking rocker. Also, Colin pays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oots, with one song paying homage to Stevie Ray Vau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paying tribute to Jimi Hendrix. Bonnie Raitt s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vocal on the tune "Give It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writer Jerry Williams contributes four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bum. Williams writes for Eric Clapton and B.B.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record industry is taking Colin James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ly so! "Just Came Back" was the number 10 mo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track in the states last week. As I'm writing this, Q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nounced that "Just Came Back" is the number 1 roc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xperience tells me that getting past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t album, and bettering it on the second,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ings to do in the music business. Congrat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James. He's done it, and 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IC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x was a band that formed in the mid 70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show band that made the transition to pop-roc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ad a slew of hit albums and single until the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1985, so that lead singer Dennis DeYoung could pur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est album was one of their first.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ystal Ball". The group had just hir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ist-songwriter named Tommy Shaw, (Damn Yanke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member, guitar player James Young w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, but in truth he was the backbone an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hind "Styx". If you listen to the classis "Come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"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ystal Ball" is a superb combination of hard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beautiful ballads and 70s theatrical style music. Sh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oung were the main writers at that time, but James You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writing credits as co-writer on many of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rack, "Put Me On", is a perfec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rical-rock style. From the first note, you ca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pening their live performances with it. "Mademoisell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sounding guitar song, balanced by exciting thre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es. "Crystal Ball" is to me, easily the best tu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 Superbly sung and written by Tommy Shaw, it tak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ballad verse, into a haunting, rocking chorus. "Shooz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tune on the album. Just a good old fashioned boogie,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"This Old Man" is a beautiful ballad by Dennis De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x went on to write many excellent tu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stal Ball". "Babe", "Come Sail Away" and "Miss Americ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few. But, I still feel the flavour and exci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ystal Ball" represents their bes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 back in your favourite chair, dim the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p the stereo if you give it listen. It'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hings that were great about the sevent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 for this week. Hope you enjoyed the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writing an album review isn't that har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about a favourite you've heard many times.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!!! We won't b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for rea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k St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