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Y BEST WORST SF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Rose [76576,30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ck shows. 2:46 am.  Your eyelids are glued to your forehead.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all the little dots in the ceiling already.  One last hope--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You scan through the pages.  Lots of one-star movies.  What to w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HAPPEN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say you're in the video store, craving something new.  Su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Empire Strikes Back" for the fortieth time, or you can take a chance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aying I'm here to solve your sleeping problems.  I'm not ev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what are good movies and bad movies.  All I'm saying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ies--all guaranteed one-star movies, if that--are some of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movies ever made.  Some are comedies, some came out that wa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the makers.  Some you wonder who gave up the money to make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ovies gone astray.  All are worth watching (at least onc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NINE FROM OUTER SPACE (59)--directed by the amazing Ed Wood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aid that hasn't already?  Michael Weldon says in"The Psych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ilm", "...not actually the worst film ever made, but i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one you'll find".  Leonard Maltin writes, "Hailed a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ever made; certainly one of the funniest".  Bit parts by Tor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a, and Bela himself.  Everyone knows by now the story of Bela Lug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 two days into the filming.  In fact, the only whole scene left of 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im crying at his wife's funeral (doctors probably told him of his heal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ears of joy at getting out of the film).  Director Woods g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doctor to fill in, even though he was a good foot taller than Lugo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 He held his vampire cape over his face and never said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g was poor, the dialogue ludicrous.  The sets were slapped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ee the cockpit of a plane was a shower curtain over a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metary was inside (the floor was visible around the "grass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s rows of lights.  As John Candy said in IT CAME FROM HO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, "you can almost not see those wires" on the pie tin flying sa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try to take over the world by resurrecting the dead.  Tor, Bel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a all are called up.  Criswell the hypnotist is the narrator. 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"all based on sworn testimony".  Like the Salem witch trials, I'll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 MONSTER (53)--directed by Phil Tucker.  Right up there with P9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lassic cheapie, and I do mean cheeeeep.  The title mon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lla suit with a cardboard diving helmet.  He can't figure out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humans escaped global genocide from his "calcinator death 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ets the word from his boss on a shortwave radio that makes bubb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.  Gregory Moffet, George Nadar (king of this kind of 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dia Barrett, and Selena Royle round out the riveting cast. 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ys for under $20,000.  Welan says "Movies don't come any be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's a sickie.  MORE CLASSIC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OF THE KILLER TOMATOS (78)--directed by John DeBello. I know,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I've talked to thought this was incredibly boring.  Well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're here, right?  Most people were expecting satire on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rplane".  Some of the best lines in moviedom, including bad lib-sy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cientists, an advertising firm that compares kille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ith nuclear plants ("Nuclear plants aren't tasty!")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disguise man around (Washington and Hitler, as well as a toma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ung-ho Rambo precursor who chases an assassin (who shot six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le away with his revolver) across town on foot, trail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chute.  A Jaws-like scene with tomatos is a scream.  The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s real.  Don't let them talk you out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ZEN DEAD, THE (67)--directed by Herbert J. Leder.  Dana Andrews is a Naz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suspended animation at the end of WWII.  He freez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oung Nazi fanatics and keeps them in his walk-in freezer.  H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ve them in '67, but their brains are dead.  Probably rea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.  A girl gets her head chopped off and saved, but she save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eloping telepathy to warn the good guys.  She also animates 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n the wall to strangle the Nazis.  Some of the most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and bad acting around (Dana as a Nazi is a knee-slapper)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levision. 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SLIME, THE (68)--directed by Kinji Fukasaku.  Robert Horto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ckel, and Luciana Paluzzi fight the title goo in a space station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the same scale as other Japanese sf movies, and that's say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 one-eyed monsters looked like someone dropped a bowl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meal on a midget holding a beach ball.  Shooting them only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(but not act any better).  American hacks writing and pro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hacks directing and special-effecting...what could be better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e, all over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 ZOMBIES (68)--directed by Ted V. Mikels.  John Carradine, w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tter but often doesn't, is a typical mad scientist putter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ombies (the worst; actors in skeleton masks).  Foreign ag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work, though God only knows why.  They're led by 50's sex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-movie symbol Tura Santana.  Wendall Corey, as the CIA man, ge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Wayne Rodgers (of M*A*S*H) co-wrote and produced this cutie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about a seque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FROM PLANET AROUS (58)--directed by Nathan Hertz (Juran).  W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"The ultimate John Agar film!"  Who am I to argue?  A flo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rain with eyes called Gor takes over Agar's mind.  He destro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by staring and laughing.  A good-guy brain (good-brain?) named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Agar's dog.  Good choice, as he got the one with the most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Agar's girlfriend attacks the evil brain with an axe when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.  Something about a giant brain materializing in a room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s for years.  Maybe it was the acting.  The director also did 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 OF THE NAVY (with Ronald Reagan), and actually tells peopl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ALL MONSTERS (68)--directed by Inoshiro Honda.  If you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apanese monster movie, you've seen them all, right?  True,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The twentith anniversary of Toho Studios was celeb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monster fight of all time.  Aliens from Kilaak control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oon.  Starring Godzilla, Mothra, Rodan, Manda (snake from ATRAG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rus (title monster from GODZILLA VS. THE FIRE MONSTER), Barag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CONQUERS THE WORLD), Spigas (spider from SON OF GODZILL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popular Ghidrah (MONSTER ZERO).  Plus some people, too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, crumble and chom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 OF LOST WOMEN (52)--directed by Herbert Tevos &amp; Ron Damond. 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Jackie Coogan (Uncle Fester, here with hair and glasses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women in the desert.  Features the best lobotomized scientist in 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ads Allan Nixon to the shindig.  Lots of women with 50's style 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ry Z-picture around.  Giant tarantulas, too.  You've heard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s of pictures since.  Kind of hard to wade through, although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arration is a true scream.  Tandra Quinn is great as the hea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  My wife objects to this being here, as she says it's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but look at her taste in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ROR OF PARTY BEACH (64)--directed by Del Tenney.  Surfers mee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usic in what was billed as the first horror monster musical. 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ean (Jimmy Hoffa's, no doubt) get a radioactive bath, and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with good taste in women.  They all go after the bikini-cla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g breasts.  The best part is the newspaper headline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ed in case you dropped off for part of it.  Sodium kill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pack some for your next beach B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SY (79)--directed by John Frankenheimer.  Sounded like magi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.  David Seltzer comes off his big hit (THE OMEN) to write a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with environmental and Indian rights overtones, to star the ne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ia Shire (ROCKY).  It had Robert Foxworth and Armand Assante du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brooding male lead.  Couldn't miss, right?  The results are hila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Bears, from mercury posioning no less, are tearing up th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cellist Shire and doctor Foxworth are smack in the middle.  As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an activist.  Chief Dan George smokes until his fingers 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e and Foxworth find a baby mutant bear.  Includes one of the best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ies, in which a sheriff pokes his head out of a hole to see if mama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is still around.  She is.  Logging companies are to blame (for the b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 PEOPLE, THE (56)--directed by Virgil Vogel.  Introduced by Dr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xter, of early TV documentaries, this movie is great more for the ca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Wonderful John Agar and perfect father Hugh Beaumont (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) shinny down a hole in Asia.  Guess what they find--not one,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races.  The bad guys are the albinos, the good guys ar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.  John falls in love (of course) with an albino.  Alan Napier (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MAN fame) is a Sumerian.  Sword fights, too.  All the fun of a 5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 (which it later bec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Y VS. THE NIGHT MONSTERS (66)--directed by Micheal Hoey.  Ac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ttack a South Pole Navy base.  They heat things up for growth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o the producer wouldn't have to pay for fake snow).  The cast is all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(for this kind of thing)--Mamie Van Doren, Anthony Eisley (from 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FRANKENSTEIN), Pamela Mason, Bill Gray (Bud on FATHER KNOWS BEST)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r (who must have made 300 movies in the 50's), and "the multi-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ead) Bobby Van" (from Welan).  Hoey also wrote this, and probab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oney, too, as this is inane even by 50's standards.  Plants walk,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later used much more effectivly in DAY OF THE TRIFFIDS), and eat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specially had a taste for B-movie queens.  Welan also calls it "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-see feature". 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R MEN FROM THE MOON/ZOMBIES OF THE STRATOSPHERE (51 &amp; 52)-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C. Brannon.  Republic will always be known as the serial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are two of the best reasons.  Brannon resurrected some good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the flying suit with the famous bullet-shaped helme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THE ROCKETMEN (49) serial and gave them to Commando Cody, Sky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of the Universe (George Wallace in RADAR MEN, Judd Holdren in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rial after FLASH GORDON to be set in space.  Cody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n the first to stop aliens from taking over Earth with an atomic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thing was atomic in these days).  Clayton Moore (he of Lon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) is a bad guy.  The same fight scene is used thoughou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iens secretly invading Earth.  One of the hooded creeps is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oy (his greatest role?).  Everything in these serials was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Republic was big on recycling.  Holdren was Cody o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QUERED THE WORLD/ZONTAR, THING FROM VENUS (56 &amp; 66)--IT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ger Corman, ZONTAR directed by Larry Buchanan.  IT was Roger Co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f movie, and you can see why he occupies the lofty spot he ha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 a giant radish with arms and teeth.  Lee Van Clee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's stooge on Earth.  It takes over people with bats that b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  Peter Graves is the hero.  He kills his wife when she is take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Cleef's wife is killed by the monster, so he attacks it with a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.  Apparently, Venusians never developed a resistance to that.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r, Dick Miller, and Charles B. Griffith round out the cast.  ZO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make, without the giant vegetable.  He was a scaly rubber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d those bats, though.  John Agar was the hero in this one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Huston as the traitor.  Laser gun fire was done by turning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 Some historic dialogue.  Catch ei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(81)--directed by David Cronenberg.  Newest movie o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udios can't make the B-movies like they once did).  Bad-guy te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Ironside (the hit man in TV's "V" and Overdog in SPACEHU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up others like him to take over.  Seems he was "inven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cGoohan (with a beard) with a drug given to pregnant women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so-unlikely now.  Stephan Lack is the good guy bum with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oohan sends to infiltrate the scanners.  The scanner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rather well here, with Lack frying some poor woman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was thinking bad thoughts about him and he couldn't help h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  Ironside drilled a hole in his head to "let the voices out"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a head explode in a great scene.  Lack and Ironside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.  Special effects by Dick Smith (THE EXORCIST).  Cron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whole section in "Coming Soon", a book about exploitation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VIDEODROME (another pretty amazing movie)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LEY OF THE GWANGI (69)--directed by James O'Connolly.  Some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got the idea that cowboys vs. dinosaurs would be great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was written by Willis O'Brien (the father of stop-motion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who did KING KONG).  He took some scenes original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G and later written out.  The studio went whole hog on th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ay Harryhausen to do the monsters.  Great scenes include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nosaurs, cowboys roping Gwangi, the monster fighting an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ecking a church.  Welan calls it "one of THE BEST animated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.."  Gila Golen owns the wild west circus that captures Gwangi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James Franciscus is the love interest.  Richard Carlson (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him) is the spurned lover.  Produced by Charles Schneer, H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n's producer for the Sinbad and Jason movies.  Wonder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OF THE CRAB MONSTERS (57)--directed by Roger Corman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 here, but it's a doozy.  Atomic mutation (isn't it always)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 to grow and grow.  It eats the heads off scientists str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bial desert island.  In a great twist, it sucks up thei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ir voices!  Great crab work, if you overlook the feet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the bottom.  Big, non-crab eyes, too.  Hearing the crab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ll worthwhile.  Richard Garland, Pamela Duncan, an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(the Professor in "Gilligan's Island") fight the thing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movies made (64 minutes), but no one was paying Corma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for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ON OF THE SAUCER MEN/THE EYE CREATURES (57 &amp; 65)--SAUCE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Edward L. Cahn, EYE CREATURES directed by Larry Bucha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thrills and monsters.  In both movies, aliens land and injec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chohol from their fingernails.  They get drunk and di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e kids who see this, because they're drunk, too.  Frank Gor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iddler) and Lyn Osborne are con men who do believe, and get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by Paul Blaisdell (creator of the giant beet in IT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bove).  With a great bit on one of the aliens' hands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growing an eye, and slashing tires.  Russ Bender is the sheriff. 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is a TV remake with giant aliens and John Ashley as the 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ie, with almost exactly the same dialogue, has caused more flash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ugged-out people watching late at night than any other.  Light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in, so the local youths gather their hot rods together a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down with their headlights.  The oldsters then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lace for kids and cars.  Pretty fun stuff, and the te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-of-the-danger-but-no-one-will-listen-to-them-cause-they're-p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would be used later two years later in the much more popular 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by no means complete, but it was the best twenty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If you have a movie that you think meets these stringent qual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want to comment or criticize, please let me know.  I l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hing, and would certainly like to talk to others who fe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) the same.  Future articles I'm working on includ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the B-movies, the kind of thing you will want to cat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, and the most over-rated movies around (I guarant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get me lots of flack from irate movielo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READING--I refer a lot to one of the best boo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f, horror, and fantasy fans, entitled "THE PSYCHOTRONIC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M" (Michael Weldon, 1983 Ballantine).  This book includes bl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ovies of all types; as Weldon states in the intro, "Psycho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s range from sincere social commentary to degrading tras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teenagers, rock'n'roll, juvenile delinquents, monsters,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s, spies, detectives, bikers, communists, drugs, natural catastrop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bombs, the prehistoric past, and the projected future.  They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models,ex-sport stars, would-be Marilyns, future Presidents (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), dead rock stars, and has-beens of all types."  Ah, m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This is simply the best book in the world for this kind of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have it, especially if you've gone this far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ooks I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rooks, Tim and Earl Marsh. "THE COMPLETE DIRECTORY TO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V SHOWS".  Ballantine 1981.  (A newer version is ou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ltin, Leonard "LEONARD MALTIN'S TV MOVIES AND VIDEO GUIDE"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Library 1987.  (Not much on each film, but a good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for credit info, which I l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lliwell, Leslie "HALLIWELL'S FILM GUIDE"  Scribners 1981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).  (He's up to the fifth edition, now, and I'm abou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nd get it.  Consistant format with the most comple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 Also, bits from reviews of the time of the movie,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source of info about how the movie was viewed 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have a slew of horror movie books that I use on and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NIC has a good bibliography for some of these, and tho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others listed.  Look around and you'll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