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LIKED DOCT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UA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, FUN,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erribly out of work when I got the Doctor Who job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n a building site when the BBC asked me. A few week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n went out to buy the racing edit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my picture on the front page. The BBC had told m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nyone. Thos men just couldn't believe it, their cemen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Doctor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ing to the role was not easy to begin with. I ha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not have an existence as Tom Baker. Apart from m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agues, everybody called my the Doctor. Eve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sh-chairs pointed at me in the street. I became very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looking at Tom Baker, but at this image they h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 was important to me, therefore, that I never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specially children. I would never be seen being rauc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or smoking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surprising things about playing that Doctor wa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. Although I first thought of it as a children's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hildish programme I hasten to add, there was also a bu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 I was astonished to be invited to places like St. Joh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Colleges at Oxford and I spoke to absolutely packed hall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epted all the invitations I received I could have bee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three or four times a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to one of the Doctor Who conventions in Los Ange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coming up with theories about the Doctor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I asked them what they wanted and they all wan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Would I take them with me in the TARDIS? It was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ccasion, I remember, I was returning with a colleag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pool on a Saturday afternoon and I wanted to see the epis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day. So we stopped at a televsion shop and asked if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rogramme. The assistant said she was just closing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to her house nearby and see it. When we got there we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 glued to the programme which had just started.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. Suddenly one of the children looked across at me. The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set. The he looked back at me again. He coul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isn't really an acting part. It's a matter of being in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oject credibility to scenes which aren't cred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s like a hovercraft - on a fine line all the tim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uch the ground. I think it must have been the part of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pt me fresh and young. All that fantasy is good for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 it was not hard to leave the programme. I felt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tips that the time had come to move over and giv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 There was nothing more I could do with it. I really lik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cuase it was all fun, fun, fun! There's so much nast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much violence and horrow, I want to keep away fro ir, 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make-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biggest bores in the hero business are James Bond, Koj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n and footballers. They're non-people who do nothing but ki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One wouldn't want to have them round for tea. the Doc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nybody, drink, beat up women, but somehow he has a heroic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very please and proud to have been a little part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