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TOR WHO INDUL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 PA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ough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ow seems so long ago that I played the part of the Doc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very little I can add to what has already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of course, I've played so many different parts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id I feel about taking on the role? To begin with, I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ast about six weeks after Billy Hartnell had finished. My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d been fans of the programme and I loved the way he had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. But I knew I couldn't possibly do it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one point in my discussions with the producer, he was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old-fashioned wind-jammer captain - imagine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have caused in space! I even suggested he might be bl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ed into something out of Arabian Ni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my contribution lasted three years as it turned out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 show every Saturday each year, except for August. The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few each year now. So it was very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theless, it was the happiest time of my professional life-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for one play which I've just done with Gwen Watford on BBS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tor Who gave me a chance to indulge my passion for dres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ing able to have some sly fun as well as a bit of clow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gave me great pleasure coming into contact with children, f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not been an actor I would quite like to have been a tea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keep one yo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believed totally in the possibilities implied in the series.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it as fantasy. Far from it - it's all happening. I thi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quered through the mind rather than the clumsy medium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been asked what impact the part of the Doctor had on my car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an honestly say none. For, luckily, I got out in time before I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ast. And when I'm asked if I have any anecdotes of those years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o say that there are none that could be pri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y has the programme proved such a continuing success?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answer to that is because new children keep on being bo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trick Trou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ctober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