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I FEL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ED PI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William Hart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so pleased to be offered Doctor Who. To me kids ar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- and the greatest critics -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eem like hindsight now, but I just knew that Docto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an enormous success. Don't ask me how. Not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s I did. I was universally scoffed at for my initial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ries, but I believed in it. It was ma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part came along I'd been playing a bunch of cr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ants, prison warders and detectives. Then, after appea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ING LIFE, I got a phone call from my agent. He said, "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suggested you work in children's television, Bi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ort of character part come up that I think you'd jus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gent said the part was that of an eccentric old grandfa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-professor type who travels in space and time. Well, I wa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, but I agreed to meet the produ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the moment this brilliant young producer Miss Verity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elling me about Doctor Who, I was hooked. I remember telling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going to run for five years." And look what's happ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 it forty-eight weeks a year in those days and it was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But I loves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, I couldn't go out into the high street withou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follwing me. I felt like the Pied Pi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really used to take it literally. I'd get letters from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tting for O-levels asking complicated questions about time-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DIS. The Doctor might have been able to answer them - I'm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n't! But I do believe there is life on other planets -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re's life here but don't have the technology to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 Who is certainly a test for any actor. Animals and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wned scene-stealers and we had both - plus an assortment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me popular in their own right. Look at the Daleks. The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series and were an immediat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time (in late 1964) I thought we might extend the serie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giving the Doctor a son and calling the programme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Who. The idea was for me to have a wicked son. We wou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like, each have a TARDIS and travel in outer space. In actual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meant that I had to play a dual role when I `met' my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idea was not taken up by the BBC so I dropped it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worked and been exciting t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es? There are so many. There was the occasion when I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air display in the TARDIS and the kids were convinced I had flow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 On another occasion I went by limousine to open a local fet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there the children just converged on the car cheering and sh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ces all lit up. I knew then just how much the Docto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lliam Hart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Hartnell, the man that the Daleks could not kill,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pril 24, 1975, at the age of Sixty-seven. The proceeding 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qoutes that he gave between 1963 and 197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