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 GUTENBERG AND DUNCAN RESEARCH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Gutenberg Release 1.5 of Through the Looking-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 has made arrangements with Duncan Re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Duncan Research Electronic Library tex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solicited by Project Gutenberg.  All donation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 Box  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25 - 2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send in a request for information, donat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han enough to cover the cost of writing, pri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cost of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, you may post it intact anywhere, as lo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is not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no legal obligation is assumed by you to do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 monetary or assistance in the creations or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 texts.  These files are claimed under copy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integrity, therefore you are required to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act, but you may make changes to your own copies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f any mistakes you find, so we can correct them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to come.  We hope you will want to donate tex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or distribution in this manner.  If you would lik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above, just include a simila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rof. Hart nor Project Gutenberg nor Duncan Resea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ficial connection with the University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Gutenberg Release 1.5 of Through the Looking-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ctronic texts of the classics are released in the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 of the Free Software Foundation and Richard M. Stal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document is to be considered under copyrigh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y make as may copies for self and/or friend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er no obligation as long as this is not commercial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 corporations and all other corporate entities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file for any more cost to the user than $2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 is provided for that fee, including all shipping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ther fees associated with that disk.  If this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ny other hardware, software or other material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rged for this file.  If anyone finds an error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will, please email location of the errors to hart@uiucv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NET) or hart@vmd.cso.uiuc.edu (INTERNET), or to Dunca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.S. Mail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THE LOOKING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LEWIS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LENNIUM FULCRUM EDITION (C)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ing-Glas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was certain, that the WHITE kitten had had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t: -- it was the black kitten's fault entirel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kitten had been having its face washed by the old c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quarter of an hour (and bearing it prett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); so you see that it COULDN'T have had any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Dinah washed her children's faces was this:  firs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the poor thing down by its ear with one paw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w she rubbed its face all over, the wrong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nose:  and just now, as I said, she was h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white kitten, which was lying quite still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r -- no doubt feeling that it was all meant for it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black kitten had been finished with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and so, while Alice was sitting curled up in a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arm-chair, half talking to herself and half a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ten had been having a grand game of romps with the b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ed Alice had been trying to wind up, and had been 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ill it had all come undone again; and there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the hearth-rug, all knots and tang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 running after its own tail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h, you wicked little thing!' cried Alice, catch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, and giving it a little kiss to make it underst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disgrace.  `Really, Dinah ought to have taught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!  You OUGHT, Dinah, you know you ought!' s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reproachfully at the old cat, and speaking in as 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s she could manage -- and then she scrambl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-chair, taking the kitten and the worsted with her,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 up the ball again.  But she didn't get on very fa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talking all the time, sometimes to the k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o herself.  Kitty sat very demurely on her kn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o watch the progress of the winding, and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out one paw and gently touching the ball, as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help, if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 you know what to-morrow is, Kitty?' Alice began.  `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uessed if you'd been up in the window with me -- only Di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king you tidy, so you couldn't.  I was watching th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stick for the bonfire -- and it wants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, Kitty!  Only it got so cold, and it snowed so,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off.  Never mind, Kitty, we'll go and see the bon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rrow.'  Here Alice wound two or three turns of the wo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kitten's neck, just to see how it would look:  thi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cramble, in which the ball rolled down upon the fl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and yards of it got unw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 you know, I was so angry, Kitty,' Alice went o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omfortably settled again, `when I saw all the mis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en doing, I was very nearly opening th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you out into the snow!  And you'd have deserved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ischievous darling!  What have you got to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?  Now don't interrupt me!' she went on, holding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.  `I'm going to tell you all your faults.  Number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queaked twice while Dinah was washing your f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 Now you can't deny it, Kitty:  I heard you! 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?' (pretending that the kitten was speaking.)  `Her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your eye?  Well, that's YOUR fault, for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pen -- if you'd shut them tight up, it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Now don't make any more excuses, but listen!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  you pulled Snowdrop away by the tail just as I had p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ucer of milk before her!  What, you were thirsty, we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know she wasn't thirsty too?  Now for number thr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wound every bit of the worsted while I wasn't 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's three faults, Kitty, and you've not been pun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 yet.  You know I'm saving up all your punish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week -- Suppose they had saved up all MY punishments!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ent on, talking more to herself than the kitten.  `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y do at the end of a year?  I should be sent to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, when the day came.  Or -- let me see -- suppo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was to be going without a dinner:  th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day came, I should have to go without fifty din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!  Well, I shouldn't mind THAT much!  I'd far rath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 than ea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 you hear the snow against the window-panes, Kitty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soft it sounds!  Just as if some one was k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l over outside.  I wonder if the snow LOVES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elds, that it kisses them so gently?  And then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snug, you know, with a white quilt; and perhaps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to sleep, darlings, till the summer comes again."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ke up in the summer, Kitty, they dress themselves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dance about -- whenever the wind blows -- oh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etty!' cried Alice, dropping the ball of worsted to c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s.  `And I do so WISH it was true!  I'm sure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leepy in the autumn, when the leaves are getting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itty, can you play chess?  Now, don't smile, my dear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t seriously.  Because, when we were playing just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just as if you understood it:  and when I said "Che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red!  Well, it WAS a nice check, Kitty, and really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n, if it hadn't been for that nasty Knight,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ggling down among my pieces.  Kitty, dear, let's pretend -- 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 wish I could tell you half the things Ali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beginning with her favourite phrase `Let's pretend.'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d quite a long argument with her sister only the s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ll because Alice had begun with `Let's pretend we'r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ens;' and her sister, who liked being very exact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d that they couldn't, because there were only two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ce had been reduced at last to say, `Well, YOU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hen, and I'LL be all the rest."  And once she ha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her old nurse by shouting suddenly in her ear, `N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let's pretend that I'm a hungry hyaena, and you're a bo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this is taking us away from Alice's speech to the k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t's pretend that you're the Red Queen, Kitty!  Do you k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f you sat up and folded your arms, you'd loo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Now do try, there's a dear!'  And Alice got the Re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able, and set it up before the kitten as a model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itate:  however, the thing didn't succeed, princip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ce said, because the kitten wouldn't fold its arms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punish it, she held it up to the Looking-glass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how sulky it was -- `and if you're not good directly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dded, `I'll put you through into Looking-glass Hous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A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w, if you'll only attend, Kitty, and not talk so much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ll my ideas about Looking-glass House.  First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you can see through the glass -- that's ju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rawing room, only the things go the other way. 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 when I get upon a chair -- all but the bi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e.  Oh! I do so wish I could see THAT bit!  I wa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know whether they've a fire in the winter:  you n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you know, unless our fire smokes, and then smok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oom too -- but that may be only pretence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 as if they had a fire.  Well then, the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our books, only the words go the wrong way;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ecause I've held up one of our books to the g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hold up one in the 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ow would you like to live in Looking-glass House, Kitty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f they'd give you milk in there?  Perhaps Looking-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isn't good to drink -- But oh, Kitty! now we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.  You can just see a little PEEP of the pa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-glass House, if you leave the door of our drawing-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pen:  and it's very like our passage as far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 know it may be quite different on beyond.  Oh, Kit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ice it would be if we could only get through into Loo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House!  I'm sure it's got, oh! such beautiful things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pretend there's a way of getting through into it,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y.  Let's pretend the glass has got all soft like gauz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get through.  Why, it's turning into a sort of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 declare!  It'll be easy enough to get through -- '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 on the chimney-piece while she said this, thoug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knew how she had got there.  And certainly the g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melt away, just like a bright silvery 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other moment Alice was through the glass, and had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down into the Looking-glass room.  The very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was to look whether there was a fire in the fi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was quite pleased to find that there was a rea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away as brightly as the one she had left behind.  `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as warm here as I was in the old room,' thought Al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`warmer, in fact, because there'll be no one here to sc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fire.  Oh, what fun it'll be, when they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lass in here, and can't get at m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he began looking about, and noticed that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old room was quite common and uninter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rest was a different as possible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n the wall next the fire seemed to be all al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clock on the chimney-piece (you know you can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it in the Looking-glass) had got the face of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, and grinned a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y don't keep this room so tidy as the other,' Alic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self, as she noticed several of the chessmen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 among the cinders:  but in another moment,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h!' of surprise, she was down on her hands and knee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chessmen were walking about, two and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ere are the Red King and the Red Queen,' Alice said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, for fear of frightening them), `and there ar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the White Queen sitting on the edge of the shovel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castles walking arm in arm -- I don't think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me,' she went on, as she put her head closer down, `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sure they can't see me.  I feel somehow as if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something began squeaking on the table behind Al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er turn her head just in time to see one of the White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ver and begin kicking:  she watched it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 to see what would happen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is the voice of my child!' the White Queen cried out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past the King, so violently that she knocked hi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inders.  `My precious Lily!  My imperial kitten!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egan scrambling wildly up the side of the 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mperial fiddlestick!' said the King, rubbing his no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hurt by the fall.  He had a right to be a LITTLE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een, for he was covered with ashes from head to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was very anxious to be of use, and, as the po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was nearly screaming herself into a fit, she hastily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Queen and set her on the table by the side of her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en gasped, and sat down:  the rapid journe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had quite taken away her breath and for a minute or two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nothing but hug the little Lily in silence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recovered her breath a little, she call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King, who was sitting sulkily among the ashes, `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volcano?' said the King, looking up anxious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as if he thought that was the most likely plac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lew -- me -- up,' panted the Queen, who was still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reath.  `Mind you come up -- the regular way --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up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watched the White King as he slowly struggled up from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r, till at last she said, `Why, you'll be hours a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the table, at that rate.  I'd far better help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I?'  But the King took no notice of the question: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lear that he could neither hear her nor se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lice picked him up very gently, and lifted him acro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han she had lifted the Queen, that she mightn't t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away:  but, before she put him on the table, s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ight as well dust him a little, he was so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aid afterwards that she had never seen in all h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e as the King made, when he found himself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by an invisible hand, and being dusted:  he was far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ed to cry out, but his eyes and his mouth went 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larger, and rounder and rounder, till her hand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laughing that she nearly let him drop up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h! PLEASE don't make such faces, my dear!' she c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orgetting that the King couldn't hear her.  `You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 so that I can hardly hold you!  And don't keep your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de open!  All the ashes will get into it -- there,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re tidy enough!' she added, as she smoothed his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him upon the table near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g immediately fell flat on his back, and lay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:  and Alice was a little alarmed at what she had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round the room to see if she could find any water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m.  However, she could find nothing but a bottle of 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she got back with it she found he had recover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een were talking together in a frightened whisper 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that Alice could hardly hear what the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g was saying, `I assure, you my dear, I turned c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nds of my whisk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the Queen replied, `You haven't got any whiske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 horror of that moment,' the King went on, `I shall 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e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will, though,' the Queen said, `if you do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 of 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looked on with great interest as the King too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memorandum-book out of his pocket, and began writ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thought struck her, and she took hold o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, which came some way over his shoulder, and bega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r King look puzzled and unhappy, and strugg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for some time without saying anything; but Alice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for him, and at last he panted out, `My dear!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a thinner pencil.  I can't manage this one a bi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manner of things that I don't intend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manner of things?' said the Queen, looking over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Alice had put `THE WHITE KNIGHT IS SLI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.  HE BALANCES VERY BADLY')  `That's not a memorand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ling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book lying near Alice on the table, and whil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watching the White King (for she was still a little 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, and had the ink all ready to throw over him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ainted again), she turned over the leaves, to find s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could read, ` -- for it's all in some languag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' she said to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KCOWREBB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ot yhtils eht dna ,gillirb saw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baw eht ni elbmig dna eryg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sevogorob eht erew ysmim 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bargtuo shtar emom eht d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puzzled over this for some time, but at last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struck her. `Why, it's a Looking-glass book, of cour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hold it up to a glass, the words will all g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poem that Alic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Twas brillig, and the slithy t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gyre and gimble in the w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imsy were the borog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ome raths outgr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Beware the Jabberwock, my 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aws that bite, the claws that c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the Jujub bird, and 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umious Bandersnatch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took his vorpal sword in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time the manxome foe he soug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rested he by the Tumtum 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ood awhile i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 in uffish thought he 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abberwock, with eyes of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e whiffling through the tulgey w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urbled as it c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, two!  One, two!  And through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rpal blade went snicker-sn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left it dead, and with it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went galumph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And has thou slain the Jabberw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to my arms, my beamish b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rabjous day!  Calloh!  Cal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chortled in his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Twas brillig, and the slithy t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gyre and gimble in the w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imsy were the borog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ome raths outgr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seems very pretty,' she said when she had finished it, `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ATHER hard to understand!'  (You see she did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ss, ever to herself, that she couldn't make it out at al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`Somehow it seems to fill my head with ideas -- only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know what they are!  However, SOMEBODY killed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lear, at any rate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ut oh!' thought Alice, suddenly jumping up, `if I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I shall have to go back through the Looking-glas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what the rest of the house is like!  Let's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arden first!'  She was out of the room in a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down stairs -- or, at least, it wasn't exactly running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vention of hers for getting down stairs quickly and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ice said to herself.  She just kept the tips of he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nd-rail, and floated gently down without even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s with her feet; then she floated on through th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have gone straight out at the door in the same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n't caught hold of the door-post.  She was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ddy with so much floating in the air, and wa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find herself walking again in the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rden of Live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hould see the garden far better,' said Alice to he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 I could get to the top of that hill:  and here's a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straight to it -- at least, no, it doesn't do that --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going a few yards along the path, and tur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corners), `but I suppose it will at last.  B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usly it twists!  It's more like a corkscrew than a pa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IS turn goes to the hill, I suppose -- no, it doesn'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straight back to the house!  Well then, I'll try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she did:  wandering up and down, and trying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, but always coming back to the house, do what she w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once, when she turned a corner rather more quick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she ran against it before she could stop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no use talking about it," Alice said, looking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pretending it was arguing with her.  `I'm NOT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et.  I know I should have to get through the Looking-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-- back into the old room -- and there'd be an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venture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resolutely turning back upon the house, she set 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wn the path, determined to keep straight on till s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ll.  For a few minutes all went on well,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ing, `I really SHALL do it this time -- ' whe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sudden twist and shook itself (as she describ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), and the next moment she found hersel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in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h, it's too bad!' she cried.  `I never saw such a h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e way!  Never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re was the hill full in sight, so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but start again.  This time she came up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-bed, with a border of daisies, and a willow-tre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 Tiger-lily,' said Alice, addressing herself to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ing gracefully about in the wind, `I WISH you could talk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 CAN talk,' said the Tiger-lily:  `when there'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alking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ce was so astonished that she could not speak for a min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te seemed to take her breath away.  At length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-lily only went on waving about, she spoke again, in a ti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-- almost in a whisper.  `And can ALL the flowers talk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s well as YOU can,' said the Tiger-lily.  `And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isn't manners for us to begin, you know,' said the 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and I really was wondering when you'd speak!  Said I to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 face has got SOME sense in it, thought it's not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"  Still, you're the right colour, and that goes a long wa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n't care about the colour,' the Tiger-lily remarked.  `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r petals curled up a little more, she'd be all righ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didn't like being criticised, so she bega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`Aren't you sometimes frightened at being pla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ith nobody to take care of you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re's the tree in the middle,' said the Rose:  `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od for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what could it do, if any danger came?' Alic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says "Bough-wough!" cried a Daisy:  `that's wh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are called bough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idn't you know THAT?' cried another Daisy, and here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shouting together, till the air seemed quite full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 voices.  `Silence, every one of you!' cried the Ti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, waving itself passionately from side to side, and tr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itement.  `They know I can't get at them!' it p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its quivering head towards Alice, `or they wouldn't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ver mind!' Alice said in a soothing tone, and stoop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isies, who were just beginning again, she whispered, `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old your tongues, I'll pick you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silence in a moment, and several of the pink dai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's right!' said the Tiger-lily.  `The daisies are wo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When one speaks, they all begin together, and it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ne wither to hear the way they go on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ow is it you can all talk so nicely?' Alice said,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into a better temper by a compliment.  `I've bee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s before, but none of the flowers could tal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ut your hand down, and feel the ground,' said the Tiger-l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en you'll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did so.  `It's very hard,' she said, `but 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has to do with 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 most gardens,' the Tiger-lily said, `they make the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oft -- so that the flowers are always asleep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nded a very good reason, and Alice was quite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.  `I never thought of that before!'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MY opinion that you never think AT ALL,' the Rose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sever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never say anybody that looked stupider,' a Violet sai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that Alice quite jumped; for it hadn't spok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old YOUR tongue!' cried the Tiger-lily.  `As if YOU ever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!  You keep your head under the leaves, and sno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ill you know no more what's going on in the worl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 bu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re there any more people in the garden besides me?'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not choosing to notice the Rose's last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re's one other flower in the garden that can m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,' said the Rose.  `I wonder how you do it -- ' (`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ndering,' said the Tiger-lily), `but she's more bu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a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s she like me?' Alice asked eagerly, for the though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ind, `There's another little girl in the garden, somewher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she has the same awkward shape as you,' the Ros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t she's redder -- and her petals are shorter, I thin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er petals are done up close, almost like a dahlia,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-lily interrupted:  `not tumbled about anyhow, like you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that's not YOUR fault,' the Rose added kindly:  `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fade, you know -- and then one can't help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s getting a little unti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didn't like this idea at all:  so, to change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sked `Does she ever come out her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aresay you'll see her soon,' said the Rose.  `She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ny ki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ere does she wear the thorns?' Alice ask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y all round her head, of course,' the Rose replied.  `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YOU hadn't got some too.  I thought it w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he's coming!' cried the Larkspur.  `I hear her foot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p, thump, thump, along the gravel-walk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looked round eagerly, and found that it wa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  `She's grown a good deal!' was her first remark. 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:  when Alice first found her in the ashes, s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inches high -- and here she was, half a head 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ice he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It's the fresh air that does it,' said the R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nderfully fine air it is, out he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I'll go and meet her,' said Alice, for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were interesting enough, she felt that it would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r to have a talk with a real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can't possibly do that,' said the Rose:  `_I_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to walk the other wa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nded nonsense to Alice, so she said nothing, b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once towards the Red Queen.  To her surprise, s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her in a moment, and found herself walking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provoked, she drew back, and after looking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en (whom she spied out at last, a long way off)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he would try the plan, this time, of wal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cceeded beautifully.  She had not been walking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found herself face to face with the Red Qu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 sight of the hill she had been so long aim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ere do you come from?' said the Red Queen.  `And 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ing?  Look up, speak nicely, and don't twiddle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attended to all these directions, and explain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could, that she had lost 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n't know what you mean by YOUR way,' said the Queen:  `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s about here belong to ME -- but why did you come o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?' she added in a kinder tone.  `Curtsey while you`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what to say, it saves ti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wondered a little at this, but she was too much in aw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to disbelieve it.  `I'll try it when I go home,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herself. `the next time I'm a little late for dinn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time for you to answer now,' the Queen said,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atch:  `open your mouth a LITTLE wider when you spe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y "your Majesty.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only wanted to see what the garden was like, your Majesty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's right,' said the Queen, patting her on the h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didn't like at all, `though, when you say "garden," --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gardens, compare with which this would be a wildern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didn't dare to argue the point, but went on: `--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'd try and find my way to the top of that hill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en you say "hill,"' the Queen interrupted, `_I_ c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lls, in comparison with which you'd call that a valle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, I shouldn't,' said Alice, surprised into contradict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:  `a hill CAN'T be a valley, you know. 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 Queen shook her head, `You may call it "nonsens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' she said, ` but I'VE heard nonsense,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at would be as sensible as a dictionar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curtseyed again, as she was afraid from the Queen'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as a LITTLE offended:  and they walked on in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y got to the top of the little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minutes Alice stood without speaking, look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ons over the country -- and a most curious coun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 There were a number of tiny little brooks runn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 from side to side, and the ground between wa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squares by a number of little green hedges, tha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ook to 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eclare it's marked out just like a large chessboard!'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t last.  `There ought to be some men moving abou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so there are!' She added in a tone of delight,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began to beat quick with excitement as she went on.  `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huge game of chess that's being played --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-- if this IS the world at all, you know.  Oh, what f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  How I WISH I was one of them!  I wouldn't mind being a P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 might join -- though of course I should LIK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, bes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glanced rather shyly at the real Queen as she sa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 companion only smiled pleasantly, and said, `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naged.  You can be the White Queen's Pawn,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ly's too young to play; and you're in the Second Squ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with:  when you get to the Eighth Square you'll be a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'  Just at this moment, somehow or other, they bega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never could quite make out, in thinking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how it was that they began:  all she remember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running hand in hand, and the Queen went s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all she could do to keep up with her:  and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kept crying `Faster! Faster!' but Alice felt s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aster, thought she had not breath left to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urious part of the thing was, that the t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 round them never changed their places at 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ast they went, they never seemed to pass anything.  `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f all the things move along with us?' thought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d Alice.  And the Queen seemed to guess her though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ried, `Faster!  Don't try to talk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at Alice had any idea of doing THAT.  She felt as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be able to talk again, she was getting so muc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:  and still the Queen cried `Faster! Faster!' and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long.  `Are we nearly there?'  Alice managed to pa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arly there!' the Queen repeated.  `Why, we passed i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go!  Faster!  And they ran on for a time in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d whistling in Alice's ears, and almost blow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off her head, she fanc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w!  Now!' cried the Queen.  `Faster!  Faster!' 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so fast that at last they seemed to skim through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touching the ground with their feet, till sudden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ice was getting quite exhausted, they stopped, and s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sitting on the ground, breathless and gi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en propped her up against a tree, and said kindly, `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t a little 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looked round her in great surprise.  `Why, I d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under this tree the whole time!  Everything'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f course it is,' said the Queen, `what would you have i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in OUR country,' said Alice, still panting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you'd generally get to somewhere else -- if you ran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as we've been do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 slow sort of country!' said the Queen.  `Now, HERE,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ll the running YOU can do, to keep in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somewhere else, you must run at leas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tha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d rather not try, please!' said Alice.  `I'm quit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here -- only I AM so hot and thirst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know what YOU'D like!' the Queen said good-naturedly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out of her pocket.  `Have a biscui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thought it would not be civil to say `No,'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t all what she wanted.  So she took it, and a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he could:  and it was VERY dry; and she though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so nearly choked in all he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ile you're refreshing yourself,' said the Queen, `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easurements.'  And she took a ribbon out of her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inches, and began measuring the ground, and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egs in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t the end of two yards,' she said, putting in a peg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, `I shall give you your directions --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cui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, thank you,' said Alice,:** `one's QUITE enough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irst quenched, I hope?' said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did not know what to say to this, but luckily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ait for an answer, but went on.  `At the en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s I shall repeat them -- for fear of your forgett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n end of FOUR, I shall say good-bye.  And at the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, I shall go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d got all the pegs put in by this time, and Alic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great interest as she returned to the tre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slowly walking dow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wo-yard peg she faced round, and said, `A pawn g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in its first move, you know.  So you'll go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hird Square -- by railway, I should think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yourself in the Fourth Square in no time. 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elongs to Tweedledum and Tweedledee -- the Fif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water -- the Sixth belongs to Humpty Dumpty --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remark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-- I didn't know I had to make one -- just then,'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SHOULD have said,' `"It's extremely kind of you t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" -- however, we'll suppose it said -- the Sevent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forest -- however, one of the Knights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-- and in the Eighth Square we shall be Queen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feasting and fun!'  Alice got up and curtseyed, an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peg the Queen turned again, and this time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eak in French when you can't think of the English for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urn out your toes as you walk -- and remember who you are!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wait for Alice to curtsey this time, but wal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the next peg, where she turned for a mome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good-bye,' and then hurried on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happened, Alice never knew, but exactly as sh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eg, she was gone.  Whether she vanished into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she ran quickly into the wood (`and she CAN ru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!' thought Alice), there was no way of guessing, bu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and Alice began to remember that she was a Paw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oon be time for he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ing-Glass Ins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 first thing to do was to make a grand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she was going to travel through.  `It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 learning geography,' thought Alice, as she st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toe in hopes of being able to see a little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incipal rivers -- there ARE none.  Principal mountains --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nly one, but I don't think it's got any name.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s -- why, what ARE those creatures, making honey down t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be bees -- nobody ever saw bees a mile off, you k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 and for some time she stood silent, watching one of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stling about among the flowers, poking its probosc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`just as if it was a regular bee,' thought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was anything but a regular bee:  in fac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phant -- as Alice soon found out, though the ide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her breath away at first.  `And what enormous flow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!' was her next idea.  `Something like cott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s taken off, and stalks put to them -- and what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 they must make!  I think I'll go down and -- no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et, ' she went on, checking herself just as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run down the hill, and trying to find some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ning shy so suddenly.  `It'll never do to go dow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out a good long branch to brush them away --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t'll be when they ask me how I like my walk.  I shall s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, I like it well enough -- "' (here came the favouri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of the head), `"only it was so dusty and ho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did tease so!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think I'll go down the other way,' she said after a 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and perhaps I may visit the elephants later on.  Besides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nt to get into the Third Squar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th this excuse she ran down the hill and jump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 six little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ickets, please!' said the Guard, putting his hea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n a moment everybody was holding out a ticket: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bout the same size as the people, and quite seem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w then!  Show your ticket, child!' the Guard we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ngrily at Alice.  And a great many voices all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(`like the chorus of a song,' thought Alice), `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im waiting, child!  Why, his time is worth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a minut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afraid I haven't got one,' Alice said in a f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:  `there wasn't a ticket-office where I came from.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chorus of voices went on.  `There wasn't room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e came from.  The land there is worth a thousand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h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n't make excuses,' said the Guard:  `you should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engine-driver.'  And once more the chorus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with `The man that drives the engine.  Why, th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s worth a thousand pounds a puff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ce thought to herself, `Then there's no use in speak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s didn't join in this time, as she hadn't spoke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great surprise, they all THOUGHT in chorus (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INKING IN CHORUS means -- for I must 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_I_ don't), `Better say nothing at all.  Language i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pounds a wor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hall dream about a thousand pounds tonight, 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!' thought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time the Guard was looking at her, firs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, then through a microscope, and then through a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  At last he said, `You're travelling the wrong way,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up the window and w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o young a child,' said the gentleman sitting opposite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was dressed in white paper), `ought to know which way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even if she doesn't know her own nam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at, that was sitting next to the gentleman in white,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and said in a loud voice, `She ought to know 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-office, even if she doesn't know her alphabe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Beetle sitting next to the Goat (it w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 carriage-full of passengers altogether), and, a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that they should all speak in turn, HE wen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he'll have to go back from here as luggag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couldn't see who was sitting beyond the Beetl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se voice spoke next.  `Change engines -- ' it said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lea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sounds like a horse,' Alice thought to herself.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mall voice, close to her ear, said, `You migh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on that -- something about "horse" and "hoarse," you 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very gentle voice in the distance said, `Sh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Lass, with care," you know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at other voices went on (What a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 the carriage!' thought Alice), saying, `She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, as she's got a head on her -- '  `She must be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y the telegraph -- '  `She must draw the train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ay -- 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gentleman dressed in white paper leaned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d in her ear, `Never mind what they all say, my de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return-ticket every time the train sto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deed I shan't!' Alice said rather impatiently.  `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railway journey at all -- I was in a wood j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I wish I could get back the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might make a joke on THAT, said the little voic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ar:  `something about "you WOULD if you could," you 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n't tease so,' said Alice, looking about in va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oice came from; `if you're so anxious to have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why don't you make one yourself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voice sighed deeply:  it was VERY un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, and Alice would have said something pitying to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`If it would only sigh like other people!' she though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uch a wonderfully small sigh, that she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it at all, if it hadn't come QUITE close to her 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was that it tickled her ear very m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ook off her thoughts from the unhappiness of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know you are a friend, the little voice went on; `a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and an old friend.  And you won't hurt me, though I 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kind of insect?' Alice inquired a little anxiously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ally wanted to know was, whether it could sting or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hought this wouldn't be quite a civil question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, then you don't -- ' the little voice began,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ed by a shrill scream from the engine, and  everybody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larm, Alice among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se, who had put his head out of the window, quietly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nd said, `It's only a brook we have to jump over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seemed satisfied with this, though Alice fel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at the idea of trains jumped at all.  `However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s into the Fourth Square, that's some comfort!' sh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.  In another moment she felt the carriage ris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the air, and in her fright she caught at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 her hand. which happened to be the Goat's b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beard seemed to melt away as she touched it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erself sitting quietly under a tree -- while the Gna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insect she had been talking to) was balanc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wig just over her head, and fanning her with its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ertainly was a VERY large Gnat:  `about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,' Alice thought.  Still, she couldn't feel nerv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fter they had been talking together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-- then you don't like all insects?' the Gnat went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like them when they can talk,' Alice said.  `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alk, where _I_ come fro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sort of insects do you rejoice in, where YOU come from?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in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n't REJOICE in insects at all,' Alice explained, `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ather afraid of them -- at least the large kinds. 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names of some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f course they answer to their names?' the Gnat 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never knew them do 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's the use of their having names the Gnat said, `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nswer to them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 use to THEM,' said Alice; `but it's useful t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ame them, I suppose.  If not, why do things have n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can't say,' the Gnat replied.  `Further on, in th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re, they've got no names -- however, go on with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ects:  you're wasting ti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there's the Horse-fly,' Alice began, count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he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ll right,' said the Gnat:  `half way up that bush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cking-horse-fly, if you look.  It's made entirely of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s about by swinging itself from branch to branc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does it live on?' Alice asked, with great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ap and sawdust,' said the Gnat.  `Go on with the lis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looked up at the Rocking-horse-fly with great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up her mind that it must have been just repai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so bright and sticky; and then she w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there's the Dragon-fl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ook on the branch above your head,' said the Gnat, `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snap-dragon-fly.  Its body is made of plum-pu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ngs of holly-leaves, and its head is a raisin bu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what does it live o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rumenty and mince pie,' the Gnat replied; `and it ma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in a Christmas box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then there's the Butterfly,' Alice went on, after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 good look at the insect with its head on fire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herself, `I wonder if that's the reason insect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of flying into candles -- because they want to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dragon-flie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rawling at your feet,' said the Gnat (Alice drew he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some alarm), `you may observe a Bread-and-Butterfl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are thin slices of Bread-and-butter, its body is a c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head is a lump of suga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what does IT live o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ak tea with cream in 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ifficulty came into Alice's head.  `Suppo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?' sh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n it would die, of cour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that must happen very often,' Alice remarked though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always happens,' said the G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is, Alice was silent for a minute or two, pon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mused itself meanwhile by humming round and ro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:  at last it settled again and remarked, `I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lose your nam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, indeed,' Alice said, a little anx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nd yet I don't know,' the Gnat went on in a careless t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ly think how convenient it would be if you could manag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thout it!  For instance, if the governess want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your lessons, she would call out "come here -- 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e would have to leave off, because there would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her to all, and of course you wouldn't have to g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 would never do, I'm sure,' said Alice:  `the gov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think of excusing me lessons for that. 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member my name, she'd call me "Miss!" as the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. if she said "Miss," and didn't say anything more,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 remarked, `of course you'd miss your lessons. 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.  I wish YOU had made 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y do you wish _I_ had made it?' Alice asked.  `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o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Gnat only sighed deeply, while two large tear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down its ch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shouldn't make jokes,' Alice said, `if it makes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ame another of those melancholy little sigh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oor Gnat really seemed to have sighed itself away,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ice looked up, there was nothing whatever to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g, and, as she was getting quite chilly with sittin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long she got up and wal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very soon came to an open field, with a wood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it:  it looked much darker than the last wood, and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 LITTLE timid about going into it.  However, o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, she made up her mind to go on:  `for I certain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,' she thought to herself, and this wa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is must be the wood, she said thoughtfully to he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ere things have no names.  I wonder what'll become of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 in?  I shouldn't like to lose it at all --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have to give me another, and it would be almost c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ugly one.  But then the fun would be, trying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hat had got my old name!  That'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, you know, when people lose dogs -- "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`DASH:' HAD ON A BRASS COLLAR" -- just fanc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met "Alice," till one of them answered!  On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answer at all, if they were wi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rambling on in this way when she reached the wood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very cool and shady.  `Well, at any rate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,' she said as she stepped under the trees, `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t, to get into the -- into WHAT?' she went 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at not being able to think of the word.  `I mea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-- under the -- under THIS, you know!' putt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 the trunk of the tree.  `What DOES it call it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?  I do believe it's got no name -- why, to b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tood silent for a minute, thinking:  then sh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again.  `Then it really HAS happened, after all!  And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m I?  I WILL remember, if I can!  I'm determined to do it!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ing determined didn't help much, and all she coul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great deal of puzzling, was,`L, I KNOW it begins with L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n a Fawn came wandering by:  it looked at Al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rge gentle eyes, but didn't seem at all frightened.  `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!  Here then!' Alice said, as he held out her hand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oke it; but it only started back a little, and then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do you call yourself?' the Fawn said at last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weet voice it h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wish I knew!' thought poor Alice.  She answer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 `Nothing, just 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ink again,' it said: `that won't d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thought, but nothing came of it.  `Please, would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YOU call yourself?' she said timidly.  `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 a litt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ll tell you, of you'll move a little further on,' the F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`I can't remember he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walked on together though the wood, Alice with he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ped lovingly round the soft neck of the Fawn, till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another open field, and here the Fawn gave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into the air, and shook itself free from Alice's a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I'm a Fawn!' it cried out in a voice of delight, `and, dea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human child!'  A sudden look of alarm came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brown eyes, and in another moment it had darted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stood looking after it, almost ready to cry with ve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aving lost her dear little fellow-traveller so sudde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owever, I know my name now.' she said, `that's SOME com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-- Alice -- I won't forget it again.  And now,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nger-posts ought I to follow, I wonder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t a very difficult question to answer, a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oad through the wood, and the two finger-pos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long it.  `I'll settle it,' Alice said to herself, `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divides and they point different way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id not seem likely to happen.  She went on and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, but wherever the road divided there were sure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posts pointing the same way, one marked `TO TWEEDLED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' and the other `TO THE HOUSE OF TWEEDLEDE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 believe,' said Alice at last, `that they liv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!  I wonder I never thought of that before --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re long.  I'll just call and say "how d'you do?"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way out of the wood.  If I could only get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efore it gets dark!'  So she wandered on,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as she went, till, on turning a sharp corner, s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wo fat little men, so suddenly that she could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ack, but in another moment she recovered he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sure tha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EDLEDUM AND TWEEDLE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standing under a tree, each with an arm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neck, and Alice knew which was which in a mom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had `DUM' embroidered on his collar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E.'  `I suppose they've each got "TWEEDLE" round a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lar,' she said to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tood so still that she quite forgot they were al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just looking round to see if the word "TWEEDL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the back of each collar, when she was start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ming from the one marked `DU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f you think we're wax-works,' he said, `you ought to p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Wax-works weren't made to be looked at for no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ow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ntrariwise,' added the one marked `DEE,' `if you think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, you ought to spea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sure I'm very sorry,' was all Alice could say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the old song kept ringing through her hea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ing of a clock, and she could hardly help say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Tweedledum and Tweedle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d to have a bat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weedledum said Tweedle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spoiled his nice new r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n flew down a monstrous c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black as a tar-barr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rightened both the heroe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quite forgot their quarre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know what you're thinking about,' said Tweedledum:  `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o, noh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ntrariwise,' continued Tweedledee, `if it was so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; and if it were so, it would be; but as it isn't, it ai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ogi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was thinking,' Alice said very politely, `which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of this wood:  it's getting so dark.  Would you te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little men only looked at each other and gr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looked so exactly like a couple of great schoolbo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couldn't help pointing her finger at Tweedledum, an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rst Bo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how!' Tweedledum cried out briskly, and shut his mou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xt Boy!' said Alice, passing on to Tweedledee, thoug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quite certain he would only shout out "Contrariwise!'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've been wrong!' cried Tweedledum.  `The first 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is to say "How d'ye do?" and shake hands!'  And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rothers gave each other a hug, and then they hel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nds that were free, to shake hands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did not like shaking hands with either of them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hurting the other one's feelings; so, as the best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iculty, she took hold of both hands at once: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y were dancing found in a ring.  This seem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(she remembered afterwards), and she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o hear music playing:  it seemed to come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ey were dancing, and it was done (as well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it out) by the branches rubbing one across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ddles and fiddle-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it certainly WAS funny,' (Alice said afterwards,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lling her sister the history of all this,) `to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"HERE WE GO ROUND THE MULBERRY BUSH."  I don't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it, but somehow I felt as if I'd been singing i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two dancers were fat, and very soon out of br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ur times round is enough for one dance,' Tweedledum p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and they left off dancing as suddenly as they had begu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stopped at the sam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y let go of Alice's hands, and stood looking at 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:  there was a rather awkward pause, as Alice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gin a conversation with people she had just been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`It would never do to say "How d'ye do?" NOW,' sh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:  `we seem to have got beyond that, somehow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hope you're not much tired?' she sai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how.  And thank you VERY much for asking,' said Tweedle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o much obliged!' added Tweedledee.  `You like poetry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Ye-es. pretty well -- SOME poetry,' Alice said doubt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uld you tell me which road leads out of the wood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shall I repeat to her?' said Tweedledee, looking 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dledum with great solemn eyes, and not noticing Al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"THE WALRUS AND THE CARPENTER" is the longest,' Tweedle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, giving his brother an affectionate h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dledee began insta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The sun was shining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lice ventured to interrupt him.  `If it's VERY long,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as politely as she could, `would you please tell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ad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dledee smiled gently, and bega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The sun was shining on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ning with all his m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did his very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llows smooth and brig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is was odd,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on was shining sul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she though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got no business to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ay was d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t's very rude of him,"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o come and spoil the f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 was wet as wet c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nds were dry as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not see a clou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loud was in the 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birds were flying over he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were no birds to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lrus and the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walking close at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ept like anyth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quantities of s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f this were only cleared awa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said, "it WOULD be gra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f seven maids with seven m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ept it for half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suppose," the Walr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at they could get it cle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doubt it," said the Carp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ed a bitter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 Oysters, come and walk with 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lrus did bes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 pleasant walk, a pleasant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the briny b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annot do with more than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ive a hand to ea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dest Oyster looked 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ever a word h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dest Oyster winked his 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ook his heavy he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 to say he did no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eave the oyster-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four young oysters hurri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eager for the tr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coats were brushed, their faces w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shoes were clean and ne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is was odd, because,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dn't any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other Oysters follow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et another f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ick and fast they came at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, and more, and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hopping through the frothy w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crambling to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lrus and the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ed on a mile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hey rested on 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ly 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the little Oysters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aited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time has come," the Walr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o talk of many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hoes -- and ships -- and sealing-w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abbages -- and kin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y the sea is boiling h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hether pigs have w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ut wait a bit," the Oysters c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efore we have our c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me of us are out of br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of us are f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hurry!" said the Carp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thanked him much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 loaf of bread," the Walr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s what we chiefly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pper and vinegar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very good inde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f you're ready Oysters d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can begin to f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ut not on us!" the Oysters c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ing a little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fter such kindness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smal thing to d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night is fine," the Walru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o you admire the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t was so kind of you to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are very ni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rpenter said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ut us another sl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sh you were not quite so dea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ve had to ask you twi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t seems a shame," the Walr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o play them such a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we've brought them out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de them trot so qui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rpenter said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butter's spread too thi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weep for you," the Walrus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deeply sympath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obs and tears he so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of the larges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ing his pocket handke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is stream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 Oysters," said the Carp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ou've had a pleasan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we be trotting home ag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nswer came there n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was scarcely od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'd eaten every o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like the Walrus best,' said Alice:  `because you se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orry for the poor oyste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He ate more than the Carpenter, though,' said Tweedled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You see he held his handkerchief in front, so that the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count how many he took:  contrariwi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 was mean!' Alice said indignantly.  `Then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 best -- if he didn't eat so many as the Walru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he ate as many as he could get,' said Tweedle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puzzler.  After a pause, Alice began, `Well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OTH very unpleasant characters -- '  Here sh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in some alarm, at hearing something that sound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uffing of a large steam-engine in the wood nea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he feared it was more likely to be a wild beast.  `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y lions or tigers about here?' she asked tim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only the Red King snoring,' said Tweedle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me and look at him!' the brothers cried, and they each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lice's hands, and led her up to where the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sn't he a LOVELY sight?" said Tweedle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couldn't say honestly that he was.  He had a tall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cap on, with a tassel, and he was lying crumpled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untidy heap, and snoring loud -- `fit to snore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' as Tweedledum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afraid he'll catch cold with lying on the damp grass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lice, who was a very thoughtful littl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e's dreaming now,' said Tweedledee:  `and what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reaming abou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said `Nobody can guess tha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y, about YOU!' Tweedledee exclaimed, clapping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ly.  `And if he left off dreaming about you, whe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se you'd b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ere I am now, of course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t you!' Tweedledee retorted contemptuously.  `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.  Why, you're only a sort of thing in his dream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f that there King was to wake,' added Tweedledum, `you'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-- bang! -- just like a candl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houldn't!' Alice exclaimed indignantly.  `Besides,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ort of thing in his dream, what are YOU, I sh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itto' said Tweedle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itto, ditto' cried Tweedle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outed this so loud that Alice couldn't help saying, `Hu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waking him, I'm afraid, if you make so much noi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it no use YOUR talking about waking him,'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edledum, `when you're only one of the things in his d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very well you're not rea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AM real!' said Alice and began to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won't make yourself a bit realler by crying,' Tweedle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:  `there's nothing to cry abou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f I wasn't real,' Alice said -- half-laughing thoug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, it all seemed so ridiculous -- `I should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hope you don't suppose those are real tears?'  Tweedle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in a tone of great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know they're talking nonsense,' Alice thought to he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`and it's foolish to cry about it.'  So she brushed awa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, and went on as cheerfully as she could.  `At any rat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 getting out of the wood, for really it's coming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  Do you think it's going to rai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dledum spread a large umbrella over himself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and looked up into it.  `No, I don't think it is,'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  `at least -- not under HERE.  Noh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it may rain OUTSID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may -- if it chooses,' said Tweedledee:  `we'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.  Contrariwi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elfish things!' thought Alice, and she was just go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Good-night' and leave them, when Tweedledum spran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umbrella and seized her by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 you see THAT?' he said, in a voice choking with pa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eyes grew large and yellow all in a moment, as h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embling finger at a small white thing ly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only a rattle,' Alice said, after a careful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ttle white thing.  `Not a rattleSNAKE, you know,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astily, thinking that he was frightened:  only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 -- quite old and brok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knew it was!' cried Tweedledum, beginning to stam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y and tear his hair.  `It's spoilt, of course!'  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Tweedledee, who immediately sat down on the 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hide himself under the umb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laid her hand upon his arm, and said in a soothing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You needn't be so angry about an old ratt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it isn't old!' Tweedledum cried, in a greater fu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.  `It's new, I tell you -- I bought it yesterday -- m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TTLE!' and his voice rose to a perfect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time Tweedledee was trying his best to fo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, with himself in it:  which was such an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, that it quite took off Alice's atten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brother.  But he couldn't quite succeed, and it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lling over, bundled up in the umbrella, with only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and there he lay, opening and shutting his mouth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yes -- 'looking more like a fish than anything else,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f course you agree to have a battle?' Tweedledum s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r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uppose so,' the other sulkily replied, as he crawl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rella:  `only SHE must help us to dress up, you 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two brothers went off hand-in-hand into the w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a minute with their arms full of things -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ters, blankets, hearth-rugs, table-cloths, dish-co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-scuttles.  `I hope you're a good hand a pinning and 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?' Tweedledum remarked.  `Every one of these thing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go on, somehow or oth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said afterwards she had never seen such a fuss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ll her life -- the way those two bustled ab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ntity of things they put on -- and the troub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er in tying strings and fastening buttons -- `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more like bundles of old clothes that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they're ready!' she said to herself, as he arran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ter round the neck of Tweedledee, `to keep his h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ut off,' as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know,' he added very gravely, `it'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hings that can possibly happen to one in a battle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's head cut off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laughed loud:  but she managed to turn it into a c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r of hurting his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 I look very pale?' said Tweedledum, coming up to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 tied on.  (He CALLED it a helmet, though i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much more like a saucep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 -- yes -- a LITTLE,' Alice replied 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very brave generally,' he went on in a low voice:  `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y I happen to have a headach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I'VE got a toothache!' said Tweedledee, who had over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.  `I'm far worse off than you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n you'd better not fight to-day,' said Alice, thin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pportunity to make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 MUST have a bit of a fight, but I don't care about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' said Tweedledum.  `What's the time now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dledee looked at his watch, and said `Half-past fou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et's fight till six, and then have dinner,' said Tweedle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ery well,' the other said, rather sadly:  `and SHE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-- only you'd better not come VERY close,' he added:  `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it everything I can see -- when I get really excit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_I_ hit everything within reach,' cried Tweedled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ether I can see it or no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laughed.  `You must hit the TREES pretty often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'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dledum looked round him with a satisfied smil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' he said, `there'll be a tree left standing, for e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ound, by the time we've finishe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all about a rattle!' said Alice, still hoping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shamed of fighting for such a tri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houldn't have minded it so much,' said Tweedledum, `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been a new o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wish the monstrous crow would come!' though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re's only one sword, you know,' Tweedledum sai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:  `but you can have the umbrella -- it's quite as sh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e must begin quick.  It's getting as dark as it ca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darker.' said Tweedle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getting dark so suddenly that Alice though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hunderstorm coming on.  `What a thick black cloud that is!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.  `And how fast it comes!  Why, I do believe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the crow!' Tweedledum cried out in a shrill v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:  and the two brothers took to their heels and we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ran a little way into the wood, and stopped unde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`It can never get at me HERE,' she thought:  `it's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squeeze itself in among the trees.  But I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flap its wings so -- it make quite a hurric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-- here's somebody's shawl being blown awa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ol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caught the shawl as she spoke, and looked ab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:  in another moment the White Queen came running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ood, with both arms stretched out wide, as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lying, and Alice very civilly went to meet 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very glad I happened to be in the way,' Alice said,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her to put on her shaw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le Queen only looked at her in a helpless f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way, and kept repeating something in a whis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that sounded like `bread-and-butter, bread-and-butt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ce felt that if there was to be any convers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ust manage it herself.  So she began rather timidly:  `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White Quee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yes, if you call that a-dressing,' The Queen said.  `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Y notion of the thing,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thought it would never do to have an argumen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ir conversation, so she smiled and said, `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 will only tell me the right way to begin, I'll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 ca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But I don't want it done at all!' groaned the poor Qu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I've been a-dressing myself for the last two hou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have been all the better, as it seemed to Ali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got some one else to dress her, she was so dread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dy.  `Every single thing's crooked,' Alic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, `and she's all over pins! -- may I put your sh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 you?' she added a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n't know what's the matter with it!' the Queen sai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choly voice.  `It's out of temper, I think.  I've pin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I've pinned it there, but there's no pleasing i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CAN'T go straight, you know, if you pin it all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' Alice said, as she gently put it right for 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`and, dear me, what a state your hair is in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 brush has got entangled in it!' the Queen sa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.  `And I lost the comb yesterda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carefully released the brush, and did her bes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into order.  `Come, you look rather better now!'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tering most of the pins.  `But really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's mai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I'm sure I'll take you with pleasure!' the Queen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Twopence a week, and jam every other da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couldn't help laughing, as she said, `I don't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ME -- and I don't care for ja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very good jam,' said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I don't want any TO-DAY, at any rat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You couldn't have it if you DID want it,' the Queen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rule is, jam to-morrow and jam yesterday -- but neve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MUST come sometimes to "jam do-day,"' Alice o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o, it can't,' said the Queen.  `It's jam every OTHER d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y isn't any OTHER day, you 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n't understand you,' said Alice.  `It's dread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's the effect of living backwards,' the Queen said ki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it always makes one a little giddy at first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ving backwards!' Alice repeated in great astonishment.  `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eard of such a thing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-- but there's one great advantage in it, that one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oth way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sure MINE only works one way.' Alice remarked.  `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ngs before they happ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a poor sort of memory that only works backwards,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sort of things do YOU remember best?' Alice vent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h, things that happened the week after next,'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in a careless tone.  `For instance, now,' she we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a large piece of plaster [band-aid] on her finger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, `there's the King's Messenger.  He's in prison now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ed:  and the trial doesn't even begin till next Wednesd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crime comes last of al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uppose he never commits the crime?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 would be all the better wouldn't it?' the Queen sai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ound the plaster round her finger with a bit of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felt there was no denying THAT.  `Of cour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tter,' she said:  `but it wouldn't be all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ing punish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're wrong THERE, at any rate,' said the Queen: `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unished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nly for faults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you were all the better for it, I know!' the Que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es, but then I HAD done the things I was punished for,'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:  `that makes all the differenc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if you HADN'T done them,' the Queen said, `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etter still; better, and better, and better!'  He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higher with each `better,' till it got quite to a squ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was just beginning to say `There's a mistake somewhere-,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en the Queen began screaming so loud that she ha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unfinished.  `Oh, oh, oh!' shouted the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her hand about as if she wanted to shake it off.  `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's bleeding!  Oh, oh, oh, oh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screams were so exactly like the whistle of a steam-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ice had to hold both her hands over he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IS the matter?' she said, as soon as there wa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herself heard.  `Have you pricked your finger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haven't pricked it YET,' the Queen said, `but I soon sh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h, oh, oh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en do you expect to do it?' Alice asked, feeling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When I fasten my shawl again,' the poor Queen groaned 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brooch will come undone directly.  Oh, oh!'  As she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e brooch flew open, and the Queen clutched wildly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d to clasp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Take care!' cried Alice.  `You're holding it all crook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caught at the brooch; but it was too late:  the pi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, and the Queen had pricked her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 accounts for the bleeding, you see,' she said to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ile.  `Now you understand the way things happen he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why don't you scream now?'  Alice asked, holding h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ut over her 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Why, I've done all the screaming already,' said the Qu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 would be the good of having it all over agai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time it was getting light.  `The crow must have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I think,' said Alice:  `I'm so glad it's gone.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night coming 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wish _I_ could manage to be glad!' the Queen said.  `On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n remember the rule.  You must be very happy,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od, and being glad whenever you lik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nly it is so VERY lonely here!' Alice said in a melanc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; and at the thought of her loneliness two large tear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down her ch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h, don't go on like that!' cried the poor Queen, wring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in despair.  `Consider what a great girl you are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long way you've come to-day.  Consider what o'clock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ything, only don't cr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could not help laughing at this, even in the mids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.  `Can YOU keep from crying by considering things?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's the way it's done,' the Queen said with great dec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body can do two things at once, you know.  Let's consi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to begin with -- how old are you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`m seven and a half exactl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needn't say "exactually,"' the Queen remarked:  `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without that.  Now I'll give YOU something to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one hundred and one, five months and a da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can't believe THAT!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Can't you?' the Queen said in a pitying tone.  `Try ag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ong breath, and shut your ey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laughed.  `There's not use trying,' she said: `o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mpossible thing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I daresay you haven't had much practice,' said the Qu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When I was your age, I always did it for half-an-hour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sometimes I've believed as many as six impossib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eakfast.  There goes the shawl again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och had come undone as she spoke, and a sudden g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blew the Queen's shawl across a little brook. 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ut her arms again, and went flying after it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e succeeded in catching it for herself.  `I've got!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in a triumphant tone.  `Now you shall see me pi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l by myself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n I hope your finger is better now?' Alice s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ly, as she crossed the little brook after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h, much better!' cried the Queen, her voice ri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 as she went on.  `Much be-etter!  Be-etter!  Be-e-e-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-e-ehh!'  The last word ended in a long bleat, so like a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ice quit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ooked at the Queen, who seemed to have suddenly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 up in wool.  Alice rubbed her eyes, and look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n't make out what had happened at all.  Was sh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?  And was that really - was it really a SHEEP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n the other side of the counter?  Rub as she coul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nothing more of it:  she was in a little dark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ing with her elbows on the counter, and opposite to h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heep, sitting in an arm-chair knitting, and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ing off to look at her through a great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is it you want to buy?' the Sheep said at last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moment from her kn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n't QUITE know yet,' Alice said, very gently. 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look all round me first, if I migh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may look in front of you, and on both sides, if you like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Sheep:  `but you can't look ALL round you --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eyes at the back of your hea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se, as it happened, Alice had NOT got:  so she co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with turning round, looking at the shelves as sh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p seemed to be full of all manner of curious thin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ddest part of it all was, that whenever she look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shelf, to make out exactly what it had on 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helf was always quite empty:  though the other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crowded as full as they could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ings flow about so here!' she said at last in a plai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after she had spent a minute or so in vainly pur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right thing, that looked sometimes like a d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ke a work-box, and was always in the shelf nex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he was looking at.  `And this one is the most pro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-- but I'll tell you what -- ' she added, as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truck her, `I'll follow it up to the very top she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t'll puzzle it to go through the ceiling, I expec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ven this plan failed:  the `thing' w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as quietly as possible, as if it were quite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re you a child or a teetotum?' the Sheep said, as she t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ir of needles.  `You'll make me giddy soon,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urning round like that.'  She was now working with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t once, and Alice couldn't help looking at her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ow CAN she knit with so many?' the puzzled child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.  `She gets more and more like a porcupine every minut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an you row?' the Sheep asked, handing her a pair of knit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 as she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es, a little -- but not on land -- and not with needles --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as beginning to say, when suddenly the needle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s in her hands, and she found they were in a little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ing along between banks:  so there was nothing for it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e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eather!' cried the Sheep, as she took up another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dn't sound like a remark that needed any answ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said nothing, but pulled away.  There was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 about the water, she thought, as every now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s got fast in it, and would hardly come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eather!  Feather!' the Sheep cried again, t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.  `You'll be catching a crab directl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 dear little crab!' thought Alice.  `I should like tha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idn't you hear me say "Feather"?' the Sheep cried ang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quite a bunch of nee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deed I did,' said Alice:  `you've said it very often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ud.  Please, where ARE the crabs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 the water, of course!' said the Sheep, stick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 into her hair, as her hands were full.  `Feather, I sa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Y do you say "feather" so often?' Alice asked at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vexed.  'I'm not a bir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are,` said the Sheet:  `you're a little goo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ffended Alice a little, so there was no mor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ute or two, while the boat glided gently on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eds of weeds (which made the oars stick fast in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then ever), and sometimes under trees, but al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ll river-banks frowning over thei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h, please!  There are some scented rushes!' Alice cr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transport of delight.  `There really are --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e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needn't say "please" to ME about `em' the Sheep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king up from her knitting:  `I didn't put `e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not going to take `em awa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, but I meant -- please, may we wait and pick some?'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ed.  `If you don't mind stopping the boat for a minut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ow am _I_ to stop it?' said the Sheep.  `If you lea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ing, it'll stop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boat was left to drift down the stream as it would,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lided gently in among the waving rushes.  And the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s were carefully rolled up, and the little ar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d in elbow-deep to get the rushes a good long 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eaking them off -- and for a while Alice forg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heep and the knitting, as she bent over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t, with just the ends of her tangled hair dipp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-- while with bright eager eyes she caught at on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 of the darling scented 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I only hope the boat won't tipple over!' she said to he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WHAT a lovely one!  Only I couldn't quite reach it.'  `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ID seem a little provoking ( `almost as if i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pose,' she thought) that, though she managed to pick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autiful rushes as the boat glided by, there wa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vely one that she couldn't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 prettiest are always further!' she said at las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 at the obstinacy of the rushes in growing so far off,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ushed cheeks and dripping hair and hands, s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her place, and began to arrange her new-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mattered it to her just than that the rushes had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, and to lose all their scent and beauty,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at she picked them?  Even real scented rushes,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ly a very little while -- and these, being dream-ru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away almost like snow, as they lay in heaps at her fe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ice hardly noticed this, there were so many other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in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dn't gone much farther before the blad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s got fast in the water and WOULDN'T come out again (so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t afterwards), and the consequence was that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caught her under the chin, and, in spit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hrieks of `Oh, oh, oh!' from poor Alice, it swep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ff the seat, and down among the heap of 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he wasn't hurt, and was soon up again:  the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with her knitting all the while, just as if nothi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`That was a nice crab you caught!' she remark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got back into her place, very much relieved to find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as it?  I didn't see it,' Said Alice, peeping cautious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boat into the dark water.  `I wish it had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-- I should so like to see a little crab to take h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'  But the Sheep only laughed scornfully, and went on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re there many crabs here?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rabs, and all sorts of things,' said the Sheep:  `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only make up your mind.  Now, what DO you want to buy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o buy!' Alice echoes in a tone that was half asto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frightened -- for the oars, and the boat, and the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vanished all in a moment, and she was back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ark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hould like to buy an egg, please,' she said timidly.  `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ll them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ivepence farthing for one -- Twopence for two,' the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n two are cheaper than one?' Alice said in a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taking out her 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nly you MUST eat them both, if you buy two,' said the 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n I'll have ONE, please,' said Alice, as she put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counter.  For she thought to herself, `They might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ll nice, you 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ep took the money, and put it away in a box:  t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`I never put things into people's hands -- that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-- you must get it for yourself.'  And so saying, she w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end of the shop, and set the egg upright on a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wonder WHY it wouldn't do?' thought Alice, as she grop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mong the tables and chairs, for the shop was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.  `The egg seems to get further away the m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wards it.  Let me see, is this a chair?  Why,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, I declare!  How very odd to find trees growing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ly here's a little brook!  Well, this i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est shop I ever saw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he went on, wondering more and more at every ste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urned into a tree the moment she came up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quite expected the egg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mpty  Du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egg only got larger and larger, and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:  when she had come within a few yards of it, she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eyes and a nose and mouth; and when she had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he saw clearly that it was HUMPTY DUMPTY himself.  `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body else!' she said to herself.  `I'm as certain of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s name were written all over his fac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have been written a hundred times, easily,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face.  Humpty Dumpty was sitting with his legs cro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urk, on the top of a high wall -- such a narrow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quite wondered how he could keep his balance -- and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ere steadily fixed in the opposite direction, and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east notice of her, she thought he must be a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how exactly like an egg he is!' she said aloud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hands ready to catch him, for she was ever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him to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VERY provoking,' Humpty Dumpty said after a long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way from Alice as he spoke, `to be called an eg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I said you LOOKED like an egg, Sir,' Alice gently expl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And some eggs are very pretty, you know, she added,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her remark into a sort of a compl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ome people,' said Humpty Dumpty, looking away from 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`have no more sense than a bab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didn't know what to say to this:  it wasn't at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she thought, as he never said anything to HER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his last remark was evidently addressed to a tree -- so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and softly repeated to herself: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Humpty Dumpty sat on a w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mpty Dumpty had a great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King's horses and all the King'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n't put Humpty Dumpty in his place agai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 last line is much too long for the poetry,' s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ut loud, forgetting that Humpty Dumpty would hea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n't stand there chattering to yourself like that,' H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ty said, looking at her for the first time,' but tel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busin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y NAME is Alice, but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a stupid name enough!' Humpty Dumpt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ly.  `What does it mea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UST a name mean something?' Alice asked doub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f course it must,' Humpty Dumpty said with a sort laugh:  `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eans the shape I am -- and a good handsome shap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With a name like your, you might be any shape, almos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y do you sit out here all alone?' said Alice, not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Why, because there's nobody with me!' cried Humpty Du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d you think I didn't know the answer to THAT?  Ask anoth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n't you think you'd be safer down on the ground?' Alic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not with any idea of making another riddle, but simply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natured anxiety for the queer creature.  `That wall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tremendously easy riddles you ask!' Humpty Dumpty gr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`Of course I don't think so!  Why, if ever I DID fall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there's no chance of -- but IF I did -- '  Here he p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 and looked so solemn and grand that Alice could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aughing.  `IF I did fall,' he went on, `THE 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ME -- WITH HIS VERY OWN MOUTH -- to -- to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o send all his horses and all his men,' Alice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n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w I declare that's too bad!' Humpty Dumpty cried,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dden passion.  `You've been listening at door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rees -- and sown chimneys -- or you couldn't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haven't, indeed!' Alice said very gently.  `It's in a boo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h, well!  They may write such things in a BOOK,' H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ty said in a calmer tone.  `That's what you call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hat is.  Now, take a good look at me!  I'm 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 to a King, _I_ am:  mayhap you'll never see such ano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how you I'm not proud, you may shake hands with me!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rinned almost from ear to ear, as he leant forwards (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possible fell of the wall in doing so) and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his hand.  She watched him a little anxiously as s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`If he smiled much more, the ends of his mouth migh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,' she thought:  `and then I don't know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head!  I'm afraid it would come off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Yes, all his horses and all his men,' Humpty Dumpty wen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y'd pick me up again in a minute, THEY would!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is going on a little too fast:  let's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mark but o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afraid I can't quite remember it,' Alice s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 that case we start fresh,' said Humpty Dumpty, `and i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choose a subject -- '  (`He talks about it jus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ame!' thought Alice.)  `So here's a question for you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id you say you wer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made a short calculation, and said `Seven year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rong!'  Humpty Dumpty exclaimed triumphantly.  `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 word like i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though you meant "How old ARE you?"' Alic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f I'd meant that, I'd have said it,' said Humpty Du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didn't want to begin another argument, so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even years and six months!'  Humpty Dumpt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ly.  `An uncomfortable sort of age.  Now if you'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vice, I'd have said "Leave off at seven" -- but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never ask advice about growing,' Alice said Indign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oo proud?' the other in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felt even more indignant at this suggestion.  `I mean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`that one can't help growing old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NE can't, perhaps,' said Humpty Dumpty, `but TWO ca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ssistance, you might have left off at sev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a beautiful belt you've got on!' Alice suddenly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y had had quite enough of the subject of age, she thou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really were to take turns in choosing subj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r turn now.)  `At least,' she corrected herself o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, `a beautiful cravat, I should have said -- no, a 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-- I beg your pardon!' she added in dismay, for H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ty looked thoroughly offended, and she began to wis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chosen that subject.  `If I only knew,' th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, 'which was neck and which was wais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tly Humpty Dumpty was very angry, though he sai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ute or two.  When he DID speak again, it was in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is a -- MOST -- PROVOKING -- thing,' he said at last, `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doesn't know a cravat from a bel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know it's very ignorant of me,' Alice said, in so hu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that Humpty Dumpty rel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a cravat, child, and a beautiful one, as you say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rom the White King and Queen.  There now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s it really?' said Alice, quite pleased to find tha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 good subject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y gave it me,' Humpty Dumpty continued thoughtfully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one knee over the other and clasped his hands r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y gave it me -- for an un-birthday presen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beg your pardon?' Alice said with a puzzled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not offended,' said Humpty Du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mean, what IS and un-birthday presen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 present given when it isn't your birthday, of cour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considered a little.  `I like birthday presents best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don't know what you're talking about!' cried H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ty.  `How many days are there in a year?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ree hundred and sixty-five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how many birthdays have you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if you take one from three hundred and sixty-fi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ree hundred and sixty-four, of cour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pty Dumpty looked doubtful.  `I'd rather see that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'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couldn't help smiling as she took out her memorand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and worked the sum for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pty Dumpty took the book, and looked at it carefully.  `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done right -- ' he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're holding it upside down!' Alic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o be sure I was!' Humpty Dumpty said gaily, as she tur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for him.  `I thought it looked a little queer. 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that SEEMS to be done right -- though I haven'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t over thoroughly just now -- and that show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undred and sixty-four days when you might get un-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ertainly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only ONE for birthday presents, you know.  There's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I don't know what you mean by "glory,"' Alice s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pty Dumpty smiled contemptuously.  `Of course you don'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I tell you.  I meant "there's a nice knock-down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"glory" doesn't mean "a nice knock-down argument,"'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en _I_ use a word,' Humpty Dumpty said in rather a scor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`it means just what I choose it to mean -- neither mo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 question is,' said Alice, `whether you CAN make word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different thing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 question is,' said Humpty Dumpty, `which is to be 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's al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was too much puzzled to say anything, so aft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ty Dumpty began again.  `They've a temper, some of th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verbs, they're the proudest -- adjective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, but not verbs -- however, _I_ can manag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!  Impenetrability!  That's what _I_ sa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ould you tell me, please,' said Alice `what that means?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w you talk like a reasonable child,' said Humpty Du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very much pleased.  `I meant by "impenetrability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enough of that subject, and it would be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mention what you mean to do next, as I suppo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o stop here all the rest of your lif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's a great deal to make one word mean,' Alice s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en I make a word do a lot of work like that,' said H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ty, `I always pay it extra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h!' said Alice.  She was too much puzzled to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h, you should see `em come round me of a Saturday night,'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ty Dumpty went on, wagging his head gravely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:  `for to get their wages, you 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ice didn't venture to ask what he paid them with;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 can't tell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You seem very clever at explaining words, Sir,' said A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uld you kindly tell me the meaning of the po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bberwocky"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et's hear it,' said Humpty Dumpty.  `I can expl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s that were ever invented -- and a good many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ented just ye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nded very hopeful, so Alice repeated the first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Twas brillig, and the slithy t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gyre and gimble in the w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imsy were the borog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ome raths outgr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That's enough to begin with,' Humpty Dumpty interrup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re are plenty of hard words there.  "BRILLIG" mea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in the afternoon -- the time when you begin BR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dinn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'll do very well,' said Alice:  and "SLITHY"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"SLITHY" means "lithe and slimy."  "Lithe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ctive."  You see it's like a portmanteau --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packed up into one wor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ee it now,' Alice remarked thoughtfully:  `and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VES"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"TOVES' are something like badgers -- they'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zards -- and they're something like corkscrew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y must be very curious looking creatur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y are that,' said Humpty Dumpty:  `also they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s under sun-dials -- also they live on chee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y what's the "GYRE" and to "GIMBLE"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o "GYRE" is to go round and round like a gyroscop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MBLE" is to make holes like a gimble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"THE WABE" is the grass-plot round a sun-dial, I suppos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lice, surprised at her own inge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f course it is.  It's called "WABE," you know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 long way before it, and a long way behind it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a long way beyond it on each side,' Ali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xactly so.  Well, then, "MIMSY" is "flimsy and miser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's another portmanteau for you).  And a "BOROGOVE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habby-looking bird with its feathers stick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- something like a live mop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then "MOME RATHS"?' said Alice.  `I'm afraid I'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reat deal of troub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a "RATH" is a sort of green pig:  but "MOME"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bout.  I think it's short for "from home" -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d lost their way, you 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what does "OUTGRABE" mea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"OUTGRIBING" is something between be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ing, with a kind of sneeze in the middle:  howev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 done, maybe -- down in the wood yonder -- and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ard it you'll be QUITE content.  Who's been repe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rd stuff to you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read it in a book,' said Alice.  `But I had some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o me, much easier than that, by -- Tweedlede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s to poetry, you know,' said Humpty Dumpty, stretc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his great hands, `_I_ can repeat poetry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, if it comes to that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h, it needn't come to that!' Alice hastily said,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im from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 piece I'm going to repeat,' he went on without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emark,' was written entirely for your amusemen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felt that in that case she really OUGHT to listen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e sat down, and said `Thank you' rather s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In winter, when the fields are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ing this song for your deligh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 don't sing it,' he added, as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ee you don't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f you can SEE whether I'm singing or not, you're sharp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.' Humpty Dumpty remarked severely.  Alice wa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In spring, when woods are getting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try and tell you what I mea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nk you very much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In summer, when the days ar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haps you'll understand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utumn, when the leaves are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pen and ink, and write it dow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will, if I can remember it so long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needn't go on making remarks like that,' Humpty D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  `they're not sensible, and they put me ou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I sent a message to the 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old them "This is what I wi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ttle fishes of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ent an answer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ttle fishes' ans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e cannot do it, Sir, because -- 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afraid I don't quite understand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gets easier further on,' Humpty Dumpty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I sent to them agai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t will be better to ob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shes answered with a g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y, what a temper you are 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old them once, I told them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ould not listen t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ook a kettle large and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 for the deed I ha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heart went hop, my heart went th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filled the kettle at the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ome one came to me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little fishes are in b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id to him, I said it 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n you must wake them up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id it very loud and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ent and shouted in his ea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pty Dumpty raised his voice almost to a scream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his verse, and Alice thought with a shudder, `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been the messenger for ANYTHING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But he was very stiff and pro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aid "You needn't shout so lou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 was very proud and st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aid "I'd go and wake them, if --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ook a corkscrew from the sh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ent to wake them up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en I found the door wa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pulled and pushed and kn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en I found the door was sh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ried to turn the handle, but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long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s that all?' Alice timidly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's all,' said Humpty Dumpty.  Good-by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rather sudden, Alice thought: but, after suc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hint that she ought to be going, she felt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ly be civil to stay.  So she got up, and held out her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Good-bye, till we meet again!' she said as cheerfully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houldn't know you again if we DID meet,' Humpty D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in a discontented tone, giving her one of his fi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; `you're so exactly like other peop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 face is what one goes by, generally,' Alice remar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`s just what I complain of,' said Humpty Dumpty.  `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s that same as everybody has -- the two eyes, so --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ing their places in the air with this thumb) `n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mouth under.  It's always the same.  Now if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yes on the same side of the nose, for instance --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at the top -- that would be SOME help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wouldn't look nice,' Alice objected.  But Humpty D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ut his eyes and said `Wait till you've tri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waited a minute to see if he would speak again, bu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pened his eyes or took any further notice of her,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`Good-bye!' once more, and, getting no answer to this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walked away:  but she couldn't help saying to her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ent, `Of all the unsatisfactory -- ' (she rep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ud, as it was a great comfort have such a long word to 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`of all the unsatisfactory people I EVER met -- '  S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sentence, for at this moment a heavy crash s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from en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on and the Uni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oment soldiers cam running through the wood,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s and threes, then ten or twenty together, and at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rowds that they seemed to fill the whole forest.  Alic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tree, for fear of being run over, and watched them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thought that in all her life she had never seen soldi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on their feet:  they were always tr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r other, and whenever one went down,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ell over him, so that the ground was soon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ap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ame the horses.  Having four feet, these manag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foot-soldiers:  but even THEY stumbled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; and it seemed to be a regular rule that, whenever 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the rider fell off instantly.  The confusion got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ment, and Alice was very glad to get out of the woo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place, where she found the White King s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busily writing in his memorandum-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ve sent them all!' the King cried in a tone of deligh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lice.  `Did you happen to meet any soldiers, my dea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me through the wood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es, I did,' said Alice:  several thousand, I should thin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ur thousand two hundred and seven, that's the exact numb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said, referring to his book.  `I couldn't se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s, you know, because two of them are wanted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n't sent the two Messengers, either.  They're both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wn.  Just look along the road, and tell m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ither of the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ee nobody on the road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only wish _I_ had such eyes,' the King remarked in a fre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.  `To be able to see Nobody!  And at that distance,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it's as much as _I_ can do to see real people,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was lost on Alice, who was still looking in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road, shading her eyes with one hand.  `I se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' she exclaimed at last.  `But he's coming very slowly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urious attitudes he goes into!'  (For the messenger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up and down, and wriggling like an eel, as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, with his great hands spread out like fans on each 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t at all,' said the King.  `He's an Anglo-Saxon Messeng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are Anglo-Saxon attitudes.  He only doe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happy.  His name ia Haigha.'  (He pronounced it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e with `mayo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love my love with an H,' Alice couldn't help beginning,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is Happy.  I hate him with an H, beca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ous.  I fed him with -- with -- with Ham-sandwiches and H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is Haigha, and he lives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e lives on the Hill,' the King remarked simply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dea that he was joining in the game, while Alic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ing for the name of a town beginning with H.  `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's called Hatta.  I must have TWO, you know --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.  Once to come, and one to g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beg your pardon?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isn't respectable to beg,' said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only meant that I didn't understand,' said Alice.  `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and one to go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n't I tell you?' the King repeated impatiently.  `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-- to fetch and carry.  One to fetch, and one to carr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 the Messenger arrived:  he was far too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ath to say a word, and could only wave his hands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st fearful faces at the poor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is young lady loves you with an H,' the King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lice in the hope of turning off the Messe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himself -- but it was no use -- the Anglo-S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s only got more extraordinary every momen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yes rolled wildly from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alarm me!' said the King.  `I feel faint --  Give me a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the Messenger, to Alice's great amusement, ope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that hung round his neck, and handed a sandwich to the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evoured it gree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other sandwich!' said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re's nothing but hay left now,' the Messenger said, p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ay, then,' the King murmured in a faint whi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ce was glad to see that it revived him a good d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re's nothing like eating hay when you're faint,' he 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, as he munch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hould think throwing cold water over you would be bett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suggested:  `or some sal-volati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idn't say there was nothing BETTER,' the King replied.  `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re was nothing LIKE it.'  Which Alice did not ven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o did you pass on the road?' the King went on, hol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to the Messenger for some more h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body,' said the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Quite right,' said the King:  `this young lady saw him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f course Nobody walks slow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 my best,' the Messenger said in a sulky tone.  `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walks much faster than I do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e can't do that,' said the King, `or else he'd have be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However, now you've got your breath, you may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ed in the tow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ll whisper it,' said the Messenger, putting his hand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in the shape of a trumpet, and stooping so as to 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ng's ear.  Alice was sorry for this, as s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news too.  However, instead of whispering, h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 at the top of his voice `They're at it again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 you call THAT a whisper?' cried the poor King, jum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king himself.  `If you do such a thing again,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ttered!  It went through and through my hea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It would have to be a very tiny earthquake!' thought A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o are at it again?' she ventured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y the Lion and the Unicorn, of course,' said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ighting for the crow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es, to be sure,' said the King:  `and the best of the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hat it's MY crown all the while!  Let's run and see them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trotted off, Alice repeating to herself, as she r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the old song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he Lion and the Unicorn were fighting for the cr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on beat the Unicorn all round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ve them white bread, some gave them br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ve them plum-cake and drummed them out of tow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es -- the one -- that wins -- get the crown?' she ask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he could, for the run was putting her quit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ear me, no!' said the King.  `What an idea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ould you -- be good enough,' Alice panted out,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urther, `to stop a minute -- just to get --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agai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I'm GOOD enough,' the King said, `only I'm not strong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a minute goes by so fearfully quick.  You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op a Bandersnatch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had no more breath for talking, so the trott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, till they came in sight of a great crowd,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Lion and Unicorn were fighting.  They wer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of dust, that at first Alice could not make ou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:  but she soon managed to distinguish the Unicorn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laced themselves close to where Hatta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, was standing watching the fight, with a cup of t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and a piece of bread-and-butter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e's only just out of prison, and he hadn't finished his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sent in,' Haigha whispered to Alice:  `and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oyster-shells in there -- so you see he's very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sty.  How are you, dear child?' he went on, put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ffectionately round Hatta's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ta looked round and nodded, and went on with his b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re you happy in prison, dear child?' said Haig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ta looked round once more, and this time a tear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ed down his cheek:  but not a word would he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peak, can't you!' Haigha cried impatiently.  But Hat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ed away, and drank some more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peak, won't you!' cried the King.  'How are they g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gh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ta made a desperate effort, and swallowed a larg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-and-butter.  `They're getting on very well,' he s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ing voice:  `each of them has been down about eigh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n I suppose they'll soon bring the white br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?' Alice ventured to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waiting for 'em now,' said Hatta:  `this is a bi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m eat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pause in the fight just then, and the L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at down, panting, while the King called out `T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refreshments!'  Haigha and Hatta set to work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rough trays of white and brown bread.  Alice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o taste, but it was VERY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n't think they'll fight any more to-day,' the King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a:  `go and order the drums to begin.'  And Hatta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away like a grass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inute or two Alice stood silent, watching him. 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brightened up.  `Look, look!' she cried, pointing eag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the White Queen running across the country!  S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out of the wood over yonder -- How fast those Qu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re's some enemy after, her no doubt,' the King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looking round.  `That wood's full of the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aren't you going to run and help her?' Alice asked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urprised at his taking it so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 use, no use!' said the King.  `She runs so fearful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try to catch a Bandersnatch!  But I'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 about her, if you like -- She's a dear good creatur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repeated softly to himself, as he opened his memorandum-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you spell "creature" with a double "e"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 the Unicorn sauntered by them, with his h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ckets.  `I had the best of it this time?' he s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just glancing at him as h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 little -- a little,' the King replied, rather nerv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You shouldn't have run him through with your horn, you 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didn't hurt him,' the Unicorn said carelessly,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hen his eye happened to fall upon Alice: 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rather instantly, and stood for some time looking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ir of the deepest dis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-- is -- this?' he sai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is is a child!' Haigha replied eagerly, com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to introduce her, and spreading out both his hand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 an Anglo-Saxon attitude.  `We only found it to-da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life, and twice as natural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always thought they were fabulous monsters!' 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.  `Is at aliv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can talk,' said Haigha, solem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corn looked dreamily at Alice, and said `Talk, chil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could not help her lips curing up into a smile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:  `Do you know, I always thought Unicorns were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too!  I never saw one alive befor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now that we HAVE seen each other,' said the Unicorn, `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lieve in me, I'll believe in you.  Is that a bargai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es, if you like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me, fetch out the plum-cake, old man!' the Unicorn we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from her to the King.  `None of your brown bread for m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ertainly -- certainly!' the King muttered, and beck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gha.  `Open the bag!' he whispered.  `Quick!  Not that 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full of ha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gha took a large cake out of the bag, and gave it to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, while he got out a dish and carving-knife.  How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of it Alice couldn't guess.  It wa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ing-trick, s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on had joined them while this was going on: 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red and sleepy, and his eyes were half shut.  `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' he said, blinking lazily at Alice, and speaking in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tone that sounded like the tolling of a great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h, what IS it, now?' the Unicorn cried eagerly.  `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uess!  _I_ couldn'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on looked at Alice wearily.  `Are you animal -- ve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r mineral?' he said, yawning at every 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a fabulous monster!' the Unicorn cried out, befor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n hand round the plum-cake, Monster,' the Lion said,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putting his chin on this paws.  `And sit down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' (to the King and the Unicorn):  `fair play with the 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g was evidently very uncomfortable at laving to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great creatures; but there was no other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a fight we might have for the crown, NOW!' the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looking slyly up at the crown, which the poor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shaking off his head, he trembled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hould win easy,' said the 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not so sure of that,' said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y, I beat you all round the town, you chicken!' th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angrily, half getting up as he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King interrupted, to prevent the quarrel going on: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nervous, and his voice quite quivered.  `All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?' he said.  `That's a good long way.  Did you go b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or the market-place?  You get the best view b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sure I don't know,' the Lion growled out as he 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`There was too much dust to see anything.  Wh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is, cutting up that cak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had seated herself on the bank of a little broo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dish on her knees, and was sawing away dilig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fe.  `It's very provoking!' she said, in reply to th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e was getting quite used to being called `the Monster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I've cut several slices already, but they always join on again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don't know how to manage Looking-glass cakes,' the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.  `Hand it round first, and cut it afterward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nded nonsense, but Alice very obediently go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he dish round, and the cake divided itself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s she did so.  `NOW cut it up,' said the Lion,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her place with the empty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ay, this isn't fair!' cried the Unicorn, as Alice s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fe in her hand, very much puzzled how to begin. 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has given the Lion twice as much as m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he's kept none for herself, anyhow,' said the Lion.  `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um-cake, Monster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fore Alice could answer him, the drums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noise came from, she couldn't make out: 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full of it, and it rang through and through her head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elt quite deafened.  She started to her feet and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little brook in her terr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just time to see the Lion and the Unicorn ris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with angry looks at being interrupted in their f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dropped to her knees, and put her hands ov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, vainly trying to shut out the dreadful upr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f THAT doesn't "drum them out of town,"' sh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, 'nothing ever will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It's my own Inven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while the noise seemed gradually to die away, t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ad silence, and Alice lifted up her head in some al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one to be seen, and her first thought was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dreaming about the Lion and the Unicor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ying at her feet, on which she had tried to cut the p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, `So I wasn't dreaming, after all,' she said to he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less -- unless we're all part of the same dream.  Only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's MY dream, and not the Red King's!  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nother person's dream,' she went on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tone:  `I've a great mind to go and wake him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 her thoughts were interrupted by a loud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Ahoy!  Ahoy!  Check! and a Knight dressed in crimson 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galloping down upon her, brandishing a great club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ched her, the horse stopped suddenly:  `You'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!' the Knight cried, as he tumbled off his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led as she was, Alice was more frightened for him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at the moment, and watched him with some anxiety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gain.  As soon as he was comfortably in the saddl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once more `You're my -- ' but here another voice bro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Ahoy!  Ahoy!  Check!' and Alice looked round in some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it was a White Knight.  He drew up at Alice'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mbled off his horse just as the Red Knight had done: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on again, and the two Knights sat and looked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without speaking.  Alice looked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some bewilde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he's MY prisoner, you know!' the Red Knight sai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es, but then _I_ came and rescued her!' the Whit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we must fight for her, then,' said the Red Knight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up his helmet (which hung from the saddle, and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a horse's head, and pu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will observe the Rules of Battle, of course?'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remarked, putting on his helme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always do,' said the Red Knight, and they began bang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other with such fury that Alice got behind a t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 of the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wonder, now, what the Rules of Battle are,' sh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, as she watched the fight, timidly peeping out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-place:  `one Rule seems to be, that if one Knight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he knocks him off his horse, and if he misses, he t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imself -- and another Rule seems to be that they h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ith their arms, as if they were Punch and Judy --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they make when they tumble!  Just like a whole set of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s falling into the fender!  And how quiet the horses 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t them get on and off them just as if they were table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ule of Battle, that Alice had not noticed,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they always fell on their heads, and the batt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both falling off in this way, side by side: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up again, they shook hands, and then the Red Knight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llo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was a glorious victory, wasn't it?' said the White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ame up p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n't know,' Alice said doubtfully.  `I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's prisoner.  I want to be a Que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o you will, when you've crossed the next brook,'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Knight.  `I'll see you safe to the end of the wood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must go back, you know.  That's the end of my mov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nk you very much,' said Alice.  `May I help you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met?'  It was evidently more than he could man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; however, she managed to shake him out of it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w one can breathe more easily,' said the Knight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his shaggy hair with both hands, and turning his gentl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mild eyes to Alice.  She thought she had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ange-looking soldier in all he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dressed in tin armour, which seemed to fit hi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, and he had a queer-shaped little deal box fasten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oulder, upside-down, and with the lid hanging open. 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it with great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ee you're admiring my little box.' the Knight s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one.  `It's my own invention -- to keep clot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es in.  You see I carry it upside-down, so that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i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the things can get OUT,' Alice gently remarked.  `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id's ope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idn't know it,' the Knight said, a shade of ve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ver his face.  `Then all the things much have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 And the box is no use without them.'  He unfasten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oke, and was just going to throw it into the bushes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though seemed to strike him, and he hung it carefu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`Can you guess why I did that?' he said to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shook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 hopes some bees my make a nest in it -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get the hone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you've got a bee-hive -- or something like one -- 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ddle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es, it's a very good bee-hive,' the Knight s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ented tone, `one of the best kind.  But not a single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near it yet.  And the other thing is a mouse-tra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mice keep the bees out -- or the bees keep the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 don't know whic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was wondering what the mouse-trap was for,' said Alice.  `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very likely there would be any mice on the horse's bac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t very likely, perhaps,' said the Knight:  `but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I don't choose to have them running all abou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see,' he went on after a pause, `it's as we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EVERYTHING.  That's the reason the horse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klets round his fee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what are they for?' Alice asked in a ton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To guard against the bites of sharks,' the Knight re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It's an invention of my own.  And now help me on.  I'll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end of the wood --  What's the dish for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meant for plum-cake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'd better take it with us, the Knight said.  `It'll s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we find any plum-cake.  Help me to get i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ok a very long time to manage, though Alice h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open very carefully, because the Knight was so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tting in the dish:  the first two or three time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he fell in himself instead.  `It's rather a tight f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' he said, as they got it in a last; `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sticks in the bag.'  And he hung it to the sadd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loaded with bunches of carrots, and fire-ir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hope you've got your hair well fastened on?' he 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nly in the usual way,' Alice said, sm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's hardly enough,' he said, anxiously.  `You see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VERY strong here.  It's as strong as soup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ave you invented a plan for keeping the hair from being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?' Alice en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t yet,' said the Knight.  `But I've got a plan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FALLING off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hould like to hear it, very muc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irst you take an upright stick,' said the Knight.  `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hair creep up it, like a fruit-tree.  Now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falls off is because it hangs DOWN -- things nev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, you know.  It's a plan of my own invention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dn't sound a comfortable plan, Alice thought,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she walked on in silence, puzzling over the id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stopping to help the poor Knigh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as NOT a good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horse stopped (which it did very often), he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front; and whenever it went on again (which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rather suddenly), he fell off behind.  Otherwise h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, except that he had a habit of now and then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ideways; and as he generally did this on the sid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as walking, she soon found that it was the best pl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QUITE close to the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afraid you've not had much practice in riding,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d to say, as she was helping him up from his fifth t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night looked very much surprised, and a little off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.  `What makes you say that?' he asked, as 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saddle, keeping hold of Alice's hair with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himself from falling over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ecause people don't fall off quite so often, when they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actic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I've had plenty of practice,' the Knight said very grave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lenty of practic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could think of nothing better to say than `Indeed?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 it as heartily as she could.  They went on a litt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ce after this, the Knight with his eyes shut, m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, and Alice watching anxiously for the next t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 great art of riding,' the Knight suddenly began in a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waving his right arm as he spoke, `is to keep -- '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ended as suddenly as it had begun, as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heavily on the top of his head exactly in the pa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as walking.  She was quite frightened this time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nxious tone, as she picked him up, `I hope no b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ne to speak of,' the Knight said, as if he did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wo or three of them.  `The great art of riding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ying, is -- to keep your balance properly.  Lik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et go the bridle, and stretched out both his arm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hat he meant, and this time he fell flat on hi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 the hors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lenty of practice?' he went on repeating, all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as getting him on his feet again.  `Plenty of practic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too ridiculous!' cried Alice, losing all her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`You ought to have a wooden horse on wheel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es that kind go smoothly?' the Knight asked in a t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terest, clasping his arms round the horse's neck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, just in time to save himself from tumbl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uch more smoothly than a live horse,' Alice sai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cream of laughter, in spite of all she could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ll get one,' the Knight said thoughtfully to himself.  `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-- severa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short silence after this, and then the Knigh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gain.  `I'm a great hand at inventing things.  Now, I dare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d, that last time you picked me up, that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oughtful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WERE a little grave,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just then I was inventing a new way of gett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-- would you like to hear i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ery much indeed,' Alice said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I'll tell you how I came to think of it,' said the K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You see, I said to myself, "The only difficulty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:  the HEAD is high enough already."  Now, first I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n the top of the gate -- then I stand on my head -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t are high enough, you see -- then I'm over, you se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es, I suppose you'd be over when that was done,' Alic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ly:  `but don't you think it would be rather hard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haven't tried it yet,' the Knight said, gravely:  `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ell for certain -- but I'm afraid it W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oked so vexed at the idea, that Alice change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.  `What a curious helmet you've got!'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.  `Is that your invention too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night looked down proudly at his helmet, which hu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ddle.  `Yes,' he said, `but I've invented a better on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-- like a sugar loaf.  When I used to wear it, if I f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, it always touched the ground directly.  So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way to fall, you see -- But there WAS the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INTO it, to be sure.  THat happened to me once -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of it was, before I could get out again, the oth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came and put it on.  He thought it was his own helme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night looked so solemn about it that Alice did not d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.  `I'm afraid you must have hurt him,' she s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 voice, `being on the top of his hea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had to kick him, of course,' the Knight said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  `And then he took the helmet off again -- but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hours to get me out.  I was as fast as -- as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that's a different kind of fastness,' Alice o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night shook his head.  `It was all kinds of fast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 can assure you!' he said.  He raised his hand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s he said this, and instantly roll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, and fell headlong into a deep d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ran to the side of the ditch to look for him. 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tartled by the fall, as for some time he had kept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nd she was afraid that he really WAS hur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ough she could see nothing but the soles of hi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much relieved to hear that he was talking on in hi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 `All kinds of fastness,' he repeated:  `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 of him to put another man's helmet on -- with th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o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ow CAN you go on talking so quietly, head downwards?'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as she dragged him out by the feet, and laid him in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night looked surprised at the question.  `Wha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my body happens to be?' he said.  `My min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ll the same.  In fact, the more head downwards I 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 keep inventing new thing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w the cleverest thing of the sort that I ever did,'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fter a pause, `was inventing a new pudding during the m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In time to have it cooked for the next course?' said A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Well, not the NEXT course,' the Knight said in a slow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:  `no, certainly not the next COUR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n it would have to be the next day.  I suppose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pudding-courses in one dinner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not the NEXT day,' the Knight repeated as before:  `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  In fact,' he went on, holding his hea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oice getting lower and lower, `I don't believe that p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S cooked!  In fact, I don't believe that pudding 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oked!  And yet it was a very clever pudding to inven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did you mean it to be made of?' Alice asked,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 him up, for the poor Knight seemed quite low-spiri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gan with blotting paper,' the Knight answ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 wouldn't be very nice, I'm afraid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t very nice ALONE,' he interrupted, quite eagerly:  `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 idea what a difference it makes mixing i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-- such as gunpowder and sealing-wax.  And here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.'  They had just come to the end of the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could only look puzzled:  she was th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are sad,' the Knight said in an anxious tone:  `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you a song to comfort you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s it very long?' Alice asked, for she had heard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etry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It's  long,' said the Knight, `but very, VERY beauti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that hears me sing it -- either it brings the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eyes, or else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r else what?' said Alice, for the Knight had made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r else it doesn't, you know.  The name of the son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DDOCKS' EYES.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h, that's the name of the song, is it?' Alice said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, you don't understand,' the Knight said, look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ed.  `That's what the name is CALLED.  The name really I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AGED MAN.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n I ought to have said "That's what the SONG is called"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corrected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, you oughtn't:  that's quite another thing! 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WAYS AND MEANS":  but that's only what it's C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what IS the song, then?' said Alice, who wa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pletely bewil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was coming to that,' the Knight said.  `The song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-SITTING ON A GATE":  and the tune's my own inven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aying, he stopped his horse and let the reins fall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:  then, slowly beating time with one hand, and with a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lighting up his gentle foolish face, as if he enj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f his song, he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strange things that Alice saw in her journ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ing-Glass, this was the one that she alway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learly.  Years afterwards she could bring the whol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gain, as if it had been only yesterday -- the mil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kindly smile of the Knight -- the setting sun gl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s hair, and shining on his armour in a blaze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te dazzled her -- the horse quietly moving ab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s hanging loose on his neck, cropping the grass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-- and the black shadows of the forest behind --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ok in like a picture, as, with one hand shading her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eant against a green, watching the strange p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, in a half dream, to the melancholy music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But the tune ISN'T his own invention,' she said to her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`it's "I GIVE THEE ALL, I CAN NO MORE."'  She stood and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ttentively, but no tears came into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I'll tell thee everything I 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little to re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w an aged aged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sitting on a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o are you, aged man?' I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d how is it you l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is answer trickled through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water through a s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aid "I look for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leep among the wh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make them into mutton-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l them 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ell them unto men,'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o sail on stormy s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's the way I get my bre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rifle, if you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 was thinking of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ye one's whiskers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ways use so large a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y could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having no repl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at the old man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ried, "Come, tell me how you l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umped him o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accents mild took up the 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said "I go my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en I find a mountain-r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et it in a bla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ce they make a stuff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ands' Macassar O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twopence-halfpenny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give me for my to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 was thinking of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eed oneself on b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go on from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a little f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hook him well from side to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his face was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e, tell me how you live," I c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d what it is you d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aid "I hunt for haddocks'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ng the heather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rk them into waistcoat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ilen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se I do not sell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in of silvery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for a copper halfpe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will purchase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sometimes dig for buttered 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et limed twigs for cr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ometimes search the grassy kn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heels of Hansom-c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's the way" (he gave a w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y which I get my wealt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y gladly will I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onour's noble heal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eard him then, for I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 m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the Menai bridge from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boiling it in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anked much for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y he got his 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chiefly for his wish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drink my noble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, if e'er by chance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fingers into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adly squeeze a right-hand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left-hand sh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I drop upon my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y heavy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eep, for it reminds m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at old man I used to know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look was mild, whose speech was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hair was whiter than the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face was very like a c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yes, like cinders, all a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seemed distracted with his w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rocked his body to and f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uttered mumblingly and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f his mouth were full of d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snorted like a buffal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ummer evening, long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-sitting on a gat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Knight sang the last words of the ballad, he gath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s, and turned his horse's head  along the road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come.  `You've only a few yards to go,' he said,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l and over that little brook, and then you'll be a Qu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t you'll stay and see me off first?' he added as Alic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ger look in the direction to which he pointed.  `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't be long.  You'll wait and wave your handkerchief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at turn in the road?  I think it'll encourage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f course I'll wait,' said Alice:  `and 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ing so far -- and for the song -- I liked it very muc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hope so,' the Knight said doubtfully:  `but you didn't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as I thought you woul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shook hands, and then the Knight rode slowly a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.  `It won't take long to see him OFF, I expect,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said to herself, as she stood watching him.  `T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!  Right on his head as usual!  However, he gets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ily -- that comes of having so many things hu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 -- '  So she went on talking to herself, as sh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 walking leisurely along the road, and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ing off, first on one side and then on the oth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or fifth tumble he reached the turn, and then she w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kerchief to him, and waited till he was out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hope it encouraged him,' she said, as he turned to ru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l:  `and now for the last brook, and to be a Queen!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it sounds!'  A very few steps brought her 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ok.  `The Eighth Square at last!' she cried as she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*       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w herself down to rest on a lawn as soft as mo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lower-beds dotted about it here and there.  `Oh, how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o get here!  And what IS this on my head?' she exclai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 of dismay, as she put her hands up to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, and fitted tight all round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how CAN it have got there without my knowing it?'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self, as she lifted it off, and set it on her la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it could possibl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golden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en 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this IS grand!' said Alice.  `I never expected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Queen so soon -- and I'll tell you what it 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,' she went on in a severe tone (she was alway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of scolding herself), `it'll never do for you to be l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 the grass like that!  Queens have to be dignif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he got up and walked about -- rather stiffly just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was afraid that the crown might come off: 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ed herself with the thought that there was nobod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`and if I really am a Queen,' she said as she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`I shall be able to manage it quite well in ti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as happening so oddly that she didn't fee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at finding the Red Queen and the White Quee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her, one on each side:  she would have like very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 how they came there, but she feared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ivil.  However, there would be no harm, she though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the game was over.  `Please, would you tell me -- 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, looking timidly at the Re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peak when you're spoken to!' The Queen sharp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if everybody obeyed that rule,' said Alice, who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a little argument, `and if you only spoke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to, and the other person always waited for YOU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nobody would ever say anything, so that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idiculous!' cried the Queen.  `Why, don't you see, child -- 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he broke off with a frown, and, after thin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uddenly changed the subject of the conversation.  `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mean by `If you really are a Queen"?  What right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yourself so?  You can't be a Queen, you know, til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proper examination.  And the sooner we begi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only said "if"!' poor Alice pleaded in a piteous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Queens looked at each other, and the Re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, with a little shudder, `She SAYS she only said "if" 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she said a great deal more than that!' the Whit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ed, wringing her hands.  `Oh, ever so much more than tha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o you did, you know,' the Red Queen said to Alice.  `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truth -- think before you speak -- and write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m sure I didn't mean -- ' Alice was beginning, but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interrupted her impat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's just what I complain of!  You SHOULD have meant!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ppose is the use of child without any meaning? 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should have some meaning -- and a child's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joke, I hope.  You couldn't deny that, even if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hand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n't deny things with my HANDS,' Alice o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body said you did,' said the Red Queen.  `I s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if you tri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he's in that state of mind,' said the White Queen, `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deny SOMETHING -- only she doesn't know what to den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 nasty, vicious temper,' the Red Queen remarked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uncomfortable silence for a minu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 Queen broke the silence by saying to the White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I invite you to Alice's dinner-party this afterno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Queen smiled feebly, and said `And I invite YOU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idn't know I was to have a party at all,' said Alice; `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to be one, I think _I_ ought to invite the gues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 gave you the opportunity of doing it,' the Re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:  `but I daresay you've not had many lessons in m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anners are not taught in lessons,' said Alice.  `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to do sums, and things of that sor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you do Addition?' the White Queen asked.  `What'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 and one and one and one and one and one an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n't know,' said Alice.  `I lost coun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he can't do Addition,' the Red Queen interrupted.  `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ubtraction?  Take nine from eigh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ine from eight I can't, you know,' Alice repli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:  `but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he can't do Subtraction,' said the White Queen.  `Ca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?  Divide a loaf by a knife -- what's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suppose -- ' Alice was beginning, but the Red Queen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.  `Bread-and-butter, of course.  Try anoth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.  Take a bone from a dog:  what remains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considered.  `The bone wouldn't remain, of cours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t -- and the dog wouldn't remain; it would come to b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I'm sure I shouldn't remain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n you think nothing would remain?' said the Re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think that's the answ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rong, as usual,' said the Red Queen:  `the dog's temp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I don't see how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y, look here!' the Red Queen cried.  `The dog would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, wouldn't i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erhaps it would,' Alice replied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n if the dog went away, its temper would remain!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exclaimed triumph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said, as gravely as she could, `They might g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'  But she couldn't help thinking to herself, `What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we ARE talking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he can't do sums a BIT!' the Queens said together,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an YOU do sums?' Alice said, turning suddenly on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, for she didn't like being found fault with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en gasped and shut her eyes.  `I can do Addition,' `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me time -- but I can do Subtraction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f course you know your A B C?' said the Re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o be sure I do.' said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o do I,' the White Queen whispered:  `we'll often say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dear.  And I'll tell you a secret -- I can re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letter!  Isn't THAT grand!  However, don't be dis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come to it in ti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Red Queen began again.  `Can you answ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' she said.  `How is bread mad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know THAT!' Alice cried eagerly.  `You take some flour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ere do you pick the flower?' the White Queen asked.  `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, or in the hedges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it isn't PICKED at all,' Alice explained:  `it'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ow many acres of ground?' said the White Queen.  `You must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so many thing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an her head!' the Red Queen anxiously interrupted.  `S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everish after so much thinking.'  So they set to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ed her with bunches of leaves, till she had to be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ff, it blew her hair abou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he's all right again now,' said the Red Queen.  `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?  What's the French for fiddle-de-de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iddle-de-dee's not English,' Alice replied gra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o ever said it was?' said the Re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ce thought she saw a way out of the difficulty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 you'll tell me what language "fiddle-de-dee" is,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rench for it!' she exclaimed triumph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d Queen drew herself up rather stiffly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`Queens never make bargain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wish Queens never asked questions,' Alic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n't let us quarrel,' the White Queen said in an 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 `What is the cause of lightning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e cause of lightning,' Alice said very decidedly, f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quite certain about this, `is the thunder -- no, no!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 corrected herself.  `I meant the other wa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's too late to correct it,' said the Red Queen:  `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once said a thing, that fixes it, and you mus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ich reminds me -- ' the White Queen said, looking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ly clasping and unclasping her hands, `we h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 last Tuesday -- I mean one of the la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s, you 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was puzzled.  `In OUR country,' she remarked, `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ay at a ti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d Queen said, `That's a poor thin way of doing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, we mostly have days and nights two or thre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in the winter we take as many as five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-- for warmth, you 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re five nights warmer than one night, then?' Alice ven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ive times as warm, of cour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ut they should be five times as COLD, by the same rule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Just so!' cried the Red Queen.  `Five times as warm,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cold -- just as I'm five times as rich as you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as clever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sighted and gave it up.  `It's exactly like a r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swer!' s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umpty Dumpty saw it too,' the White Queen went on in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more as if she were talking to herself.  `He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 a corkscrew in his hand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did he want?' said the Re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e said he WOULD come in,' the White Queen went on, `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looking for a hippopotamus.  Now, as it happen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such a thing in the house, that mornin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s there generally?' Alice asked in an astonished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ll, only on Thursdays,' said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know what he came for,' said Alice:  `he wanted to pu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, because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White Queen began again.  `It was SUCH a thunder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think!'  (She NEVER could you know,' said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)  `And part of the roof came off, and ever so much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 -- and it went rolling round the room in great lump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cking over the tables and things -- till I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, I couldn't remember my own nam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thought to herself, `I never should TRY to rememb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iddle of an accident!  Where would b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' but she did not say this aloud, for fear of hurting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f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r Majesty must excuse her,' the Red Queen said to A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ne of the White Queen's hands in her own, and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ng it:  `she means well, but she can't help saying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s a general ru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Queen looked timidly at Alice, who felt sh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kind, but really couldn't think of anyt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She never was really well brought up,' the Red Queen went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t it's amazing how good-tempered she is!  Pat her on the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pleased she'll be!'  But this was more than Ali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 little kindness -- and putting her hair in papers --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onders with her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Queen gave a deep sigh, and laid her head on Al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.  `I AM so sleepy?' she mo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he's tired, poor thing!' said the Red Queen.  `Smoo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-- lend her your nightcap -- and sing her a s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lab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haven't got a nightcap with me,' said Alice, as sh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first direction:  `and I don't know any s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lab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must do it myself, then,' said the Red Queen, and she be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Hush-a-by lady, in Alice's l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the feast's ready, we've time for a n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east's over, we'll go to the b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Queen, and White Queen, and Alice, and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now you know the words,' she added, as she put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Alice's other shoulder, `just sing it through to M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leepy, too.'  In another moment both Queens we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, and snoring 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AM I to do? exclaimed Alice, looking about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ity, as first one round head, and then the other,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her shoulder, and lay like a heavy lump in her lap.  `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g it EVER happened before, that any one ha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wo Queens asleep at once!  No, not in all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-- it couldn't, you know, because there never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Queen at a time.  Do wake up, you heavy things!'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in an impatient tone; but there was no answer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sn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noring got more distinct every minute, and soun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une:  at last she could even make out the words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so eagerly that, when the two great heads van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ap, she hardly mi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standing before an arched doorway over which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QUEEN ALICE in large letters, and on each side of the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ell-handle; one was marked `Visitors' Bell,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`Servants' Bel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'll wait till the song's over,' thought Alice, `and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-- the -- WHICH bell must I ring?' she went on,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d by the names.  `I'm not a visitor, and I'm not a ser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UGHT to be one marked "Queen," you know 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n the door opened a little way, and a creatu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k put its head out for a moment and said `No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week after next!' and shut the door again with a b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knocked and rang in vain for a long time, but at la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ld Frog, who was sitting under a tree, got up and ho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owards her:  he was dressed in bright yellow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boo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is it, now?' the Frog said in a deep hoarse whi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turned round, ready to find fault with anybody.  `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ant whose business it is to answer the door?' sh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ich door?' said the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almost stamped with irritation at the slow draw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oke.  `THIS door, of cours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g looked at the door with his large dull ey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:  then he went nearer and rubbed it with his thumb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re trying whether the paint would come off; then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o answer the door?' he said.  `What's it been asking of?'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hoarse that Alice could scarcely hea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don't know what you mean,'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talks English, doesn't I?' the Frog went on.  `Or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?  What did it ask you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thing!' Alice said impatiently.  `I've been knocking at i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Shouldn't do that -- shouldn't do that -- ' the Frog mut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Wexes it, you know.'  Then he went up and gave the door a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his great feet.  `You let IT alone,' he pa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obbled back to his tree, `and it'll let YOU al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 the door was flung open, and a shrill vo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si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o the Looking-Glass world it was Alice tha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ve a sceptre in hand, I've a crown on my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Looking-Glass creatures, whatever the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and dine with the Red Queen, the White Queen, and me.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undreds of voices joined in the 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hen fill up the glasses as quick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rinkle the table with buttons and b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cats in the coffee, and mice in the te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lcome Queen Alice with thirty-times-thre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ollowed a confused noise of cheering, and Alic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self, `Thirty times three makes ninety.  I wonde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counting?'  In a minute there was silence ag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hrill voice sang another ver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"O Looking-Glass creatures," quothe Alice, "draw n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s and honour to see me, a favour to h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s a privilege high to have dinner and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Red Queen, the White Queen, and me!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ame the chorus again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hen fill up the glasses with treacle and 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thing else that is pleasant to d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sand with the cider, and wool with the w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lcome Queen Alice with ninety-times-nin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inety times nine!' Alice repeated in despair, `Oh,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done!  I'd better go in at once -- ' and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silence the moment she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glanced nervously along the table, as she wal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all, and noticed that there were about fifty ques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:  some were animals, some birds, and there wer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lowers among them.  `I'm glad they've come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ked,' she thought:  `I should never have known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eople to invit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hree chairs at the head of the table; th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Queens had already taken two of them, but the mid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.  Alice sat down in it, rather uncomfor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, and longing for some one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 the Red Queen began.  `You've missed the s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,' she said.  `Put on the joint!'  And the waiters set a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tton before Alice, who looked at it rather anxiously,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had to carve a joi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look a little shy; let me introduce you to that l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on,' said the Red Queen.  `Alice -- Mutton; Mutton -- Alice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 of mutton got up in the dish and made a little b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; and Alice returned the bow, not knowing whet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or am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ay I give you a slice?' she said, taking up the kn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, and looking from one Quee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ertainly not,' the Red Queen, very decidedly:  `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te to cut any one you've been introduced to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!'  And the waiters carried it off, and brough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-pudding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won't be introduced to the pudding, please,' Alic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astily, `or shall we get no dinner at all.  May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d Queen looked sulky, and growled `Pudding -- A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-- Pudding.  Remove the pudding!' and the waiters t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o quickly that Alice couldn't return its 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he didn't see why the Red Queen should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give orders, so, as an experiment, she called out `Wai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back the pudding!' and there it was again in a mo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juring-trick.  It was so large that she could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a LITTLE shy with it, as she had been with the m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e conquered her shyness by a great effort and c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and handed it to the Re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at impertinence!' said the Pudding.  `I wonder how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if I were to cut a slice out of YOU, you creatur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t spoke in a thick, suety sort of voice, and Alice had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say in reply:  she could only sit and look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ake a remark,' said the Red Queen:  `it's ridiculou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versation to the pudding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 you know, I've had such a quantity of poetry repe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y,' Alice began, a little frightened at finding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she opened her lips, there was dead silence, and all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xed upon her; `and it's a very curious thing, I thin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em was about fishes in some way.  Do you know why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nd of fishes, all about her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poke to the Red Queen, whose answer was a little w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.  `As to fishes,' she said, very slowly and solem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her mouth close to Alice's ear, `her White Majest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vely riddle -- all in poetry -- all about fishes.  Shall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t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er Red Majesty's very kind to mention it,' the Whit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red into Alice's other ear, in a voice like the coo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eon.  `It would be SUCH a treat!  May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lease do,' Alice said very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Queen laughed with delight, and stroked Al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.  Then she be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"First, the fish must be caugh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easy:  a baby, I think, could have cau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xt, the fish must be bough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easy:  a penny, I think, would have bou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w cook me the fish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easy, and will not take more tha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it lie in a dis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easy, because it already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ing it here!  Let me su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y to set such a dish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ke the dish-cover up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, THAT is so hard that I fear I'm u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holds it like glu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lid to the dish, while it lies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easies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dish-cover the fish, or dishcover the riddl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ake a minute to think about it, and then guess,' said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  `Meanwhile, we'll drink your health -- Queen Al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!' she screamed at the top of her voice, and all the 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drinking it directly, and very queerly they managed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put their glasses upon their hea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ers, and drank all that trickled down their fa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pset the decanters, and drank the wine as it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table -- and three of them (who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aroos) scrambled into the dish of roast mutton,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ly lapping up the gravy, `just like pigs in a trough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 ought to return thanks in a neat speech,' the Re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frowning at Alice as she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e must support you, you know,' the White Queen whispe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got up to do it, very obediently, but a little frigh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nk you very much,' she whispered in reply, `but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withou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hat wouldn't be at all the thing,' the Red Queen s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ly:  so Alice tried to submit to it with a good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they DID push so!' she said afterwards, when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er sister the history of the feast.  `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y wanted to squeeze me flat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it was rather difficult for her to keep in 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e made her speech:  the two Queens pushed her so,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, that they nearly lifted her up into the air:  `I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anks -- ' Alice began:  and she really DID 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poke, several inches; but she got hold of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managed to pull herself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ake care of yourself!' screamed the White Queen, se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's hair with both her hands.  `Something's going to happen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(as Alice afterwards described it) all sorts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n a moment.  The candles all grew up to the ce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something like a bed of rushes with fireworks at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bottles, they each took a pair of plates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 fitted on as wings, and so, with forks for legs,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tering about in all directions:  `and very like bir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' Alice thought to herself, as well as she c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confusion that wa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 she heard a hoarse laugh at her side,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was the matter with the White Queen; bu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, there was the leg of mutton sitting in the ch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re I am!' cried a voice from the soup tureen, and Alic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just in time to see the Queen's broad good-nature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ing at the for a moment over the edge of the turee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sappeared into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t a moment to be lost.  Already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were lying down in the dishes, and the soup la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up the table towards Alice's chair, and beckoning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ly to get out of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 can't stand this any longer!' she cried as she jump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the table-cloth with both hands:  one good p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, dishes, guests, and candles came crashing dow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eap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as for YOU,' she went on, turning fiercly upo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, who she considered as the cause of all the mischief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was no longer at her side -- she had suddenly dwi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size of a little doll, and was now o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 running round and round after her own shawl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ehi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other time, Alice would have felt surprised at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far too much excited to be surprised at anything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As for YOU,' she repeated, catching hold of the litt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act of jumping over a bottle which had just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table, `I'll shake you into a kitten, that I will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took her off the table as she spoke, and shoo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nd forwards with all her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 Queen made no resistance whatever; only her face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, and her eyes got large and green:  and sti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ent on shaking her, she kept on growing shorter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er -- and softer -- and rounder -- an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 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nd it really WAS a kitten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ream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our majesty shouldn't purr so loud,' Alice said, rubb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and addressing the kitten, respectfully, ye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.  `You woke me out of oh! such a nice dream! 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long with me, Kitty -- all through the Looking-Glass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it, dear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very inconvenient habit of kittens (Alice had onc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rk) that, whatever you say to them, they Always pur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 them would only purr for "yes" and mew for "no," or an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ort,' she had said, `so that one could kee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!  But how CAN you talk with a person if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same thing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occasion the kitten only purred:  and it wa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whether it meant `yes' or `n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lice hunted among the chessmen on the table till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Red Queen:  then she went down on her kne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-rug, and put the kitten and the Queen to loo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"Now, Kitty!' she cried, clapping her hands triumpha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ess that was what you turned into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But it wouldn't look at it,' she said, when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thing afterwards to her sister: `it turn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, and pretended not to see it:  but it look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med of itself, so I think it MUST have been the Red Queen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it up a little more stiffly, dear!' Alice cried with a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.  `And curtsey while you're thinking what to --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r.  It saves time, remember!'  And she caught it up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e little kiss, `just in honour of having been a Red Que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nowdrop, my pet!' she went on, looking over her shoul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Kitten, which was still patiently underg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, `when WILL Dinah have finished with your White Majes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?  That must be the reason you were so untidy in my dre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nah!  do you know that you're scrubbing a White Que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it's most disrespectfu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d what did DINAH turn to, I wonder?' she prattled on,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comfortably down, with one elbow in the rug, and her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hand, to watch the kittens.  `Tell me, Dinah, did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mpty Dumpty?  I THINK you did -- however, you'd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t to your friends just yet, for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y the way, Kitty, of only you'd been really with 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, there was one thing you WOULD have enjoyed -- I h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poetry said to me, all about fishes!  To-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you shall have a real treat.  All the time you're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kfast, I'll repeat "The Walrus and the Carp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and then you can make believe it's oysters, d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ow, Kitty, let's consider who it was that dreamed i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rious question, my dear, and you should NOT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king your paw like that -- as if Dinah hadn't washed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!  You see, Kitty, it MUST have been either me or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He was part of my dream, of course -- but then I w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dream, too!  WAS it the Red King, Kitty.  You we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my dear, so you ought to know -- Oh, Kitty, D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it!  I'm sure your paw can wait!'  But the pro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 only began on the other paw, and pretended it hadn'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 YOU think it w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oat beneath a sunny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ering onward dre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 evening of Jul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three that nestle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er eye and willing 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d a simple tale to hea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had paled that sunny 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es fade and memories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umn frosts have slain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she haunts me, phantom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ce moving under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seen by wak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yet, the tale to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ger eye and willing 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vingly shall nestl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Wonderland they 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eaming as the days go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eaming as the summers d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 drifting down the stre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ering in the golden gle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fe, what is it but a d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