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STENER'S AND PLA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TCHHIKER'S GUIDE TO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Dent is one of the last two surviving Earth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d-bogglingly improbably creative. A babel-fish,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's ear, allows one to understand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ff is interesting stuff: a deadly poison on Bodega Min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staple of Frazelon V, the unit of currency on the mo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rfoid system, and the major crop of the laundry supplie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tu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PR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d Prefect is a roving researcher for The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PEOPLE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ine People Personalities are a misguided attempt by the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netics Corporation to make their machines behav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.  Among the more miserable failures: paranoid-d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 and over-protec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bsolutely no such spaceship as the Heart of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've ever read in this spot to the contrary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nk." -- Galactic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'S GUIDE TO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is a wholly remarkable product.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must already know that, since you bou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RA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legend, Magrathea was a planet that amassed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lth by manufacturing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vin is a Sirius Cybernetics Corporation robo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ine People Personaliti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IC SPAC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responsible for entries under this heading has b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unch for a couple of years but is expected back soon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here will be rapid updates. Until then, don't panic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ituation is really a life or death one, in which case,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,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ly unreliable Sirius Cybernetics Corporation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rimat analyses the user's neural path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pposedly) idea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L-SENSITIVE SUN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t for the serious hitchhiker, peril-sensitive sunglasses 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hint of danger, thus shielding the wearer fro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larming. Recommended brand: Joo J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OUS BUGBLATTER BEAST OF TR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venous Bugblatter Beast of Traal is a mind-bogglingl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.  Here is an example of how stupid it is: it think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ee it, it can't see you.  Its behavior w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aring if it wasn't spoilt by this one thing: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ntly carnivorous creative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rius Cybernetics Corporation incompetently produce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inefficient and unreliable high-tech machine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SCC's ruthless marketing division, this ju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 95% of the high-tech machinery sold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yperventilate and then empty your lungs, you will l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y seconds in the vacuum of spa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pac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tly hugely mind bogglingly big, getting picked up by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ose thirty seconds is almost infinit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ic Sub-Etha Auto Hitching Thumb is a wonderfu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hould not be mistreated.  If used while a ship is n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ansported there.  If no ship is in the vicin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heavy strain on the Thumb's logic circuits, which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lfunction.  The Thumb carries the usual Sirius Cybernb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lifetime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wel is a the most useful thing (besides the Guide) a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chhiker can have.  Its uses include travel,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, protection from the elements, hand-d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urance.  Towels have great symbolic value, with m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honour.  Never mock the towel of another, eve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pink and blue flowers on it.  Never do something to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towel that you would not want them to do to yours.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orrow the towel of another, you must return it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llian is the other surviving Earth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gons, whose specialties are bureaucracy and planet-smash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unpleasant race in the galaxy. They wouldn't life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ir own grandmother from the Ravenous Bugblatter B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 BEEBLEB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hod Beeblebrox is the current President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