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NI Januar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Gray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BRANNIGAN. YOU TWO BIT SHA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soon as the greeting appeared on the screen of my PC, I knew who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e UNIVAC in the basementdown at the prec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want, you two-byte dinosaur?" I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BODY ROUGHED UP A COUPLE OF COMPUTERIZED PHONE SOLICITORS LAS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THING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f I did? Two auto-dialers were getting cheap thrills with a WA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calling people at midnight and making obscene remarks.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sell them beachfront 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AT'S LEFT OF THEIR CIRCUITS. I'D SAY THEY GOT A HELLUVA WRO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YOUR HANDIWORK. I'D BE CAREFUL, SOL. IF THE SOCIETY OF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 ENGINEERS FINDS OUT ABOUT THIS, YOU COULD LOSE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ybe. Maybe not. A few of us are getting tired of being pushed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 mach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PAL. JUST A FRIENDLY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smiled as I signed off. Good old UNI, always worrying about rules. But S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nigan didn't get to be the top private "detechtive" in this burg b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the engineer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online, I decided to check the Tipsters' Computer Bulletin Boar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or me, deep ac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annigan. Someone has been tampering with the Universal Produc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out of control. I just paid $37.95 for a single can of pear tom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ig Midges Superette. And I had a coupon. Check it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unded serious. If some creep had scrambled the UPC, this cou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y was in big trouble. I slipped my Craftmaster soldering gun in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holster and headed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was a certain automated teller over at Penultimate Trust and M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. Any financial scams, I figured, he would know. And he'd tell. I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weasel embezzling cash a few years ago. The evidence I had coul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ut of service--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ard him clatter nervously as I approached. He spat out a deposit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, HELLO BRANNIGAN. NEED ANOTHER CASH ADV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pe just information. I heard some wise guys busted the U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he was quiet. Then his keys rattled like a roll on a snare d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ME! I BEEN HERE 24 HOURS A DAY. ASK AN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lm down. Who totals the receipts for Big Mid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VETTI. I GUESS. SHE'S THE CHIEF ACCOUNTING UNIT. WORKS OUT OF A STORE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THE D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anked him and checked my balance, just for laughs. Overdraw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ddress he gave me was in a tough neighborhood. I was glad to fe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master nestled against my r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fter hours, and the place was deserted, except for a bore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intosh with a foldout from Popular Electronics propped in fron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apped on his keyboard, not too gently, "Where do I find Ol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found her all right. When I looked in her disk drives, what I saw mad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. Somebody had gotten to Olive first. Somebody with a pair of needle-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iers and a sick mind. Sur, she was first-generation, but she didn't d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nt back to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Olive involved with any other machin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CALL, GUMS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new memory board, and you can't remember a thing,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rabbed his cable and twisted, hard. All of a sudden his memor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 OK. SHE WAS A HOT MODEL. SHE'D LINK UP WITH ANYTHING THAT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. BUT WAS ONLY SERIOUS ABOUT ONE. SOME MAINFRAME WHO WORKED FOR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 visitors to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 JUST BEFORE YOU. A GUY FLASHED HIS BADGE AND WENT BACK TO SE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s, Mac, you've been a big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rove to the precinct and took the stairs to the basement tw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 UNI," I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. WHAT BRINGS YOU DOWNT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 You, UNI. You fed me that phony UPC story. You put me on a tra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d to Big Midge's. And to Olive. You set me up to take the f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PROV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Oh, yeah? My guess is you and she were interfacing hot and heavy.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ve; but for here you were just another voltage spike. And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it. So you put through a work order for a P.D. technician to disman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I SUPPOSED TO CONFESS? YOU GOT NO EVIDENCE. YOU'RE A LITTLE THI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S. BRANNIGAN. WHATS SOL SHORT FOR SOLENO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ulled out the Craftmaster. "No," I said, "S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. YOU W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weeks later I was sitting in my office in my office when a messag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precincts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WORK ON THE UNIVAC CAPER. STOP BY THE COMISSIONER'S OFFICE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HAVE A SL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! Sol Brannigan back on the fo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well," I typed, "Have your machine call my mach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istopher Graybill is a hard boiled humorist who wields a mean Craft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GUN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/05/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