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arpoint Station BBS                                      403-248-9999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Making of D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haro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inted from PrimeTim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 budget the size of an Arrakeen sandworm ($43 mill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f bringing Frank Herbert's DUNE to the screen was not as eas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m.  Director David Lynch was confronted with the prospect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both an anxious cult following with preconceived idea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but uninitiated mainstream audience.  Literary legend 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Herbert's often metaphorical descriptions of the DUNE worl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translation from mental image to screen image a difficult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nfortunately, Herbert's novel did not include a set of "Spice Harve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s or a "stillsuit"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 exceptions, filming took place at Mexico's Churubusco Studio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tudios in the world.  By the close of principal photograph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of Churubusco's sound stages had been utilized and more than 75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had been built, struck, and replaced.  The project also re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ross section of personnel, numbering over 1000 people. 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exican, exceeded 20 000 and the principal cast, which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notables as Francesca McGill, Jurgen Prochnow, Kenneth McMi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Young, Kyle McLachlin, Max Von Sydow and Sting, had a total o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ere less than ideal at the studio and there were also tw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t required "special" attention: Las Aguilas and the Samaly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.  Las Aguilas translates rather deceptively as "the red eagles"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it was just the "dead dog dump".  As a result of the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tazihuatl's eruption circa 3000 BC, Las Aguilas remains a prehistoric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with jagged, volcanic outcroppings covered everywhere with grey lava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 recalled, "When we first went there to scout, I saw about 12 dead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got there and it's a trash dump-- some of the trash was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e dead dog at the top of the dump and we walked down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rocks and there was a dead pig..."  For weeks before shoo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rew sifted through the site, removing carcasses and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f several generations.  When their work was complete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was a fine powder of lava dust which rose in small puffs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alyuca Desert presented a different problem-- heat.  While 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ming the Fremen tribal communities and other desert scenes,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quired to wear the Fremen costume-- rubber stillsuits cove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ad to toe.  During the first two weeks of filming,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reached 120 degrees Fahrenheit.  300 men had spent three mont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and knees preparing the site, removing every rock, shr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tus.  The result was a glare and heat effect that made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.  Remarkably, only seven extras fainted and only o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zation.  So much for tinsel and gla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E sets are also remarkable in both size and detail.  Working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ynch was Tony Masters.  Masters, nominated for an Academy Awar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ion on Stanley Kubrick's 2001: A SPACE ODYSSEY and a vetera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films, had been selected as DUNE's production designer by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Dino De Laurentiis back in 1981.  "We had to make everything up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Masters, "right down to the knives and forks, the door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.  There were no lim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UNE is not a "special effects" movie in that its world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a background against which the characters enact their dram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id require some highly detailed special effect work.  Brian Smit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nit Director, was responsible for 100 models and also direct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m units which shot models and effects exclusively.  The 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Barry Nolan, Supervisor of Special Photographic Effec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employed approximately 35 persons and between them nearly 400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volving models, blue screens, and mechanical effect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UNE's people left Earth only a few thousand years previously,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DUNE's settings to reflect that heritage.  Rather than a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ic look, Lynch opted more for elaborate, overdecorated sets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luence of early Victorian, Egyptian and Venetia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an, home world of the Atreides family, is densely covered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tion, expansive forests and blessed with an abundance of wa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rganic materials for the furnishings, lots of wood and l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gave it a feeling of comfort, security and stability reminisc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century English draw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kis, on the other hand, is a harsh, unrelenting world of r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 deserts.  Once again, reflecting the environment, the Great H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, dimly lit edifice with black melange-streaked rock walls ric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with baked tile mosaics.  Probably the most spectacular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is the floor.  While DUNE was still in its early design stage,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a trip to Venice.  His enthusiasm for the mosaics in St. 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 caused Masters to suggest they be incorporated in the place.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to complete, the result is an extraordinary elaborat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arved tinted tiles, individually lai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re than 75 sets Tony Masters designed for DUNE, undoubte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est and most complicated was the Emperor's Throne Room.  Although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od and plaster, the Moorish style hall was elaborately decorate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 as if it had been constructed out of solid gold.  "It's enor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" explained Masters.  "We had, for example, some 24 000 polysty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tites on that set, intricately carved, that took three months to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E's diverse styles were also costume designer Bob Ringwood's probl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, Ringwood had 45 people "making costumes for three differ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on three different sets."  A grand total of 4000 costu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costumes as unique and personalized as possible, R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waited until the principal cast was chosen before desig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robes.  Much of his work was therefore done "down Mexico way"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 new definition for the term "local customs".  Although he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exican cotton, most of Ringwood's fabrics, such as silks and broc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imported from New York and Las Angeles.  Finding suitabl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y.  The hard part was getting them into Mexico.  Customs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held up vital materials, strangling the production in a sea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In order to get around this problem the costume department devi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"S.W.A.T.C.H. Team," smuggling bolts of cloth and costume accesso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in the suitcases of those travelling back and for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the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a dimly remembered Terran influence, the costumes are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of Earth's historical periods rather than space-opera high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ene Gesserit's high collars and head pieces hint at a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.  The Atreides capes, uniforms, and high leather boots sugge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by Russian officers in the 1800's and the costumes worn by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 Fremen have a distinctly Oriental fl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wood, the stillsuit was the most interesting costume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andworm, most indicative of Herbert's no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arved planet of Arrakis had forced the Fremen to invent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ater recycling plant in the form of snugly fitting su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's excretions are pumped and purified in the suit.  The resulting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taken back into the wearer's body by sipping through a small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from full-body molds of the major actors, giving them a reall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the stillsuits were made of rubber.  "Actually," explained Ring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kind of rubber that lines the inside of car doors.  We qu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over it.  I'll work with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ood's biggest challenge, and the most expensive, was making the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onnen's body.  Actor Kenneth McMillan was first fitted with a harn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n antigravitational effect.  Then a 150 pound sil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was added, making the actor appear enormous. 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stume was fitted over the entire construction.  "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ume together weighed about 450 pounds," commented Ringwood. 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we had to wheel Ken to the set-- he literally couldn't wa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.  He finally learned to walk, but still could never navigat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wo dressers supporting him."  The Mexican heat took its t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illan lost more than 40 pounds during filming.  Ringwood's peopl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water-cooled undersuit, similar to that created by NASA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but McMillan refused to wear it, wanting to add realism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heat made him feel m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rbert's science fiction novel, DUNE, first published in 1965,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decade's literary lodestar.  The book not only delin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universe of diverse peoples, surreal technology and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but within a framework of high adventure created a metaph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sitive human potential prevails over deeply entrenched evil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s were mixed in their opinions of Lynch's technical and story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, the visual imagery contained within the film deserves praise.  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east for the senses, and you won't leave the table un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