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WRITE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L. V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veral years in the word game have learnt me sev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id alliteratio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ositions are not words to end sentenc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void cliches like the plague.  (They're old 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ploy the vern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hew ampersands &amp; abbrev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enthetical remarks (however relevant)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 is wrong to ever split an infin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raction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eign words and phrases are not apro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ne should never gener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liminate quotations.  As Ralph Waldo Emerson once sa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hate quotations.  Tell me what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parisons are as bad as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on't be redundant; don't more use words than necess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ighly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fanity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e more or les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erstatement is alway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xaggeration is a billion times worse than under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ne-word sentences? 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nalogies in writing are like feathers on a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passive voice is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Go around the barn at high noon to avoid colloquial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ven if a mixed metaphor sings, it should be der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ho needs rhetorical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L. Visco is a vice-president and senior copywriter at US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