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RS REAL NAMES              NAME            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imal            Joseph Laui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DYNAMO OF CYANIDE=-             Ax                Bill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rbarian         Sione Vail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au Beverly      Wayn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Berzerker         John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ig Boss Man      Raymon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Big Josh          Matt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lake Beverly     Mike 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Bret Hart       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rian Pillman   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ctus Jack       Cactus Jack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ush             Brya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reads "As is" it means that     Davey Smith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estlers real name is his given      Diamond Studd     Scott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wrestling.  I apologise for       Dusty Rhodes      Virgil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ing enough WCW wrestlers real                       Runnels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I can't get hold of the          Earthquake        John T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                          El Matador        Mercedes S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eg Valentine    John Wisnicki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rvey Wimpleman  Bruno L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              Michael Hegstrand     Ric Flair         Richard Flei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Ray Hernandez         Rick Martel       Richard Vign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k Hogan        Terry Bollea          Roddy Piper       Bill McKi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R.S.            Mike Rotunda          Saggs             Jerome Sagano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ke Roberts      Aurelian Smith               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uggan        As is                 Sensational Sherri  Sherri M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Garvin      As is                                   (Models s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Hart        James Hart            Sgt. Slaughter    Bob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Neidhart      As is                 Shawn Michaels    Mike Higgin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Snuka       James Reiher          Sid Justice       Sid E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o              Thomas Boric          Steve Austin      Steve Willia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 Luger         Larry Pfohl           Sting             Steven James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y Janetty     As is                 Tanaka            Patrick Ta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y Hyatt       Wendy Willner **      Tatanka           Chris Ch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e           Jacques Rogeau Jr     Ted Dibiase       Ted Dib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ita Koloff     As is?                Terrence Taylor   As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bs             Brian Yandrisovitz    Tom Zenk        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en Hart         As is                 Undertaker        Mark C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a Shango       Charles Wright        Warlord           Terry Szop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l Bearer       Percy Pringle I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y Savage      Randy Poffo           *  Steve Williams changed h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 Man          Barry Darsau        to Steve Austin as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r called Steve Williams, soon                    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in WCW (again).  I don'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Steve Austin is legally    Akeem changed his identity to 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Steve Austin                   Gang, former WWF and WCW 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nnie Vegas is Oz and Oz was his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issy Hyatt used to be a           name change, h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r, bet you'd all love to see     Steel and was part of the shi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 a leotard!                       team, The Masterbl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 absolute dickhead doesn't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t Henniing is Mr. Perfects                    PERS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 so I haven't bother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.                             Buddy Rose once held the AWA ta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tle with Buddy Rose but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estler that has a ? beside        bastard has ruined his care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name means that I can't         putting on over 100llbs in wie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rantee that the name given i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rs real name.                    Cactus Jack Foley's 1st child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February 20th, christened (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maniac believe in God!) Dew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nces Fo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Mustafa (Khosrow Vazini) has left  Ric Flair is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F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d Justice i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 Bravo has left WWF.  His re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dolpho Brescino.              Sting is married and his wif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n birth to their son, Steven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Gilbert and Medusa Miceli were    Borden Jnr, which obvious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on January 29th.                Stings real name is Steven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lk Hogan is 39 and married to Lin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t 2 kids, a 3 year old daughter  The Bushwackers (Luke - Brian W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year old son.                     and Butch - Robert Miller)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W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ita Koloff's 2nd wife (his 1st d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illness), Victoria is        The Undertaker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ing a child in Jun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Savage is 39.  Savage has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ed to Elizabeth for 8 yea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ince Summerslam 91.  "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", Lanny Poffo, is Randy Sav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er broth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