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insula Hackers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by Elric of Im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natic Labs News &amp; Archieve Dep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, July 26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brae police arrest alleged teen 'hack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Curry - Times Staff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BRAE -- A telephoned bomb threat to the White House early this summer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est Wednesday (7224) of two teen-age "computer hackers" in Millbr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ths, 17 and 14, allegedly had hacked into access lines by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hone calls all over the world. So far, the tab to Pacific Bell and MC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$10,000, police Sgt. Ron Cain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vestigation began with the hacked phone call to the Whit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federal authorities there to ask American Telephone and Telegraph (AT&amp;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-trace the call. When it was determined where the call came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ere monitored and evidence of phone fraud came out, Cain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ey apparently have some very sophisticated equipment in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do things like that," Cain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ite House call was traced to a teleconference system that inclu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59 illegal users, investigator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ey were just shocked that we had any knowledge of it," Detective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ste added. "The parents, of course, did not have any idea what their k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ice seized the youths' computers, an illegal hacking progra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de "blue box" that can simulate the tones made by puch-butto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elest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as to hack into someone's access code by computer, with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 be billed to that someone else's number, Caine said. The 1.5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 by federal and AT&amp;T officials resulted in a 24-pag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documenting every call the boys allegedly had made up to that poin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The total could increase because there may have been other call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 since the search warrant was prepared, Caine we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cking program was used to try up to 3,000 phone numbers and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to see what numbers could be abused, Celest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ys were arrested at their homes and released back to their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juvenile court action, Caine said. They could face char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and telephone fraud, the officers said. Caine noted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could be held liable for the costs of th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not the Peninsula's first experience with alleged high-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. In December 1984, police followed up on a tip tha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ame youths had invaded the GTE Sprint computer system via a "blu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without paying toll charges. The trio's phone lines were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weeks while they ran up over $500 worth of calls to the East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