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CARE FOR YOUR NEW TATTOO</w:t>
        <w:t>1.</w:t>
        <w:tab/>
        <w:t>Keep it bandaged for 12 hours.</w:t>
        <w:t>2.</w:t>
        <w:tab/>
        <w:t>Remove the bandage (after the twelve hours). DO NOT bandage it again.</w:t>
        <w:tab/>
        <w:t>Wetting the bandage while removing it will help prevent sticking.</w:t>
        <w:t>3.</w:t>
        <w:tab/>
        <w:t>Wash the tattoo lightly, using mild soap and cool water. Rinse and pat</w:t>
        <w:tab/>
        <w:t>it dry.(do not rub).</w:t>
        <w:t>4.</w:t>
        <w:tab/>
        <w:t>Apply NEO-SPORIN (or Dermassage Lotion) VERY LIGHTLY to the entire</w:t>
        <w:tab/>
        <w:t>tattoo.</w:t>
        <w:t>5.</w:t>
        <w:tab/>
        <w:t>Each day thereafter keep the entire area clean and apply NEO-SPORIN</w:t>
        <w:tab/>
        <w:t>(or Dermassage Lotion) LIGHTLY three times a day.</w:t>
        <w:t>6.</w:t>
        <w:tab/>
        <w:t>REPEAT #5 ABOVE EVERY DAY FOR AT LEAST ONE WEEK AFTER THE SCABBING HAS</w:t>
        <w:tab/>
        <w:t xml:space="preserve">FLAKED OFF. </w:t>
        <w:t>FURTHER DO'S, DON'TS AND DETAILS</w:t>
        <w:t>NOTE! - SOME PEOPLE ARE ALLERGIC TO NEO-SPORIN. YOU WILL KNOW IT IF RED PIMPLES</w:t>
        <w:t>FORM AROUND THE TATTOO. IF THIS HAPPENS STOP USING NEO-SPORIN AND USE DERMASSAGE</w:t>
        <w:t>LOTION. BOTH ARE READILY AVAILABLE IN PHARMACIES.</w:t>
        <w:t xml:space="preserve">NEVER USE PETROLEUM JELLY (VASELINE). </w:t>
        <w:tab/>
        <w:t>It is simply refined crude oil and has</w:t>
        <w:t>no healing abilities. It will cause heavy scabbing and a considerably duller</w:t>
        <w:t>appearing tattoo.</w:t>
        <w:t>NEVER USE AN ALTERNATIVE METHOD TO HEAL THE TATTOO. For example: no baby oil, no</w:t>
        <w:t>alcohol treatments, no mineral oil, no vitamin E cream, no wildroot, etc...</w:t>
        <w:t>NEVER PICK AT THE TATTOO. Picking can cause damage. Colorless spots can appear</w:t>
        <w:t>in the design where bits of scab have been picked off. Healing time will be</w:t>
        <w:t>considerably slowed and larger scabs will replace the light flakes that were</w:t>
        <w:t>removed. DO NOT SCRATCH, RUB OR OTHERWISE ABUSE THE TATTOO.</w:t>
        <w:t>REFRAIN FROM SOAKING THE TATTOO UNDER ANY WATER FOR AT LEAST ONE WEEK. No</w:t>
        <w:t>swimming. No hot tubbing. No bathing the tattoo submerged. SOAKING WILL</w:t>
        <w:t>ABSOLUTELY RUIN A TATTOO. Chlorinated or salt water are disastrous.</w:t>
        <w:t>DO NOT SWEAT THE TATTOO FRO AT LEAST ONE WEEK. No saunas or steam baths. No</w:t>
        <w:t>pumping iron, jogging or other labor intensive exercises that may cause</w:t>
        <w:t>perspiration. Sweating can interfere with the healing process. Lightness in</w:t>
        <w:t>color may be the least negative effect.</w:t>
        <w:t>NO SUN BATHING OF THE TATTOOED AREA FOR TWO WEEKS! Five minutes of sun on any</w:t>
        <w:t>part of the design is too much! Keep the new tattoo covered with loose fitting</w:t>
        <w:t>clothing. A healing tattoo will react violently to any sun exposure.</w:t>
        <w:t>Ointments:</w:t>
        <w:tab/>
        <w:t>Neo-Sporin and Dermassage Lotion are common items which can be</w:t>
        <w:t>easily purchased from any pharmacy. Have one of the two ready when the bandage</w:t>
        <w:t>is removed at the end of the first twelve hour healing period. Never over do the</w:t>
        <w:t>amount used. This will restrict the amount of air which reaches the tattoo. A</w:t>
        <w:t>light coating is always sufficient.</w:t>
        <w:t>REMEMBER:</w:t>
        <w:tab/>
        <w:t>Most tattoo shops and artists do not guarantee a tattoo after you</w:t>
        <w:t>leave the studio. Generally tattoos are applied under the best of conditions.</w:t>
        <w:t>When you take home with you it should be treated properly and bandaged under</w:t>
        <w:t>sterile conditions. YOU ARE RESPONSIBLE FOR A TATTOOS CARE AND CONDITION AFTER</w:t>
        <w:t>YOU LEAVE THE SHOP. TREAT YOURSELF (AND THE TATTOO) RIGHT.</w:t>
        <w:tab/>
        <w:tab/>
        <w:tab/>
        <w:tab/>
        <w:t>THE BE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 downloaded from: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the Temple of the Screaming Electron              415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ay Yes                                        415-922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Head                                            415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ez Whiz                           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