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11   333      WAYS TO COMMIT SUICIDE...By KvM of STACC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11    33     For Disc Maggie.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11   333      As I noticed that there were practically n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11     33     Belgium articles in Maggie, I and Halk de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11   333      cided to change this fact...and here i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the result...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e of those potential suicides the following tex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teresting for you, 'coz there I give many examples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kill yourself without making any mess or what is the sa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without much pai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hoot in your h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, since guns are known by mankind, one of the most practi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kill oneself. You just have to buy or borrow a pistol or b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lf sew shotgun,put it in your mouth and...blast your brains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ead. A disadvantage is that your mother,girlfriend or wif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 a real big mess. A mixture of blood'n brain which is lying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floor, dropping from the ceiling or hanging on the w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ll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Hang your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quite popular method is to hang yourself. The positive asp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at the necessary equipment is only a strong rope and a 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tie up the cord.When you have the stuff you just h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ing around your neck and jump from your chair or what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under your feet. Then you feel the panic in your body grow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y to cut the sling and you swing left and right, you fee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 and then you are quiet, 'coz 3 minutes before you breath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air. But do not scare that you perceive your death, becau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nt after 1 or 2 minutes hanging a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Jump into death 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thod that is often practised in big cities with great building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mble oneself from one of those buildings into the deep. I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ny feeling to jump, because you feel like a bird and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ive your bound on the street.The reason is that you faint 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ast flight, 'coz you are fuckin' scared!!! It is of cour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grateful work to clean the pavement of your packed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Jump into death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 jump for mankind the last jump for you is the jump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when you jump before a underground train, bus or a 'rea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...when you jump you see the fast approaching vehicle,it's lig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bigger and bigger and bigger and bigger and bigger and big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igger,eh...sorry I got carried away...,and then you fee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cking unbelievable pain when your still alive...your body i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ged and pushed over the hard floor but then...everything is d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ain is over,(guess what?)you're dea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Poison your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for this event a bottle of the best champagne(*).Drink 3 or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ses and then make a deadly mixture: use one potion of Arsen pow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row it in the glass.An English beer also does the trick...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your eyes, make a last look at your goodbye letter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 Cin!!! First it tastes a little bit bitter and you feel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but after one, two seconds you feel your stomach ache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umble, fall on the floor and wind yourself with painful cr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short period this is also over and you lie dead on the g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:Instead of champagne you also could open a bottle of on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wines...je vous recommande un Vin de Mrbque'75.This is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's finest and rarest wines, a real collector's item...hey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na die then do it with some style,ok. Wat je natuurlijk ook k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men is een goeie Belgische Palm (Yeeaaah! eh,sorry for the bi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Swallow sleeping pi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y opinion the best way to commit suicide (I tried i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) is to swallow those nice small white or red sleeping pills.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wo different dispensaries and buy two small parcels of tab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go home,drink a pint of Palm (note:Palm is one o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 beers), so they'll go faster down. Then carry a few glas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 to your bed and begin to swallow until all the pills are  h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stomach. Then lay down and wait till you fall asleep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yes close, you know that everything is over and that you res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ce if nobody brings you to the hospital the next hou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Stab your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other cheap and favourite method how to commit suici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urais in Japan always did this when making shit and hurt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our. You can just go to the kitchen, take the sharpest and long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fe (but not the electric one, or they sell you as dogfood) and kn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loor. Then you must be strong, 'coz it's not easy to s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,  because you're afraid of pain, but when you're a real t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y you stab deep in your heart, 'coz this is the only way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 are d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Cut your ve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ethod  is really a mess, because the blood in your bod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and sprit through the room and on the wallpaper and so you hu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rents, 'coz now they can't rent your room until it's renov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procedure of your dead is not as painful as you may exp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nly feel at the moment you cut your veins an ache. When you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ood splashing the most people faint and so the rest is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, isn'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Rent a ki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really interesting method of committing suicide, but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quite expensive. How to find a killer is in my opinion no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as everybody thinks, 'coz they put adds in normal news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ok in the adds part). Just make a call and make a 'date'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you meet him and then you can explain him your problem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o cowardly to kill yourself and that you need a specialist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s your brain out of your head when you don't think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y accept the offer, take the money and shoot you down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wait some days and shoot you down during your work, fix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ve in your car or feign a car accident. My personal com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: Killing is his business and he practises his business goo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Electric shock 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bath, relax, have fun with your rubber duck, read a playbo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care of your Eric for the last time to prepare to di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ful. After you've enjoyed the bath and you are clean (they h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ty bodys in the cemetery) you take your hairdryer and conn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reaches max speed you should sit down and drop this techn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 in the water. YEEAAAHHHHH! It's fun rockin' in the ba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yes jumping and your brains smoking and all muscles winc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. When the fuse jumps out, you are dead and the whole bathroo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t as after a spring rain and your poor mother must clean everyth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bo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Electric shock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hort and cheap way to commit suicide ! The only thing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re two small screwdrivers and a working power socket! As w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e socket has two small holes which are only waiting to be fi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crewdrivers. To get the real nice feeling of 220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chse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you should try to push them at the same mo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es of your socket. You get a small shock which let your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de and your brain dies of getting too much power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) The Death in the car 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kind of dying happens every day in the normal traffic and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so bad for this reason. Rent a car (don't use your own  one,'c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relatives would be quite unhappy with a destroyed car)and bu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e including "BORN TO BE WILD". After doing that, search a n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et with lotsa trees on each side and a loooong way to hast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. Then turn on the cassette player and pump up the  volume.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ddenly, you feel the force, you can't help it, you just must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Niki Lada in his best days. You become faster and faster and t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r speedometer reaches, mmmhh, let's say 200-220 km/h,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or right, straight into a tree! The last thing you'll do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ing a loud yell and then...you will be silent forev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) The Death in the car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lso a cheap method and you can do this in your own car, 'co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not damage your car when you're lying there somewhere in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 by a gas poisoning. Get a tube from the garden, connect i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xhaust of your car and carry the other end in the car. T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 in the car, close all doors and windows and start the ca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haust gas (CO2) enters the car and after a few minutes you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xygen...result:the poisoning begins and you faint, because your br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n't got enough oxygen to control your body any longer a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reason your brain dies and so you, too, quite peac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