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ING the discovery of text file stero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need to bulk up that thin 1K text file of yours to a big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?  You want to be the top uploader in your favorite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eh?  Well, the scientists at the MS/PC-DOS testing lab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ruct Def City, California have discovered a "loophole"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designers of DOS made the end-of-file marker (tell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ext file ends there and there is no more tex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) a Ctrl-Z;ASCII 26;HEX 1A.  However, we fou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gnores the Ctrl-Z and therefore, bypasses the Ctrl-Z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you could create a binary file which acts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could add anything after any text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cle to it (And moves you closer to be the top uploa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n added bonus, you can hide your *secret information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is not supposed to be looking at your fi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uld trade codes without anybody knowing anyth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upload a "buffed" text file to a BBS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dez".  You tell your friend that it has the codez imbe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 then extracts it.  You could choose who gets your co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could download it *but* nobody could get the cod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'em it's there.  BTW- You need my text file editor tha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Z barrier or use your all trusty Norton Utilities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1A's;26's;Ctrl-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is file has steroids imbeded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c 1989 Message by Struct Def to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!!!  HERE'S my steroids imbeded as I told y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junk is the steroi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Vers 2.00�n#�5#�#D#?��#P�0�!&lt;#}#��#��?7�!��/u#�#�#\�#�#\�#�#/�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t��#3ɪA�&lt; 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t&amp;:#�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#u#�&lt;Bt</w:t>
      </w:r>
    </w:p>
    <w:p>
      <w:pPr>
        <w:pStyle w:val="PreformattedText"/>
        <w:bidi w:val="0"/>
        <w:jc w:val="left"/>
        <w:rPr/>
      </w:pPr>
      <w:r>
        <w:rPr/>
        <w:t>&lt;bt#��#��#�#�##�#?O��#���t#�?�#�=:u#�#�##G�?�XW�#�##�#�!��#�#\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ʴ#�!&lt;�u#�S#�#�#�!&lt;�u#�S#�r#�#?t#���#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#�&gt;�##��#t#��#�;�!�S#s#�C#�$5�!�#�#�#�#�$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##^�\?�#)�!P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t#�##�&gt;]? u#���b#�e?�#?�ta�#�\?�!�C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&amp;�#�\?�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�#��#�#�\?�!�#�\?�!�~#�    �!�\?��#�      ?�$�����#�#�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�&gt;R#?u#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#�#��#�#3�}?�?��#��#@�j?��#��#��#�!�##?I�#B#�#C#</w:t>
      </w:r>
    </w:p>
    <w:p>
      <w:pPr>
        <w:pStyle w:val="PreformattedText"/>
        <w:bidi w:val="0"/>
        <w:jc w:val="left"/>
        <w:rPr/>
      </w:pPr>
      <w:r>
        <w:rPr/>
        <w:t>$File Creation Error</w:t>
      </w:r>
    </w:p>
    <w:p>
      <w:pPr>
        <w:pStyle w:val="PreformattedText"/>
        <w:bidi w:val="0"/>
        <w:jc w:val="left"/>
        <w:rPr/>
      </w:pPr>
      <w:r>
        <w:rPr/>
        <w:t>$Cannot edit .BAK file--rename file$No room in directory for file$Disk full-- write not completed$</w:t>
      </w:r>
    </w:p>
    <w:p>
      <w:pPr>
        <w:pStyle w:val="PreformattedText"/>
        <w:bidi w:val="0"/>
        <w:jc w:val="left"/>
        <w:rPr/>
      </w:pP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>$File not found</w:t>
      </w:r>
    </w:p>
    <w:p>
      <w:pPr>
        <w:pStyle w:val="PreformattedText"/>
        <w:bidi w:val="0"/>
        <w:jc w:val="left"/>
        <w:rPr/>
      </w:pPr>
      <w:r>
        <w:rPr/>
        <w:t>$Entry error</w:t>
      </w:r>
    </w:p>
    <w:p>
      <w:pPr>
        <w:pStyle w:val="PreformattedText"/>
        <w:bidi w:val="0"/>
        <w:jc w:val="left"/>
        <w:rPr/>
      </w:pPr>
      <w:r>
        <w:rPr/>
        <w:t>$New file</w:t>
      </w:r>
    </w:p>
    <w:p>
      <w:pPr>
        <w:pStyle w:val="PreformattedText"/>
        <w:bidi w:val="0"/>
        <w:jc w:val="left"/>
        <w:rPr/>
      </w:pPr>
      <w:r>
        <w:rPr/>
        <w:t>$Not found</w:t>
      </w:r>
    </w:p>
    <w:p>
      <w:pPr>
        <w:pStyle w:val="PreformattedText"/>
        <w:bidi w:val="0"/>
        <w:jc w:val="left"/>
        <w:rPr/>
      </w:pPr>
      <w:r>
        <w:rPr/>
        <w:t>$O.K.? $Line too long</w:t>
      </w:r>
    </w:p>
    <w:p>
      <w:pPr>
        <w:pStyle w:val="PreformattedText"/>
        <w:bidi w:val="0"/>
        <w:jc w:val="left"/>
        <w:rPr/>
      </w:pPr>
      <w:r>
        <w:rPr/>
        <w:t>$End of input file</w:t>
      </w:r>
    </w:p>
    <w:p>
      <w:pPr>
        <w:pStyle w:val="PreformattedText"/>
        <w:bidi w:val="0"/>
        <w:jc w:val="left"/>
        <w:rPr/>
      </w:pPr>
      <w:r>
        <w:rPr/>
        <w:t>$Abort edit (Y/N)? $Must specify destination line number</w:t>
      </w:r>
    </w:p>
    <w:p>
      <w:pPr>
        <w:pStyle w:val="PreformattedText"/>
        <w:bidi w:val="0"/>
        <w:jc w:val="left"/>
        <w:rPr/>
      </w:pPr>
      <w:r>
        <w:rPr/>
        <w:t>$Not enough room to merge the entire file</w:t>
      </w:r>
    </w:p>
    <w:p>
      <w:pPr>
        <w:pStyle w:val="PreformattedText"/>
        <w:bidi w:val="0"/>
        <w:jc w:val="left"/>
        <w:rPr/>
      </w:pPr>
      <w:r>
        <w:rPr/>
        <w:t>$??????????????????????????????????????????????????????????????????????????????????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That was EDLIN for my computer [EDLIN is junk!!! EDIT is superior!!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 yeah, did you notice the "#####"'s -- that are the Control-Z's if you</w:t>
      </w:r>
    </w:p>
    <w:p>
      <w:pPr>
        <w:pStyle w:val="PreformattedText"/>
        <w:bidi w:val="0"/>
        <w:jc w:val="left"/>
        <w:rPr/>
      </w:pPr>
      <w:r>
        <w:rPr/>
        <w:t>didn't kn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ya!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ef 1990's r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